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696718442"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806703405"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1986118296"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475818412"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1032018166"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645487948"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688950540"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1482641156"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