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8"/>
        <w:jc w:val="both"/>
        <w:rPr/>
      </w:pPr>
      <w:r>
        <w:rPr>
          <w:rFonts w:cs="Times New Roman" w:ascii="Times New Roman" w:hAnsi="Times New Roman"/>
          <w:b/>
          <w:bCs/>
          <w:color w:val="000000"/>
          <w:sz w:val="28"/>
          <w:szCs w:val="18"/>
        </w:rPr>
        <w:t xml:space="preserve">Тихоплав В.Ю., Тихоплав Т.С - </w:t>
      </w:r>
      <w:r>
        <w:rPr>
          <w:rFonts w:cs="Times New Roman" w:ascii="Times New Roman" w:hAnsi="Times New Roman"/>
          <w:b/>
          <w:bCs/>
          <w:color w:val="000000"/>
          <w:sz w:val="28"/>
          <w:szCs w:val="45"/>
        </w:rPr>
        <w:t>Великий переход</w:t>
      </w:r>
    </w:p>
    <w:p>
      <w:pPr>
        <w:pStyle w:val="Heading1"/>
        <w:spacing w:lineRule="auto" w:line="240"/>
        <w:jc w:val="both"/>
        <w:rPr>
          <w:rFonts w:ascii="Times New Roman" w:hAnsi="Times New Roman" w:cs="Times New Roman"/>
          <w:b/>
          <w:b/>
          <w:bCs/>
          <w:color w:val="000000"/>
          <w:sz w:val="28"/>
          <w:szCs w:val="45"/>
        </w:rPr>
      </w:pPr>
      <w:r>
        <w:rPr>
          <w:rFonts w:cs="Times New Roman" w:ascii="Times New Roman" w:hAnsi="Times New Roman"/>
          <w:b/>
          <w:bCs/>
          <w:color w:val="000000"/>
          <w:sz w:val="28"/>
          <w:szCs w:val="45"/>
        </w:rPr>
        <w:tab/>
      </w:r>
    </w:p>
    <w:p>
      <w:pPr>
        <w:pStyle w:val="Author"/>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w:t>
      </w:r>
      <w:r>
        <w:rPr>
          <w:rFonts w:cs="Times New Roman" w:ascii="Times New Roman" w:hAnsi="Times New Roman"/>
          <w:color w:val="000000"/>
          <w:szCs w:val="18"/>
        </w:rPr>
        <w:drawing>
          <wp:inline distT="0" distB="0" distL="0" distR="0">
            <wp:extent cx="390525" cy="714375"/>
            <wp:effectExtent l="0" t="0" r="0" b="0"/>
            <wp:docPr id="1" name="vesj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sj_01" descr=""/>
                    <pic:cNvPicPr>
                      <a:picLocks noChangeAspect="1" noChangeArrowheads="1"/>
                    </pic:cNvPicPr>
                  </pic:nvPicPr>
                  <pic:blipFill>
                    <a:blip r:embed="rId2"/>
                    <a:srcRect l="-92" t="-50" r="-92" b="-50"/>
                    <a:stretch>
                      <a:fillRect/>
                    </a:stretch>
                  </pic:blipFill>
                  <pic:spPr bwMode="auto">
                    <a:xfrm>
                      <a:off x="0" y="0"/>
                      <a:ext cx="390525" cy="714375"/>
                    </a:xfrm>
                    <a:prstGeom prst="rect">
                      <a:avLst/>
                    </a:prstGeom>
                  </pic:spPr>
                </pic:pic>
              </a:graphicData>
            </a:graphic>
          </wp:inline>
        </w:drawing>
      </w:r>
    </w:p>
    <w:p>
      <w:pPr>
        <w:pStyle w:val="Author"/>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r>
    </w:p>
    <w:p>
      <w:pPr>
        <w:pStyle w:val="Normal"/>
        <w:shd w:fill="FFFFFF" w:val="clear"/>
        <w:ind w:firstLine="708"/>
        <w:jc w:val="both"/>
        <w:rPr/>
      </w:pPr>
      <w:r>
        <w:rPr>
          <w:color w:val="000000"/>
          <w:szCs w:val="18"/>
        </w:rPr>
        <w:tab/>
      </w:r>
      <w:r>
        <w:rPr>
          <w:i/>
          <w:iCs/>
          <w:color w:val="000000"/>
          <w:szCs w:val="14"/>
        </w:rPr>
        <w:t>Авторы этой книги - ученые, создатели известных широкому кругу читателей книг "Физика веры", "Жизнь напрокат" и "Кардинальный поворот".</w:t>
      </w:r>
    </w:p>
    <w:p>
      <w:pPr>
        <w:pStyle w:val="Normal"/>
        <w:shd w:fill="FFFFFF" w:val="clear"/>
        <w:jc w:val="both"/>
        <w:rPr>
          <w:i/>
          <w:i/>
          <w:iCs/>
          <w:color w:val="000000"/>
          <w:szCs w:val="14"/>
        </w:rPr>
      </w:pPr>
      <w:r>
        <w:rPr>
          <w:i/>
          <w:iCs/>
          <w:color w:val="000000"/>
          <w:szCs w:val="14"/>
        </w:rPr>
        <w:tab/>
      </w:r>
    </w:p>
    <w:p>
      <w:pPr>
        <w:pStyle w:val="Normal"/>
        <w:shd w:fill="FFFFFF" w:val="clear"/>
        <w:jc w:val="both"/>
        <w:rPr>
          <w:i/>
          <w:i/>
          <w:iCs/>
          <w:color w:val="000000"/>
          <w:szCs w:val="14"/>
        </w:rPr>
      </w:pPr>
      <w:r>
        <w:rPr>
          <w:i/>
          <w:iCs/>
          <w:color w:val="000000"/>
          <w:szCs w:val="14"/>
        </w:rPr>
        <w:tab/>
        <w:t>Здесь вы найдете ответ на самый важный вопрос, волнующий каждого человека, - что ждет человека после смерти.</w:t>
      </w:r>
    </w:p>
    <w:p>
      <w:pPr>
        <w:pStyle w:val="Normal"/>
        <w:shd w:fill="FFFFFF" w:val="clear"/>
        <w:jc w:val="both"/>
        <w:rPr>
          <w:i/>
          <w:i/>
          <w:iCs/>
          <w:color w:val="000000"/>
          <w:szCs w:val="14"/>
        </w:rPr>
      </w:pPr>
      <w:r>
        <w:rPr>
          <w:i/>
          <w:iCs/>
          <w:color w:val="000000"/>
          <w:szCs w:val="14"/>
        </w:rPr>
        <w:tab/>
      </w:r>
    </w:p>
    <w:p>
      <w:pPr>
        <w:pStyle w:val="Normal"/>
        <w:shd w:fill="FFFFFF" w:val="clear"/>
        <w:jc w:val="both"/>
        <w:rPr>
          <w:i/>
          <w:i/>
          <w:iCs/>
          <w:color w:val="000000"/>
          <w:szCs w:val="14"/>
        </w:rPr>
      </w:pPr>
      <w:r>
        <w:rPr>
          <w:i/>
          <w:iCs/>
          <w:color w:val="000000"/>
          <w:szCs w:val="14"/>
        </w:rPr>
        <w:tab/>
        <w:t>Вы узнаете об уникальных сведениях, добытых наукой о Тонком Мире, о Душе и об ее бессмертии, о цели и смысле нашей земной жизни - в книге с научных позиций рассматриваются вопросы перехода Души человека в Тонкий Мир. Вы увидите, в чем преимущества не только религиозного, но и научного познания Мироздания.</w:t>
      </w:r>
    </w:p>
    <w:p>
      <w:pPr>
        <w:pStyle w:val="Normal"/>
        <w:shd w:fill="FFFFFF" w:val="clear"/>
        <w:jc w:val="both"/>
        <w:rPr>
          <w:i/>
          <w:i/>
          <w:iCs/>
          <w:color w:val="000000"/>
          <w:szCs w:val="14"/>
        </w:rPr>
      </w:pPr>
      <w:r>
        <w:rPr>
          <w:i/>
          <w:iCs/>
          <w:color w:val="000000"/>
          <w:szCs w:val="14"/>
        </w:rPr>
        <w:tab/>
      </w:r>
    </w:p>
    <w:p>
      <w:pPr>
        <w:pStyle w:val="Normal"/>
        <w:shd w:fill="FFFFFF" w:val="clear"/>
        <w:jc w:val="both"/>
        <w:rPr>
          <w:i/>
          <w:i/>
          <w:iCs/>
          <w:color w:val="000000"/>
          <w:szCs w:val="14"/>
        </w:rPr>
      </w:pPr>
      <w:r>
        <w:rPr>
          <w:i/>
          <w:iCs/>
          <w:color w:val="000000"/>
          <w:szCs w:val="14"/>
        </w:rPr>
        <w:tab/>
        <w:t>Представлен новый взгляд на теорию вакуума и концепцию торсионных полей.</w:t>
      </w:r>
    </w:p>
    <w:p>
      <w:pPr>
        <w:pStyle w:val="Heading2"/>
        <w:spacing w:lineRule="auto" w:line="240" w:before="0" w:after="0"/>
        <w:jc w:val="both"/>
        <w:rPr>
          <w:rFonts w:ascii="Times New Roman" w:hAnsi="Times New Roman" w:cs="Times New Roman"/>
          <w:b/>
          <w:b/>
          <w:bCs/>
          <w:i/>
          <w:i/>
          <w:iCs/>
          <w:color w:val="000000"/>
          <w:sz w:val="24"/>
          <w:szCs w:val="36"/>
        </w:rPr>
      </w:pPr>
      <w:r>
        <w:rPr>
          <w:i/>
          <w:iCs/>
          <w:color w:val="000000"/>
          <w:szCs w:val="14"/>
        </w:rPr>
        <w:tab/>
      </w:r>
    </w:p>
    <w:p>
      <w:pPr>
        <w:pStyle w:val="Heading2"/>
        <w:spacing w:lineRule="auto" w:line="240" w:before="0" w:after="0"/>
        <w:jc w:val="both"/>
        <w:rPr>
          <w:rFonts w:ascii="Times New Roman" w:hAnsi="Times New Roman" w:cs="Times New Roman"/>
          <w:b/>
          <w:b/>
          <w:bCs/>
          <w:i/>
          <w:i/>
          <w:iCs/>
          <w:color w:val="000000"/>
          <w:sz w:val="24"/>
          <w:szCs w:val="36"/>
        </w:rPr>
      </w:pPr>
      <w:r>
        <w:rPr>
          <w:rFonts w:cs="Times New Roman" w:ascii="Times New Roman" w:hAnsi="Times New Roman"/>
          <w:b/>
          <w:bCs/>
          <w:i/>
          <w:iCs/>
          <w:color w:val="000000"/>
          <w:sz w:val="24"/>
          <w:szCs w:val="36"/>
        </w:rPr>
      </w:r>
    </w:p>
    <w:p>
      <w:pPr>
        <w:pStyle w:val="Heading2"/>
        <w:spacing w:lineRule="auto" w:line="240" w:before="0" w:after="0"/>
        <w:jc w:val="both"/>
        <w:rPr>
          <w:rFonts w:ascii="Times New Roman" w:hAnsi="Times New Roman" w:cs="Times New Roman"/>
          <w:color w:val="000000"/>
          <w:sz w:val="24"/>
          <w:szCs w:val="36"/>
        </w:rPr>
      </w:pPr>
      <w:r>
        <w:rPr>
          <w:rFonts w:cs="Times New Roman" w:ascii="Times New Roman" w:hAnsi="Times New Roman"/>
          <w:b/>
          <w:bCs/>
          <w:color w:val="000000"/>
          <w:sz w:val="24"/>
          <w:szCs w:val="36"/>
        </w:rPr>
        <w:tab/>
        <w:t>Предисловие</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 предлагаемой книге авторы поднимают важный вопрос, волнующий практически каждого человека - существует ли жизнь после смерти физического тела. Наличие души человека утверждалось всеми мировыми религиями. Об этом интересно и с большим количеством научных фактов повествует первая глава книги. Интересно, на мой взгляд, научное объяснение связи сознания человека в трансовых состояниях с информационным полем земл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достоинству книги также следует отнести глубокое научное объяснение Тонкого Мира на основе теории физического вакуума и концепции торсионных полей, разработанных академиком РАЕН Г.И. Шиповым в Международном институте теоретической и прикладной физи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зложенные в книге в простой и доступной для понимания форме теория физического вакуума и концепция торсионных полей сегодня практически мало известны широкому кругу читателей и отсутствуют даже в учебной литературе. Поэтому предлагаемая книга окажется весьма полезной как для широкого круга читателей, так и для всех интересующихся физикой Тонкого Мира. Читатели найдут в книге большое количество интересных фактов, значительная часть которых уже получила физическое объяснение. В связи с этим книга является по существу глубоко аргументированным научно-популярным произведени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волнительно и убедительно написана глава о непрерывности жизни. Авторы уделяют большое внимание описанию экспериментальных доказательств существования Души. Производит большое впечатление феномен ВИТ - выход из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ет с особой силой подчеркнуть, что авторы в простой и лаконичной форме удачно изложили огромное количество фактов, признанных и исследованных наукой, фактов, каждый из которых точно бьет в цель - жизнь не прекращается со смертью физического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расивым завершающим аккордом является глава о феномене Монро. После серьезного и строгого изложения первых трех глав, четвертая глава, посвященная внетелесным путешествиям Монро, несмотря на кажущуюся невероятность, воспринимается как само собой разумеющее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нига производит очень сильное и благоприятное впечатление своим жизнеутверждающим настроем, вселяет оптимизм и несет в себе глубокий нравственный аспект, так необходимый сейчас в России.</w:t>
      </w:r>
    </w:p>
    <w:p>
      <w:pPr>
        <w:pStyle w:val="Signature2"/>
        <w:spacing w:lineRule="auto" w:line="240" w:before="0" w:after="0"/>
        <w:jc w:val="both"/>
        <w:rPr/>
      </w:pPr>
      <w:r>
        <w:rPr>
          <w:rFonts w:cs="Times New Roman" w:ascii="Times New Roman" w:hAnsi="Times New Roman"/>
          <w:color w:val="000000"/>
          <w:szCs w:val="18"/>
        </w:rPr>
        <w:tab/>
      </w:r>
      <w:r>
        <w:rPr>
          <w:rFonts w:cs="Times New Roman" w:ascii="Times New Roman" w:hAnsi="Times New Roman"/>
          <w:i/>
          <w:iCs/>
          <w:color w:val="000000"/>
          <w:szCs w:val="18"/>
        </w:rPr>
        <w:t>Академик АТН России,</w:t>
      </w:r>
    </w:p>
    <w:p>
      <w:pPr>
        <w:pStyle w:val="Signature2"/>
        <w:spacing w:lineRule="auto" w:line="240" w:before="0" w:after="0"/>
        <w:jc w:val="both"/>
        <w:rPr>
          <w:rFonts w:ascii="Times New Roman" w:hAnsi="Times New Roman" w:cs="Times New Roman"/>
          <w:i/>
          <w:i/>
          <w:iCs/>
          <w:color w:val="000000"/>
          <w:szCs w:val="18"/>
        </w:rPr>
      </w:pPr>
      <w:r>
        <w:rPr>
          <w:rFonts w:cs="Times New Roman" w:ascii="Times New Roman" w:hAnsi="Times New Roman"/>
          <w:i/>
          <w:iCs/>
          <w:color w:val="000000"/>
          <w:szCs w:val="18"/>
        </w:rPr>
        <w:tab/>
        <w:t>доктор технических наук,</w:t>
      </w:r>
    </w:p>
    <w:p>
      <w:pPr>
        <w:pStyle w:val="Signature2"/>
        <w:spacing w:lineRule="auto" w:line="240" w:before="0" w:after="0"/>
        <w:jc w:val="both"/>
        <w:rPr>
          <w:rFonts w:ascii="Times New Roman" w:hAnsi="Times New Roman" w:cs="Times New Roman"/>
          <w:i/>
          <w:i/>
          <w:iCs/>
          <w:color w:val="000000"/>
          <w:szCs w:val="18"/>
          <w:lang w:val="en-US"/>
        </w:rPr>
      </w:pPr>
      <w:r>
        <w:rPr>
          <w:rFonts w:cs="Times New Roman" w:ascii="Times New Roman" w:hAnsi="Times New Roman"/>
          <w:i/>
          <w:iCs/>
          <w:color w:val="000000"/>
          <w:szCs w:val="18"/>
        </w:rPr>
        <w:tab/>
        <w:t>профессор А.В. Сударев</w:t>
      </w:r>
    </w:p>
    <w:p>
      <w:pPr>
        <w:pStyle w:val="Signature2"/>
        <w:spacing w:lineRule="auto" w:line="240" w:before="0" w:after="0"/>
        <w:jc w:val="both"/>
        <w:rPr>
          <w:rFonts w:ascii="Times New Roman" w:hAnsi="Times New Roman" w:cs="Times New Roman"/>
          <w:i/>
          <w:i/>
          <w:iCs/>
          <w:color w:val="000000"/>
          <w:szCs w:val="18"/>
          <w:lang w:val="en-US"/>
        </w:rPr>
      </w:pPr>
      <w:r>
        <w:rPr>
          <w:rFonts w:cs="Times New Roman" w:ascii="Times New Roman" w:hAnsi="Times New Roman"/>
          <w:i/>
          <w:iCs/>
          <w:color w:val="000000"/>
          <w:szCs w:val="18"/>
          <w:lang w:val="en-US"/>
        </w:rPr>
      </w:r>
    </w:p>
    <w:p>
      <w:pPr>
        <w:pStyle w:val="Heading2"/>
        <w:spacing w:lineRule="auto" w:line="240" w:before="0" w:after="0"/>
        <w:jc w:val="both"/>
        <w:rPr>
          <w:rFonts w:ascii="Times New Roman" w:hAnsi="Times New Roman" w:cs="Times New Roman"/>
          <w:b/>
          <w:b/>
          <w:bCs/>
          <w:color w:val="000000"/>
          <w:sz w:val="24"/>
          <w:szCs w:val="36"/>
          <w:lang w:val="en-US"/>
        </w:rPr>
      </w:pPr>
      <w:r>
        <w:rPr>
          <w:rFonts w:cs="Times New Roman" w:ascii="Times New Roman" w:hAnsi="Times New Roman"/>
          <w:color w:val="000000"/>
          <w:szCs w:val="18"/>
        </w:rPr>
        <w:tab/>
      </w:r>
      <w:r>
        <w:rPr>
          <w:rFonts w:cs="Times New Roman" w:ascii="Times New Roman" w:hAnsi="Times New Roman"/>
          <w:b/>
          <w:bCs/>
          <w:color w:val="000000"/>
          <w:sz w:val="24"/>
          <w:szCs w:val="36"/>
        </w:rPr>
        <w:t>Введение</w:t>
      </w:r>
    </w:p>
    <w:p>
      <w:pPr>
        <w:pStyle w:val="Heading2"/>
        <w:spacing w:lineRule="auto" w:line="240" w:before="0" w:after="0"/>
        <w:jc w:val="both"/>
        <w:rPr>
          <w:rFonts w:ascii="Times New Roman" w:hAnsi="Times New Roman" w:cs="Times New Roman"/>
          <w:b/>
          <w:b/>
          <w:bCs/>
          <w:color w:val="000000"/>
          <w:sz w:val="24"/>
          <w:szCs w:val="36"/>
          <w:lang w:val="en-US"/>
        </w:rPr>
      </w:pPr>
      <w:r>
        <w:rPr>
          <w:rFonts w:cs="Times New Roman" w:ascii="Times New Roman" w:hAnsi="Times New Roman"/>
          <w:b/>
          <w:bCs/>
          <w:color w:val="000000"/>
          <w:sz w:val="24"/>
          <w:szCs w:val="36"/>
          <w:lang w:val="en-US"/>
        </w:rPr>
      </w:r>
    </w:p>
    <w:p>
      <w:pPr>
        <w:pStyle w:val="P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Смерть есть тайна, жизнь - загадка:</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Где ж решенье? Цель? Конец?</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переди - исчезновение</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ль бессмертия венец?</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Аполлон Майков</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Человеку как мыслящему существу несвойственно жить бездумно, как трава в поле - он стремится понять смысл своего существования. Считая, что он родился не по "собственной воле", что жизнь ему как бы "навязали извне" независимо от его желания, человек хочет знать, зачем он пришел в этот мир. Стремление человека осознать свое место в мире, установить, "что он есть", стоит ли жизнь того, чтобы быть прожитой - является одной из высших потребностей человека, как потребность птицы летать.</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опрос о смысле жизни - это вопрос о том, имеет ли жизнь ценность, а если имеет, то какую для конкретного человека. Многие тысячелетия мыслящие люди стремились решить и решают до сих пор эту проблему, развитие которой сводится к двум полярным точкам зрения.</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1. Жизнь - это однократное бытие человека, она подобна вспыхнувшей искре. После смерти человек со своим сознанием исчезает абсолютно, то есть происходит его полное исчезнов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2. После смерти физического тела Душа, разум или "Я" отделяется от тела и переходит в другую форму существования, либо вселяется в новое тело. В любом случае бытие ее веч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атериалистические концепции, соответствующие первой точке зрения, были изложены еще в Древней Греции Эпикуром (311-370 гг. до н. э.). Смыслом жизни, конечной целью бытия Эпикур считал удовольствия, наслаждения, жажда которых заложена в природе человека. "Самое страшное из всех зол - смерть не имеет к нам никакого отношения, так как когда мы существуем, смерть еще не присутствует, а когда смерть присутствует, тогда мы уже не существу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ревний китайский мыслитель Ян Чжу (IV-III вв. до н. э.) создал материалистическое учение о мире и человеке, согласно которому в соответствии с законами материального мира после жизни наступает смерть, ничего здесь сделать нельзя, следует просто с этим смириться. Человек должен умереть, это его судьба, это закон природы. Смерть для человека есть ничто, ибо после смерти человек является ничем, поэтому и не стоит думать о смерти [1, с. 3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временная материалистическая наука, которая до последнего времени упрямо признавала лишь видимый физический мир, топталась на тех же позициях. Целью жизни объявлялся сам человек, а смыслом жизни - вся доступная человеку полнота бытия. Перед этой полнотой бытия смерть, по учению материалистов, бессильна, и будто бы побеждена, ибо если человек искал цель и смысл жизни в каждом мгновении своего бытия, то смерть ему, якобы, нипочем, потому что ни к какой трансцендентной сказке он не стремил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подобные объяснения терпимы лишь в философских трактатах, а для любого живущего на земле человека смерть еще как "почем", какой бы философской концепции он не придерживал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енью 1999 года в Институте кардиологии Санкт-Петербурга одному из авторов довелось вступить в беседу нескольких человек. Речь шла о религиозных аспектах жизни, но когда было произнесено слово "смерть", одна из женщин, кстати фанатично верующий человек, буквально взорвалась и со страхом закричала: "Не говорите о ней! Не произносите этого слова! Я не хочу его слыш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жно, конечно, не произносить страшное слово, можно закрыть глаза и заткнуть уши, но что от этого изменится? Смерть все равно прид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рах смерти - самое мучительное из всех человеческих страданий. Мысль о смерти - трудная и неприятная, вот мы и стараемся не думать о ней. Мы всегда заняты, день заполнен до предела; нужно подумать о будущем, чего-то добиться, в чем-то успеть, что-то закончить. И вдруг - смерть! Сразу приходит конец всем нашим планам и надежда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ы смерти не знаем и поэтому боимся ее, может быть, сильнее, чем она этого заслуживает. Многих страшит неизвестность, а что с нами будет? Страшит ощущение, что со мной будет происходить что-то неизвестное, не зависящее от моего желания, а я ничего сделать не смогу. Вот и стараемся забыть, что смерть неизбежна. О самом главном стараемся не думать и к нему не готовимся. Могут спросить: "А о чем думать и к чему готовиться? От нас это не зависит. Придет время - умрем и все. Думать не о чем". Многие именно так и рассуждаю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все-таки каждому из нас иногда приходят в голову и другие беспокойные мысли: "А что, если смерть не конец, и после смерти тела я вдруг окажусь в совершенно новых условиях, сохранив способность слышать, видеть и чувствовать? И самое главное - что если наше будущее за порогом в какой-то мере зависит от того, как мы прожили свою земную жизнь и какими мы были, когда перешагнули смертный порог?"</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мерть следует ожидать и к ней готовиться. Смерть - это самое главное, что обязательно случится в жизни каждого человека, это кульминация жизни и встретить ее нужно так, чтобы умирание было достойным и не очень труд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для этого нужно с холодным затылком и трезвым умом попытаться разобраться в вопросах жизни и смерти, используя богатейший опыт человечества, религиозные аспекты и новейшие достижения современной науки в этом важнейшем для всех нас вопросе. Именно этому и посвящена настоящая книг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t>Бывший генеральный секретарь ООН Даг Хаммершельд как-то очень метко сказал: "Если вникнешь в суть дела, то именно наше представление о смерти определяет наши ответы на все вопросы, которые ставит жизнь" [2, с. 9].</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color w:val="000000"/>
          <w:szCs w:val="18"/>
        </w:rPr>
        <w:tab/>
      </w:r>
      <w:r>
        <w:rPr>
          <w:rFonts w:cs="Times New Roman" w:ascii="Times New Roman" w:hAnsi="Times New Roman"/>
          <w:b/>
          <w:bCs/>
          <w:i/>
          <w:iCs/>
          <w:color w:val="000000"/>
          <w:sz w:val="24"/>
          <w:szCs w:val="36"/>
        </w:rPr>
        <w:t>Глава 1</w:t>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Heading2"/>
        <w:spacing w:lineRule="auto" w:line="240" w:before="0" w:after="0"/>
        <w:jc w:val="both"/>
        <w:rPr>
          <w:rFonts w:ascii="Times New Roman" w:hAnsi="Times New Roman" w:cs="Times New Roman"/>
          <w:b/>
          <w:b/>
          <w:bCs/>
          <w:color w:val="000000"/>
          <w:sz w:val="24"/>
          <w:szCs w:val="36"/>
          <w:lang w:val="en-US"/>
        </w:rPr>
      </w:pPr>
      <w:r>
        <w:rPr>
          <w:rFonts w:cs="Times New Roman" w:ascii="Times New Roman" w:hAnsi="Times New Roman"/>
          <w:b/>
          <w:bCs/>
          <w:color w:val="000000"/>
          <w:sz w:val="24"/>
          <w:szCs w:val="36"/>
        </w:rPr>
        <w:tab/>
        <w:t>Великие пророки о жизни и смерти</w:t>
      </w:r>
    </w:p>
    <w:p>
      <w:pPr>
        <w:pStyle w:val="Heading2"/>
        <w:spacing w:lineRule="auto" w:line="240" w:before="0" w:after="0"/>
        <w:jc w:val="both"/>
        <w:rPr>
          <w:rFonts w:ascii="Times New Roman" w:hAnsi="Times New Roman" w:cs="Times New Roman"/>
          <w:b/>
          <w:b/>
          <w:bCs/>
          <w:color w:val="000000"/>
          <w:sz w:val="24"/>
          <w:szCs w:val="36"/>
          <w:lang w:val="en-US"/>
        </w:rPr>
      </w:pPr>
      <w:r>
        <w:rPr>
          <w:rFonts w:cs="Times New Roman" w:ascii="Times New Roman" w:hAnsi="Times New Roman"/>
          <w:b/>
          <w:bCs/>
          <w:color w:val="000000"/>
          <w:sz w:val="24"/>
          <w:szCs w:val="36"/>
          <w:lang w:val="en-US"/>
        </w:rPr>
      </w:r>
    </w:p>
    <w:p>
      <w:pPr>
        <w:pStyle w:val="P2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Смерть неизбежна, и после нее есть только две возможности - полное ничто или продолжение нашего существования.</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Ознакомимся с отношением духовных вождей человечества к проблеме жизни и смерти, оставив в стороне материалистическую точку зрения, что "смерть есть полное ничто" по той простой причине, что ни один из пророков никогда не сомневался в продолжении жизни после смерти. Здесь так и напрашивается вопрос: выходит, материалисты несравненно умнее всех этих пророков вместе взятых, потому что они знают, что Бога нет, а человек смертен? Воистину, чем меньше знаешь, тем больше о себе мниш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тория свидетельствует, что еще неандертальцы и кроманьонцы, жившие от 75 000 до 25 000 лет тому назад, верили, что мертвые продолжают жить в каком-то таинственном духовном мире. Захоронения у них делались с особой заботой о возможных нуждах умерших в загробной жизни. С течением времени вера в "выживание" человека после его смерти становилась все сильнее, и "выживание" все больше воспринималось как реальное; подготовка к похоронам и ритуал погребения становились все сложне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деи о загробной жизни были широко распространены у разных племен и народов. Стихийные и хаотичные представления о существовании Души в загробном мире складывались в убеждения. Это свидетельствует о том, что люди изначально получали информацию о бессмертии Души с помощью снов, непроизвольных трансовых состояний, удачного самопроизвольного возвращения из состояния клинической смерти и другими средствами. Вера человека в бессмертие была предопределена свыше, но в силу неразвитости человеческого общества она не могла быть оформлена в научном, философском или религиозном аспектах, поэтому спонтанно проявлялась в ритуалах, традициях, обряда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ыдающийся этнограф и историк Э. Тайлер на основе обобщения огромного этнографического материала дает следующее понятие Души, существовавшее в те далекие времена: "Душа есть тонкий, невещественны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настоящем. Она способна покидать тело и переноситься быстро с места на место" [1, с. 1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тдельные выдающиеся личности, такие как Гермес Трисмегист, получали информацию в значительных объемах, но человечество в целом стало получать систематизированные знания о сущности мира и человека через Пророков, только начиная примерно с V века до новой эры. Великие духовные вожди способны были черпать из необъятного Информационного Поля Вселенной знания в огромных объемах без каких-либо ограничений аспектами сложности, недоступности, непонятности информ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Фантастика?! Вовсе нет! Сегодня, в конце XX столетия, ученые пришли к выводу, что появление новых знаний невозможно объяснить, не предположив наличие какой-то Высшей силы, некоего Мирового Банка Данных, откуда черпаются эти знания. Английский физик-теоретик Роджер Пенроуз в 1991 году опубликовал книгу "Новое мышление императора", в которой математически строго доказал, что без некой Высшей силы появление новых знаний, объясняющих устройство мира, невозможно [3, с. 25]! Выдающийся российский ученый, директор Международного Центра физики вакуума академик РАЕН Г.И. Шипов пишет [50, с. 4]: "Когда вы внутренне честны, чисты в своей работе, то вам действительно могут открыться некие, если хотите, космические каналы. То есть вам открывается канал, который ваше сознание связывает с Банком данных. Я имею в виду тонкоматериальный мир, первичное поле, где хранится информация буквально обо всем. И это - некий Божественный план, или, как часто нынче утверждается, информационное поле... В силу тех или иных причин человеческое сознание, преодолевая какие-то барьеры, прорывается к Банку данных и - напрямую - получает знания, информацию, важнейшие для человеческого бытия свед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установила теоретическая физика, подсознание каждого человека является фрагментом Всеобщего Сознания или Информационного Поля Вселенной [13, с. 71]. В нем, в подсознании, как в кусочке голограммы, содержится информация обо всей Вселенной в прошлом, настоящем и будущем. В обычном состоянии в сознание из подсознания поступает только мизерная часть знаний, необходимых нам для жизни. Жизнь наша стала бы невозможной, если бы мы вынуждены были ежесекундно иметь дело с таким огромным объемом информации. Информационный канал из подсознания к сознанию закрыт заглушкой, которую контролирует мозг. По гипотезе профессора Бергсона, мозг, таким образом, действует как защитный фильтр. "Нервная система, и, прежде всего, головной мозг, "гасят" большую часть сенсорных стимулов на входе индивидуального сознания. Более того, отбирают из них только ту информацию, которая требует к себе пристального внимания и ответных действий. Подобная система защищает сознание и от большей части экстрасенсорной информации. Это позволяет объяснить парапсихологические феномены как аномалии работы головного мозга. Он перестает выполнять роль фильтра и начинает воспринимать происходящее в расширенном диапазоне" [9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иболее универсальным способом взаимодействия с подсознанием, а следовательно и с Информационным Полем Земли и Вселенной являются трансовые состояния. Доктор медицинский наук Э.М. Каструбин пишет [71, с. 138]: "... не представляет сомнения, что трансовые состояния являются входом в Информационное Поле Земли".</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О трансовых состояниях</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Науке давно известно, что человеческий мозг разделен на два полушария, функции которых разительно отличаются друг от друг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Левое полушарие используется для речи и чтения, решения задач, рассуждений, запоминания подробностей и т. д. Оно представляет собой источник логического рационального мышления, это наш интеллектуальный аналитический отдел.</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авое полушарие представляет собой центр возникновения идей, ориентации в пространстве, интуиции, музыкальности, эмоциональности и многого другого. Оно отвечает за восприятие формы и пространства, чувство прекрасного, и за все прочее, что левое полушарие не в силах постичь и систематизировать, включая любовь, дружбу, вдохновение. Оно содрогается от одной мысли о том, что левое полушарие сможет придумать какую-нибудь формулу, которая позволит качественно и количественно измерить любовь и дружбу. Эти чувства остаются священной территорией правого полушар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учные теории утверждают, что в повседневной жизни человеческое сознание постоянно мечется между левым и правым полушариями в зависимости от обстоятельств. Например, когда человек решает задачу, господствует левое полушарие, но при звуках музыки власть немедленно захватывает правое полушар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сихофизиологические и электрофизиологические исследования свидетельствуют, что способы и скорость обработки информации в обоих полушариях различны. Левое полушарие работает медленнее по дискретному, последовательному принципу отражения и анализа. Оно строит черно-белый образ как логическую схему (скелет). Правое полушарие обрабатывает сигналы целостно, мгновенно; оно строит образ фактурно, в объеме и цвете и в других признаках голографического изображения. Но схема построения образа берется правым полушарием из левого в виде смысла или понят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нарушить связи левого и правого полушарий, человек не будет понимать того, что он видит или слышит. А пики работоспособности мозга приходятся на те мгновения, когда мышление обоих полушарий сливается в одно целое, синхронизируется [77, с. 9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функциональные связи между полушариями изменяются и возникает асимметрия в работе полушарий (так называемый "чувственный конфликт"), наступает трансовое состояние [71, с. 103]. В 1979 году ученые установили, что доминирующую роль в наведении транса играет правое полушарие.</w:t>
      </w:r>
    </w:p>
    <w:p>
      <w:pPr>
        <w:pStyle w:val="Normal"/>
        <w:shd w:fill="FFFFFF" w:val="clear"/>
        <w:jc w:val="both"/>
        <w:rPr>
          <w:lang w:val="en-US"/>
        </w:rPr>
      </w:pPr>
      <w:r>
        <w:rPr/>
        <w:tab/>
        <w:tab/>
      </w:r>
    </w:p>
    <w:p>
      <w:pPr>
        <w:pStyle w:val="Normal"/>
        <w:shd w:fill="FFFFFF" w:val="clear"/>
        <w:jc w:val="both"/>
        <w:rPr>
          <w:lang w:val="en-US"/>
        </w:rPr>
      </w:pPr>
      <w:r>
        <w:rPr>
          <w:lang w:val="en-US"/>
        </w:rPr>
      </w:r>
    </w:p>
    <w:p>
      <w:pPr>
        <w:pStyle w:val="Normal"/>
        <w:shd w:fill="FFFFFF" w:val="clear"/>
        <w:jc w:val="center"/>
        <w:rPr>
          <w:rFonts w:ascii="Verdana" w:hAnsi="Verdana" w:cs="Verdana"/>
          <w:color w:val="CCCCCC"/>
          <w:sz w:val="18"/>
          <w:szCs w:val="18"/>
          <w:lang w:val="en-US"/>
        </w:rPr>
      </w:pPr>
      <w:r>
        <w:rPr>
          <w:rFonts w:cs="Verdana" w:ascii="Verdana" w:hAnsi="Verdana"/>
          <w:color w:val="CCCCCC"/>
          <w:sz w:val="18"/>
          <w:szCs w:val="18"/>
        </w:rPr>
        <w:drawing>
          <wp:inline distT="0" distB="0" distL="0" distR="0">
            <wp:extent cx="4149090" cy="5252085"/>
            <wp:effectExtent l="0" t="0" r="0" b="0"/>
            <wp:docPr id="2" name="tplav_v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lav_vp_01" descr=""/>
                    <pic:cNvPicPr>
                      <a:picLocks noChangeAspect="1" noChangeArrowheads="1"/>
                    </pic:cNvPicPr>
                  </pic:nvPicPr>
                  <pic:blipFill>
                    <a:blip r:embed="rId3"/>
                    <a:srcRect l="-8" t="-6" r="-8" b="-6"/>
                    <a:stretch>
                      <a:fillRect/>
                    </a:stretch>
                  </pic:blipFill>
                  <pic:spPr bwMode="auto">
                    <a:xfrm>
                      <a:off x="0" y="0"/>
                      <a:ext cx="4149090" cy="5252085"/>
                    </a:xfrm>
                    <a:prstGeom prst="rect">
                      <a:avLst/>
                    </a:prstGeom>
                  </pic:spPr>
                </pic:pic>
              </a:graphicData>
            </a:graphic>
          </wp:inline>
        </w:drawing>
      </w:r>
    </w:p>
    <w:p>
      <w:pPr>
        <w:pStyle w:val="Normal"/>
        <w:shd w:fill="FFFFFF" w:val="clear"/>
        <w:jc w:val="both"/>
        <w:rPr>
          <w:rFonts w:ascii="Verdana" w:hAnsi="Verdana" w:cs="Verdana"/>
          <w:color w:val="CCCCCC"/>
          <w:sz w:val="18"/>
          <w:szCs w:val="18"/>
          <w:lang w:val="en-US"/>
        </w:rPr>
      </w:pPr>
      <w:r>
        <w:rPr>
          <w:rFonts w:cs="Verdana" w:ascii="Verdana" w:hAnsi="Verdana"/>
          <w:color w:val="CCCCCC"/>
          <w:sz w:val="18"/>
          <w:szCs w:val="18"/>
          <w:lang w:val="en-US"/>
        </w:rPr>
      </w:r>
    </w:p>
    <w:p>
      <w:pPr>
        <w:pStyle w:val="Normal"/>
        <w:shd w:fill="FFFFFF" w:val="clear"/>
        <w:jc w:val="both"/>
        <w:rPr>
          <w:rFonts w:ascii="Verdana" w:hAnsi="Verdana" w:cs="Verdana"/>
          <w:color w:val="CCCCCC"/>
          <w:sz w:val="18"/>
          <w:szCs w:val="18"/>
        </w:rPr>
      </w:pPr>
      <w:r>
        <w:rPr>
          <w:sz w:val="18"/>
          <w:szCs w:val="18"/>
        </w:rPr>
        <w:t>Рис. 1. Схема дистанционного взаимодействия информационно-энергетического поля с мозгом человека</w:t>
      </w:r>
    </w:p>
    <w:p>
      <w:pPr>
        <w:pStyle w:val="Normal"/>
        <w:shd w:fill="FFFFFF" w:val="clear"/>
        <w:jc w:val="both"/>
        <w:rPr>
          <w:rFonts w:ascii="Verdana" w:hAnsi="Verdana" w:cs="Verdana"/>
          <w:color w:val="CCCCCC"/>
          <w:sz w:val="18"/>
          <w:szCs w:val="18"/>
        </w:rPr>
      </w:pPr>
      <w:r>
        <w:rPr>
          <w:rFonts w:cs="Verdana" w:ascii="Verdana" w:hAnsi="Verdana"/>
          <w:color w:val="CCCCCC"/>
          <w:sz w:val="18"/>
          <w:szCs w:val="18"/>
        </w:rPr>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активность левого полушария снижается или оно отключается совсем, а активность правого полушария возрастает, происходит усиление интуитивных механизмов познания, и человек приобретает уникальную возможность дистанционно взаимодействовать с Информационным Полем Земли (рис. 1). Происходит получение экстрасенсорной информации из неизвестного источника неизвестным способом в состоянии, которое отличается от обычной сознательной деятельности.</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Трансовые состояния могут возникать самопроизвольно при утомительных поездках в поездах и автомобилях, после работы и эмоционального напряжения, при просматривании кинофильмов, прослушивании расслабляющей музыки, произнесении молитв, медитации, церковных богослужениях, выполнении различных обрядов, ритуалов и т. д. Но можно ввести человека в состояние транса "насильственным" путем с помощью гипноза, наркотиков, воздействия на мозг электрическими и акустическими полями. Однако во всех случаях появление трансового состояния будет происходить за счет функционального изменения парной работы мозга, возникновения "чувственного конфликт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смотрим подробнее суть "чувственного конфликта" на примере обрядового танца шейха Руми, который часто используют дервиши. Сначала дервиши осуществляют бешеное вращение на левой ноге, толкаясь правой. До исступления. Вдруг по сигналу шейха все останавливаются в той позе, в которой их застала команда. Потом снова вращение, и снова остановка... и так много раз.</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ачем молящийся в танце вращается на левой ноге? Совсем не случайно. Левая нога связана нервными путями с правым полушарием мозга. Там происходит отражение непрерывных образов мира, бытия, эмоций. А правая нога в это же время своими толчками шлет в левое полушарие информацию другого рода - все дискретно. В левом полушарии происходит анализ дробных, "толчковых" сигнал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в каждое полушарие головного мозга приходит и бьет, как в цель, информация, которая специфична и понятна именно ему. Одно наполняется "знаниями" о том, что опора, земля, мир стабильны! Другое твердит: "Нет! Все не так! Мир дробен, прерывист!" Возникает конфликт между полушариями, между двумя, казалось бы, истинными сигналами об опоре нашего тела. Многолетние исследования, сотни экспериментов показали, что такой "чувственный конфликт" приводит людей в состояние транса. И происходит прорыв из подсознания годами таящихся в нем мечтаний и видений. Возникает экстаз и озарение [18, с. 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сильным средством введения в трансовое состояние больших масс людей является ритуально-обрядовый хороводный танец - зикр, в котором люди становятся единым целым и заряжаются боевым дух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оследние годы по телевизору часто показывали хороводные танцы некоторых кавказских народов, непонятные всем иноверцам. А ведь в этот момент происходила колоссальная подзарядка энергией, верой, духом всех танцующих, происходил мистический ритуал (масса людей в состоянии тран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икр на площади возникает не случайно, им управляет шейх. Он знает, когда начать ритуальное моление. Вот в окружающей шейха толпе раздаются выкрики, начинается движение, оно усиливается, и вот уже закручивается кольцо, расширяясь и втягивая в себя людей. Возникает молитвенный хоровод, он называется джаг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лько мужчины (или только женщины) вприпрыжку ходят по кругу. Движения ритмичны. Все хлопают ладонями, отбивая ритм. По знаку шейха кто-то запевает главную формулу ислама "ла-иллах-ил-аллах" (нет Бога кроме Аллаха), остальные повторяют ее, сначала медленно, потом все быстрее и быстрее в такт ускоряющемуся движению. Вибрация голоса воздействует на дыхание, на мозг, она у всех одинакова и это создает синхронизацию электрофизиологических ритмов в организмах танцующих. И вот уже все, несущиеся по кругу, охвачены единым чувством. Глубокое дыхание в ритме пения вызывает вспышки коллективного экстаза. У танцующих вращение вызывает восторг от избранности и удивительное ощущение экстремальности бытия, редкую форму стресса, пробуждающую силу и вол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от мистический обряд идентичен испытанию на центрифуге, которому подвергаются космонавты. Вот что пишет по этому поводу психолог-экспериментатор Л.А. Китаев-Смык [18, с. 27]: "Когда-то, много лет назад, мы исследовали стресс предстоящих межпланетных полетов, подвергая мучительным испытаниям на центрифуге добровольцев и, прежде всего, себя, вращаясь на ней непрерывно по многу недель. Стремительное вращение влияет на психику, настрой души. Когда часами несешься по кругу, пространство за ним смазано, отчуждено. А друг друга летящие в центрифуге видят постоянно на тех же местах. В каждом укореняется установка: "Только мы, летящие - стабильны и реальны. Мир вокруг нас туманный и зыбкий". И возникает ощущение избранности и сил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рансовые состояния использовались при тренировках космонавтов для программирования условий реальной обстановки полета, устранения страха и беспокойства. Метод целевого внушения в состоянии транса позволил, например, создать у космонавтов ощущение земной весомости тела при необходимости длительных полетов [71, с. 9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ит отметить, что в нашей стране работы по целенаправленному управлению состоянием мозга идут очень интенсивно. Так, Президент Фонда парапсихологии доктор медицинских наук профессор А.Г. Ли в работах [67, с. 80; 125, с. 46] приводит результаты исследований влияния трансовых состояний на экстрасенсорные восприятия людей. Для введения испытуемых в транс осуществляли воздействие на мозг известными проникающими физическими полями: электрическим, магнитным и акустическим, которые способны оказывать воздействие на глубинные структуры мозга и его кор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частности, исследовали возможность использования переменных электромагнитных полей высокой частоты в группе мужчин-правшей, численностью 6 человек. Исследования проводились на аппарате УВЧ-66 с использованием дисковых металлических пластин, покрытых изолирующим материалом, - индукторов, которые размещались над затылком и под височной частью головы. Частота тока 40, 68 МГц, время воздействия 5 минут, мощность воздействия менялась от 20 до 40 Вт. Изменение экстрасенсорных способностей оценивалось методом тестирования. В данном эксперименте количество правильных ответов в среднем возросло с 52 до 6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исследования влияния магнитного поля постоянной и низкой частоты напряженностью до 30 эрстед использовали аппарат "Полюс-1". Индукторы располагались там же. Время воздействия 20 минут. Экстрасенсорные способности в данном эксперименте практически не изменялись.</w:t>
      </w:r>
    </w:p>
    <w:p>
      <w:pPr>
        <w:pStyle w:val="Web"/>
        <w:spacing w:lineRule="auto" w:line="240" w:before="0" w:after="0"/>
        <w:jc w:val="both"/>
        <w:rPr/>
      </w:pPr>
      <w:r>
        <w:rPr>
          <w:rFonts w:cs="Times New Roman" w:ascii="Times New Roman" w:hAnsi="Times New Roman"/>
          <w:color w:val="000000"/>
          <w:szCs w:val="18"/>
        </w:rPr>
        <w:tab/>
        <w:t>Для изучения влияния ультразвуковых колебаний использовали аппарат УТ-5. Головку вибратора подносили к различным участкам волосистой части головы, направив излучение вибратора вниз. Площадь вибратора 4 см</w:t>
      </w:r>
      <w:r>
        <w:rPr>
          <w:rFonts w:cs="Times New Roman" w:ascii="Times New Roman" w:hAnsi="Times New Roman"/>
          <w:color w:val="000000"/>
          <w:szCs w:val="18"/>
          <w:vertAlign w:val="superscript"/>
        </w:rPr>
        <w:t>2</w:t>
      </w:r>
      <w:r>
        <w:rPr>
          <w:rFonts w:cs="Times New Roman" w:ascii="Times New Roman" w:hAnsi="Times New Roman"/>
          <w:color w:val="000000"/>
          <w:szCs w:val="18"/>
        </w:rPr>
        <w:t>, частота 880 кГц; импульсный режим с длительностью импульса 10 секунд. Группа испытуемых состояла из 4-х человек, мужчины-правши. В результате тестирования количество правильных ответов возросло с 52 до 7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Хорошие результаты повышения экстрасенсорных способностей дают воздействие на мозг зрительных и слуховых анализаторов и особенно гипноз. Зрительный анализатор позволил воздействовать на каждое полушарие в отдельности различными световыми импульсами. Слуховой анализатор, в свою очередь, позволил через стереонаушники подавать на каждое ухо сигналы различной частоты (щелчки). В обоих случаях по результатам теста экстрасенсорные способности возросли с 52 до 85%. Стопроцентный результат получен при гипнозе [125, с. 5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ния доктора медицинских наук Э.М. Каструбина также показали, что можно добиться эффекта транса раздельным воздействием на правое и левое полушария независимыми импульсными генераторами. В 1980 году разработки Э.М. Каструбина позволили создать способ регулируемой функциональной асимметрии полушарий за счет оригинального воздействия на мозг импульсными токами (аппарат типа ЛЭНАР, патент России N. 904720 от 16.07.1979 г.).</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Институте биологии РАН и Институте радиотехники и электроники (ИРЭРАН) исследовались необычные физические способности человека в трансе. Прежде всего, было отмечено, что первыми признаками достижения трансовых состояний являются исчезновение страха и появление чувства уверенности в себе [68, с. 76]. Но самой поразительной оказалась способность выхода из физического тела (ВИТ - термин, принятый в России). Доктор медицинских наук ведущий научный сотрудник ИРЭРАН И. В. Родштат пишет по поводу выхода из тела следующее [93, с. 3]: "Люди в состоянии ВИТ якобы совершают длительные путешествия, но отнести их переживания к галлюцинаторным не представляется возможным, так как информация, почерпнутая ими в своих странствиях, отличается высокой достоверность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ольших успехов в исследовании трансовых состояний добились, например, ученые Института Монро (США). Воздействуя на левое и правое полушария различными звуковыми сигналами, они установили необходимые частоты и амплитуды звуковых колебаний, позволяющие вводить человека в различные трансовые состояния, даже вплоть до выхода из тела [90, с. 31].</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овышение активности правого полушария увеличивает способность человека к приему экстрасенсорной информации внечувственным путем.</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Способности принимать такую информацию могут быть врожденными, приобретенными в результате травм (например, удар молнии, электрического тока), развитыми специально, например, с помощью медитаций и молитв. Такой же способностью обладает мозг в быстрой фазе сна. Исследования показали, что во время быстрого сна преобладает активность правого полушария, что свидетельствует о работе какого-то "устройства", принимающего внешнюю информацию из Информационного Поля Земли [71, с. 5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Международной академии информации и Академии космонавтики Л. Мельников считает [21, с. 17]: "Практически все великие идеи и теории явились не в результате строгой рассудочной и критической деятельности людей, а, как правило, путем интуиции, озарения, а то и в порядке откровения свыше или видений, то есть извлечены из недр подсознания".</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 результате транса увидели будущее человечества Иоанн Богослов и Нострадамус, в маниакальном состоянии создали этические законы Лютер и Кальвин, во сне увидел формулу химик Август Кекупе, периодическую систему элементов Д. Менделеев, структуру атомного ядра - Нильс Бор.</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еликий Гаусс писал по поводу одной теоремы, которую он пытался доказать в течение многих лет: "Наконец, два дня назад я добился успеха, но не благодаря моим великим усилиям, а благодаря Богу. Как при вспышке молнии, проблема внезапно оказалась решенной... Решение, которое я получил, не имело никакого отношения к моим предшествующим попыткам, следовательно, не было вызвано моей предшествующей сознательной работой, и пришло так быстро, что не потребовалось никакой затраты времени на размышление" [48, с. 13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красной иллюстрацией поступления информации в подсознание человека внечувственным путем из "искусственного источника знаний" служит пример, о котором рассказывает корреспонденту газеты "На грани невозможного" N. 20 за 1999 год генерал Г.Г. Рогозин, в недавнем прошлом первый заместитель руководителя службы безопасности президента Росс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мериканцы в Афганистане работали с нашими военнопленными при помощи психотехники. С ними сотрудничали крупнейшие лаборатории. Собеседника даже без препаратов погружали в состояние мягкого гипноза и управляли подсознанием, получая информацию по конкретному вопросу... Если хотите, люди всегда живут под информационным потоком. Они его не ощущают, но он проходит через их сознание. Приходят ведь в голову всякие образы странны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мы работали в Афганистане (а до этого во Вьетнаме), к нам поступала информация: едва к противнику попадал наш военнослужащий, туда прибывала специальная группа американцев из так называемых оперативно-технических центров. Попадает к ним пацан. Второгодник (второй год службы), восемь классов образование. Уколы, гипноз, затем - наушники, из которых идет сжатый поток информации. Один такой рассказывал: "Я расслаблен, потом наушники - страшный свист, уму непостижимо. Два раза так сделали. И показывают мне после этого разные фотографии. И я им, как будто академию окончил, рассказываю то, чего никогда не знал: о типах антенн и где я их видел".</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 есть они знали, что он видел антенны разные в батальоне, полку, дивизии, но различить их не мог - образования нет. Так вот, дали ему за несколько минут высшее военно-инженерное образование, и он им все опознал".</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от так! Информация в объеме высшего инженерного образования введена в подсознание за несколько минут без каких-либо усилий со стороны "обучающегося". Нужна лишь соответствующая настройка мозга: человек должен находиться в трансовом состоянии. Так же может поступать информация и из Информационного Поля Земли.</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И второй поразительный момент! Оказывается, в нашем подсознании хранится информация обо всем, что мы видели, слышали когда-то, но в обычном состоянии сознания мы обо всем этом "не знаем". Этот феномен нашего подсознания хорошо иллюстрируется следующим экспериментом. Несколько испытуемых были приглашены в комнату, чуть ли не до потолка заполненную самыми разными, не имеющими друг к другу отношения, предметами. К тому же, на нескольких экранах телевизоров шли разные фильмы и одновременно подавались различные звуковые сигналы. Испытуемых, которые пробыли в помещении одну минуту, каждого по отдельности попросили устно и письменно рассказать, что они видели и слышали. Во всех случаях "свидетельства" оказались неполными и противоречивыми. Но вот те же испытуемые, уже подвергнутые гипнозу, получили задание еще раз описать вышеупомянутую комнату. Точность описаний ошеломила ученых. Действительно феноменальной оказалась, например, внимательность одного студента, который заметил газету, висевшую на стене на расстоянии четырех метров. Он не только запомнил заголовок помещенной там статьи, но и без затруднений процитировал несколько абзацев из ее текста. Разбуженные от гипнотического сна испытуемые, а также сами ученые, не смогли прочитать газетный текст с этого расстояния [121, с. 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ноголетние исследования ученых подтверждают, что в каждом из нас заложены огромные возможности. Нужно только уметь их использовать, например, с помощью тран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знообразие трансовых состояний велико. На Востоке считают, что мозг человека может работать в нескольких основных режимах и бесчисленном количестве подрежимов, рассматриваемых как промежуточные состояния основных режимов [25, с. 82]. Назовем некоторые из трансовых состояний: гипноз, медитация, духовный экстаз, наркопсихотерапия, быстрая фаза сна, лечебный наркоз, экстрасенсорика и т. д.</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Уникальными способностями подключаться к Информационному Полю Земли и черпать оттуда информацию обладали Великие Пророки: Гермес Трисмегист (IV в. до н. э.), Будда (V в. до н. э.), древнееврейские пророки (с V по I вв. до н. э.), Иисус Христос (I в. н. э.), Магомед (VII в. н. э.). Сегодня такими способностями обладает живущий в Индии Аватар Сатья Саи Баба.</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Cs w:val="18"/>
        </w:rPr>
        <w:tab/>
      </w:r>
      <w:r>
        <w:rPr>
          <w:rFonts w:cs="Times New Roman" w:ascii="Times New Roman" w:hAnsi="Times New Roman"/>
          <w:color w:val="000000"/>
          <w:sz w:val="24"/>
          <w:szCs w:val="36"/>
        </w:rPr>
        <w:t>Гермес Трисмегист</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 w:val="24"/>
          <w:szCs w:val="36"/>
          <w:lang w:val="en-US"/>
        </w:rPr>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История сохранила достаточно подробные сведения о Гермесе Трисмегисте, который жил в Египте в IV тысячелетии до новой эры. Он был впервые в истории Египта избран Верховным жрецом и превратил свой пост в высшую власть в государстве. Он дал народу Египта законы, письменность, счет, создал целый ряд наук. Еще при жизни Гермеса обожествляли, а после смерти все стали считать его богом Тотом. Греки назвали его Трисмегистом - "трижды великим". Гермес написал 42 книги, разработал трансовый метод набора энергии, названный "гимнастикой Гермеса", создал науку, названную позднее герметизмом. Герметизм изучает явления, связанные с людьми, получающими информацию из Космоса и общающимися, как принято считать, с Высшим разумом [5, с. 24]. Самой знаменитой и тайной книгой Гермеса была и есть "Книга Тота". В ней Гермес открывает человечеству секретные методы обретения бессмертия. Он описывает тайные методики овладения человеком сверхъестественными силами и управления им реальностью через специальные церемонии, наркотики, через торможение левых височно-лобных участков мозга, ведущих к активизации правого полушария мозга с его языком чувств, интуиции и образных картин. Этот великий жрец в трансовом состоянии получал уникальную информацию, которую передавал людям. Он научился выходить из физического тела (феномен ВИТ), и его методиками пользовались египетские жрецы многие тысячелетия.</w:t>
      </w:r>
    </w:p>
    <w:p>
      <w:pPr>
        <w:pStyle w:val="Web"/>
        <w:spacing w:lineRule="auto" w:line="240" w:before="0" w:after="0"/>
        <w:jc w:val="both"/>
        <w:rPr/>
      </w:pPr>
      <w:r>
        <w:rPr>
          <w:rFonts w:cs="Times New Roman" w:ascii="Times New Roman" w:hAnsi="Times New Roman"/>
          <w:color w:val="000000"/>
          <w:szCs w:val="18"/>
        </w:rPr>
        <w:tab/>
        <w:t xml:space="preserve">В своей книге, известной ныне как "Изумрудная скрижаль", Гермес утверждает, что </w:t>
      </w:r>
      <w:r>
        <w:rPr>
          <w:rFonts w:cs="Times New Roman" w:ascii="Times New Roman" w:hAnsi="Times New Roman"/>
          <w:i/>
          <w:iCs/>
          <w:color w:val="000000"/>
          <w:szCs w:val="18"/>
        </w:rPr>
        <w:t>в человеке присутствует частица бессмертного разумного начала, которую специальной тренировкой можно выделить с помощью сверхглубокого транса, похожего на смерть, а затем с помощью специальных знаний выйти из темноты (ада) к свету (Богу)</w:t>
      </w:r>
      <w:r>
        <w:rPr>
          <w:rFonts w:cs="Times New Roman" w:ascii="Times New Roman" w:hAnsi="Times New Roman"/>
          <w:color w:val="000000"/>
          <w:szCs w:val="18"/>
        </w:rPr>
        <w:t>. Именно Гермес обратил внимание на единство законов Вселенной, поэтому он первый назвал человека "микрокосмом" и высказал идею, что если вы хотите познать Вселенную, то познайте себ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го следующие слова, написанные в "Изумрудной скрижали", стали крылатыми: "Истинно - без всякой лжи, достоверно и в высшей степени истинно: то, что вверху, аналогично тому, что находится внизу. И то, что внизу, аналогично тому, что находится вверху, чтобы осуществить чудеса единой вещи" [6, с. 17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настоящее время исследованию герметизма уделяется самое серьезное внимание. Универсальная философия Гермеса и ее принципы, на основе которых построено само Мироздание, по мнению ученых, должны стать базой, методологией современной нау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того чтобы наука вышла из своего материалистического тупика, ей нужно признать [11, с. 39], что:</w:t>
      </w:r>
    </w:p>
    <w:p>
      <w:pPr>
        <w:pStyle w:val="Normal"/>
        <w:numPr>
          <w:ilvl w:val="0"/>
          <w:numId w:val="3"/>
        </w:numPr>
        <w:jc w:val="both"/>
        <w:rPr>
          <w:color w:val="000000"/>
          <w:szCs w:val="18"/>
        </w:rPr>
      </w:pPr>
      <w:r>
        <w:rPr>
          <w:color w:val="000000"/>
          <w:szCs w:val="18"/>
        </w:rPr>
        <w:tab/>
        <w:t xml:space="preserve">Бог есть; признать и руководствоваться тем, что в философии герметизма называется всеобъемлющим словом "Все"; </w:t>
      </w:r>
    </w:p>
    <w:p>
      <w:pPr>
        <w:pStyle w:val="Normal"/>
        <w:numPr>
          <w:ilvl w:val="0"/>
          <w:numId w:val="3"/>
        </w:numPr>
        <w:jc w:val="both"/>
        <w:rPr>
          <w:color w:val="000000"/>
          <w:szCs w:val="18"/>
        </w:rPr>
      </w:pPr>
      <w:r>
        <w:rPr>
          <w:color w:val="000000"/>
          <w:szCs w:val="18"/>
        </w:rPr>
        <w:tab/>
        <w:t xml:space="preserve">Мир существует в Разуме этого Всего; </w:t>
      </w:r>
    </w:p>
    <w:p>
      <w:pPr>
        <w:pStyle w:val="Normal"/>
        <w:numPr>
          <w:ilvl w:val="0"/>
          <w:numId w:val="3"/>
        </w:numPr>
        <w:jc w:val="both"/>
        <w:rPr>
          <w:color w:val="000000"/>
          <w:szCs w:val="18"/>
        </w:rPr>
      </w:pPr>
      <w:r>
        <w:rPr>
          <w:color w:val="000000"/>
          <w:szCs w:val="18"/>
        </w:rPr>
        <w:tab/>
        <w:t xml:space="preserve">Мир бесконечен и бесконечно сложен, мы же барахтаемся в ничтожно малой, доступной для нашего восприятия его части; </w:t>
      </w:r>
    </w:p>
    <w:p>
      <w:pPr>
        <w:pStyle w:val="Normal"/>
        <w:numPr>
          <w:ilvl w:val="0"/>
          <w:numId w:val="3"/>
        </w:numPr>
        <w:jc w:val="both"/>
        <w:rPr>
          <w:color w:val="000000"/>
          <w:szCs w:val="18"/>
        </w:rPr>
      </w:pPr>
      <w:r>
        <w:rPr>
          <w:color w:val="000000"/>
          <w:szCs w:val="18"/>
        </w:rPr>
        <w:tab/>
        <w:t xml:space="preserve">Мир построен иерархически и подчиняется единым принципам, единым законам; </w:t>
      </w:r>
    </w:p>
    <w:p>
      <w:pPr>
        <w:pStyle w:val="Normal"/>
        <w:numPr>
          <w:ilvl w:val="0"/>
          <w:numId w:val="3"/>
        </w:numPr>
        <w:jc w:val="both"/>
        <w:rPr>
          <w:color w:val="000000"/>
          <w:szCs w:val="18"/>
        </w:rPr>
      </w:pPr>
      <w:r>
        <w:rPr>
          <w:color w:val="000000"/>
          <w:szCs w:val="18"/>
        </w:rPr>
        <w:tab/>
        <w:t xml:space="preserve">единственный способ существования Мира - это движение, вибрация, подчиняющаяся определенному ритму; </w:t>
      </w:r>
    </w:p>
    <w:p>
      <w:pPr>
        <w:pStyle w:val="Normal"/>
        <w:numPr>
          <w:ilvl w:val="0"/>
          <w:numId w:val="3"/>
        </w:numPr>
        <w:jc w:val="both"/>
        <w:rPr>
          <w:color w:val="000000"/>
          <w:szCs w:val="18"/>
        </w:rPr>
      </w:pPr>
      <w:r>
        <w:rPr>
          <w:color w:val="000000"/>
          <w:szCs w:val="18"/>
        </w:rPr>
        <w:tab/>
        <w:t xml:space="preserve">Мир поляризован, ибо без разности потенциалов ни один процесс не только не идет - он просто не существует; </w:t>
      </w:r>
    </w:p>
    <w:p>
      <w:pPr>
        <w:pStyle w:val="Normal"/>
        <w:numPr>
          <w:ilvl w:val="0"/>
          <w:numId w:val="3"/>
        </w:numPr>
        <w:jc w:val="both"/>
        <w:rPr>
          <w:color w:val="000000"/>
          <w:szCs w:val="18"/>
        </w:rPr>
      </w:pPr>
      <w:r>
        <w:rPr>
          <w:color w:val="000000"/>
          <w:szCs w:val="18"/>
        </w:rPr>
        <w:tab/>
        <w:t xml:space="preserve">Мир построен на базе причинно-следственных связей и что "его величество" случай - фикция; </w:t>
      </w:r>
    </w:p>
    <w:p>
      <w:pPr>
        <w:pStyle w:val="Normal"/>
        <w:numPr>
          <w:ilvl w:val="0"/>
          <w:numId w:val="3"/>
        </w:numPr>
        <w:jc w:val="both"/>
        <w:rPr>
          <w:color w:val="000000"/>
          <w:szCs w:val="18"/>
        </w:rPr>
      </w:pPr>
      <w:r>
        <w:rPr>
          <w:color w:val="000000"/>
          <w:szCs w:val="18"/>
        </w:rPr>
        <w:tab/>
        <w:t xml:space="preserve">в Мире все подчинено взаимодействию активного и пассивного начал, проявляющихся на любых уровнях иерархии; </w:t>
      </w:r>
    </w:p>
    <w:p>
      <w:pPr>
        <w:pStyle w:val="Normal"/>
        <w:numPr>
          <w:ilvl w:val="0"/>
          <w:numId w:val="3"/>
        </w:numPr>
        <w:jc w:val="both"/>
        <w:rPr>
          <w:color w:val="000000"/>
          <w:szCs w:val="18"/>
        </w:rPr>
      </w:pPr>
      <w:r>
        <w:rPr>
          <w:color w:val="000000"/>
          <w:szCs w:val="18"/>
        </w:rPr>
        <w:tab/>
        <w:t xml:space="preserve">наконец, все эти принципы универсальны и работают совместно, что они являются необходимыми и достаточными для тварного Мироздания. </w:t>
      </w:r>
    </w:p>
    <w:p>
      <w:pPr>
        <w:pStyle w:val="Web"/>
        <w:spacing w:lineRule="auto" w:line="240" w:before="0" w:after="0"/>
        <w:jc w:val="both"/>
        <w:rPr/>
      </w:pPr>
      <w:r>
        <w:rPr>
          <w:color w:val="000000"/>
          <w:szCs w:val="18"/>
        </w:rPr>
        <w:tab/>
      </w:r>
      <w:r>
        <w:rPr>
          <w:rFonts w:cs="Times New Roman" w:ascii="Times New Roman" w:hAnsi="Times New Roman"/>
          <w:color w:val="000000"/>
          <w:szCs w:val="18"/>
        </w:rPr>
        <w:t>Вчитайтесь в эти принципы еще и еще раз. Ведь большинство из них фактически уже признаны наукой.</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аука упорно идет к тому, что знал и исповедовал Гермес шесть тысяч лет тому назад. Ну что же! Как говорится, лучше поздно, чем никогда.</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Cs w:val="18"/>
        </w:rPr>
        <w:tab/>
      </w:r>
      <w:r>
        <w:rPr>
          <w:rFonts w:cs="Times New Roman" w:ascii="Times New Roman" w:hAnsi="Times New Roman"/>
          <w:color w:val="000000"/>
          <w:sz w:val="24"/>
          <w:szCs w:val="36"/>
        </w:rPr>
        <w:t>Будда</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 w:val="24"/>
          <w:szCs w:val="36"/>
          <w:lang w:val="en-US"/>
        </w:rPr>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 xml:space="preserve">Истоки различных религиозных течений Индии теряются в тумане тысячелетий. Размышления о происхождении всего сущего от единого Бога, мысли о том, что истинное "я" каждого человека и великое "Я" Вселенной оказываются одним и тем же, были запечатлены в "Ведах" и "Упанишадах" уже в VIII-VII веках до н. э. Кроме обоготворения природы и ее сил, в религиозный культ Индии входили верования в переселение душ и поклонение душам умерших предков. Человек не мог примириться с мыслью, что его жизнь есть нечто временное, проявляющееся в вечности лишь на мгновение и затем исчезающее навсегда. Он верил, что </w:t>
      </w:r>
      <w:r>
        <w:rPr>
          <w:rFonts w:cs="Times New Roman" w:ascii="Times New Roman" w:hAnsi="Times New Roman"/>
          <w:i/>
          <w:iCs/>
          <w:color w:val="000000"/>
          <w:szCs w:val="18"/>
        </w:rPr>
        <w:t>жизнь, этот величайший дар природы, вечна, что она, исчезнув со смертью человека, опять воплощается в человеческом существе</w:t>
      </w:r>
      <w:r>
        <w:rPr>
          <w:rFonts w:cs="Times New Roman" w:ascii="Times New Roman" w:hAnsi="Times New Roman"/>
          <w:color w:val="000000"/>
          <w:szCs w:val="18"/>
        </w:rPr>
        <w:t>. Душа человека тождественна мировой душе - Браме и является частицей этой души. Главным желанием человеческой души должно быть стремление возвратиться к своему первоначалу путем нравственного совершенствования; в противном случае душа никогда не освободится от переселений из одной телесной оболочки в другую. Путями к соединению с Брамой служили или подвиг - умерщвление плоти разного рода физическими истязаниями, или созерцание - соединение с мировой душой с помощью медит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вот в V в. до н. э. в Индии появился пророк - Будда - "Просветленный", который носил светское имя Сидхартха Гаутама. Будда абсолютно не сомневался в продолжении жизни после смерти. Но он хотел найти возможность прервать бесконечную цепь мучительных смертей и новых рождений - колесо кармы - бесконечный переход из одного воплощения в другое (реинкарнацию). Какой смысл, спрашивал он себя, в простом повторении одного и того же? Чтобы найти ответ на этот вопрос, Будда, разуверившись в идеологии аскетизма, в полном уединении, со всей страстью стал предаваться созерцанию - медит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 что медитация вводит человека в транс, мы уже знаем. Но что происходит в мозгу медитирующ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от вопрос давно занимал ученых. Поднимался он, в частности, и при встрече Его Святейшества Далай-Ламы с крупнейшими нейрохирургами, психиатрами и с биологами, состоявшейся в 1998 году в Нью-Йорке. Заслушав доклад Далай-Ламы "Блаженство, изучение и свершенная медитация", а также доклады ученых, участники встречи отметили, что это была самая интеллектуальная и интересная дискуссия за последние четверть века. Его Святейшество дал согласие на необыкновенный эксперимент - разрешил зафиксировать приборами работу его мозга в состоянии глубокой медитации [19, с. 5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сожалению, результаты этого эксперимента авторами в печати не найден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на более низком уровне" подобные эксперименты проводились давно. Например, много лет такие исследования ведут два американских ученых, работающие в больнице при Университете штата Пенсильвания - профессор Юджин д'Акили и специалист в области ядерной медицины Эндрю Ньюберг. Наблюдая за состоянием мозга восьми человек, медитирующих по методу буддистов Тибета, по топографическим снимкам головного мозга ученые пришли к выводу, что у медитирующих ощущение спокойствия, единения и возвышенности соответствует активности в передних долях мозга и ее снижению в теменных, задних долях [19, с. 5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попытались выяснить, как религиозные ритуалы воздействуют на две главные подсистемы человеческого организма. Одна из них, которую ученые именуют "сражаться или отступить", в стрессовых ситуациях вызывает повышение кровяного давления и пульса, учащение дыхания, активизирует эндокринную систему. Вторая отвечает за успокоение, замедление пульса и дыхания, регулирует рост клеток, пищеварение, отдых и сон. Ученые пришли к выводу, что одни религиозные ритуалы активизируют первую, другие - вторую подсистему. Чрезвычайно быстрые и энергичные действия, подобные танцам дервишей или пляскам шаманов, или, наоборот, медленные, медитативные, через первую или вторую подсистему "включают" соответствующую зону головного мозга и одновременно подавляют активность других зон. Все та же функциональная асимметрия в работе мозг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подобным результатам пришли ученые Санкт-Петербургского государственного технического университета [75, с. 49]. Исследования, выполненные в лаборатории биодинамических измерений, показали: действительно, в таламусе действуют две антагонистические системы, одна из которых отвечает за циркуляцию нейронной активности и синхронизацию, а другая - за прерывание циркуляции нейронной активности и десинхронизацию. В этих двух системах действуют различные нейромедиаторы: в синхронизирующей системе - серотонин, а в десинхронизирующей системе - ацетилхолин. "Нормальная" активность этих двух агентов должна протекать в динамическом равновесии. Усиление влияния первой системы приводит к релаксации (расслаблению) и сонливости. Усиление влияния второй системы приводит к возбуждению и настороженному бодрствованию. Например, медитация активизирует первую систему, которая "включает" соответствующую зону головного мозга, способствуя появлению асимметрии в его работе и, следовательно, трансовому состояни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что, с точки зрения современной науки, Будда в трансовом состоянии пытался пробиться к своему подсознанию, подключиться к Информационному Полю Земли. И это ему удалось. В одно из подобных самосозерцаний Будда наконец нашел решение всех мучивших его ум и совесть вопросов. Он понял и разгадал тайну страданий, удручающих человека; он нашел и средство к избавлению его от этих страданий [7, с. 34]. Этим средством оказалась вселенская любовь! Только она могла прервать вращение колеса кармы и привести человека к единению с божественным и вечным. Многое в его учении предвосхищало Нагорную проповедь Христа пять столетий спустя: "Если кто станет проклинать тебя, сдержи обиду свою и твердо держись слов сих. Да не смутится ум мой, и злое слово не сорвется с уст моих. Я пребуду добр и дружественен, с помыслами любви и без злобы затае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учению Будды, любой человек, без сомнения, "переживает" свою смерть. Но прервать колесо кармы может только достигший состояния совершенства, преодолевший "три опьянения" - невежество, чувственность и "жажду" (стремление, влечение). Будде принадлежит неповторимое образное описание связи между физическим телом и потусторонним миром: "Это как оттиск железной печати на мягком воске. Самой печати уже нет, но изображение ее осталось" [8, с. 2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ле смерти Будды, примерно в 543 г. до н. э., буддизм раскололся на две главные группы - буддизм северный и буддизм южный. Главным центром северного буддизма является Тибет, а затем Китай, Япония, Непал, Монголия, а также он распространен среди бурят и калмыков. Южный буддизм распространен в Индии, Мьянме (Бирма) и на острове Цейлон.</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нашего времени наиболее известным и интересным произведением буддизма, пожалуй, является тибетская "Книга мертвых", которая составлялась в течение нескольких веков мудрецами древнего Тибета и передавалась из поколения в поколение устно. Наконец, около VIII в. н. э. она была записана, но тщательно скрывалась от непосвященных. Слухи об этой удивительной книге стали ходить по Европе еще в конце XIX века, но впервые "Книга мертвых" была опубликована в английском переводе только в 1927 году под редакцией У.Э. Эванса-Венца. Обстоятельные предисловия к этой книге были написаны К.Г. Юнгом и другими авторитетными учеными. Книга вызвала настоящую сенсацию и пользуется большой популярностью до сих пор.</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Тибетская "Книга мертвых", или "Бардо Тедол", - это сборник наставлений, в которых рассказывается, как умирает человек, причем умирание рассматривается как искусство. Бардо - промежуточное состояние между смертью и новым рождением. Книга состоит из 3-х частей. В первой части "Чигай Бардо" описаны психические явления в момент смерти; во второй - "Ченид Бардо" - состояние сразу после смерти и так называемые "кармические видения"; в третьей части - "Сидпа Бардо" - возникновение инстинкта рождения и явления, предшествующие новому рождению [9, с. 9].</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Книга имеет двойную цель - помочь умирающему пережить необычайные явления в момент смерти и создать у живущих правильное представление о смерти, чтобы они не мешали умирающему выражением своего горя и он мог бы уйти из жизни в подобающем духовном состоян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ибетская "Книга мертвых" содержит подробное описание различных стадий, через которые проходит душа после физической смерти. Ранние из этих стадий поразительно напоминают то, что рассказывают лица, пережившие клиническую смерть, но книга содержит описания и более поздних стадий, о которых пациенты после реанимации ничего сообщить не могу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книге особо подчеркивается, насколько важно перейти порог между жизнью и смертью в состоянии беззлобности, умиротворенности и покоя, не унося с собой ни одного темного пятна на своей совести. Приводится очень образное сравнение: после первого удара о землю мяч взлетает на максимальную высоту, затем высота подскоков постепенно уменьшается, пока мяч не придет в состояние покоя. Нечто подобное происходит с сознанием в момент смерти тела. Его первый духовный скачок сразу по выходу из тела - самый высокий. По этому поводу К. Юнг пишет: "Истинное просветление умерший испытывает в самом начале Бардо, в момент смерти, после чего начинается погружение в область иллюзий и неведения, постепенная деградация, завершающаяся новым рождением в физическом мире. Духовная вершина достигается человеком в момент завершения жизни; следовательно, жизнь есть средство для достижения высшего совершенства; именно она порождает карму, открывающую умершему возможность обрести извечный свет Пустоты, остановиться в центре колеса рождений" [9, с. 2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Целиком и полностью разделяют положения, указанные в "Книге мертвых", многие современные ученые и специалисты по танатологии (науки о смерти). Так, например, С.Б. Цвелев в своей работе много уделяет внимания вопросам смерти и особенно последнему предсмертному моменту. Он пишет: "Научно уже подтверждено, что при умирании какая-то часть личности переходит в новые условия Реальности и продолжает свое самостоятельное существование. Также научно доказано, что центр Сознания не прекращает своей деятельности после смерти" [2, с. 34]. Мысль ведет человека как при его жизни, так и после его смерти. Она может освободить его для величественного взлета в сияющую высь, но она же может сделать его рабом предрассудков или постыдной страсти. Где, в каких вибрациях больше всего пребывала мысль человека во время его жизни, там и будет пребывать Душа человека после сбрасывания с себя своего физического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леднее желание человека неизбежно зависит от того, какую форму он придавал свои мыслям, желаниям, страстям, привычкам и, вообще, укладу своей жизни. Последнее желание всегда будет непроизвольным, его нельзя запланировать заранее, им нельзя управлять.</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 самый последний момент вся жизнь человека отразится в угасающем сознании, и память поднимет из всех забытых уголков и потаенных закоулков все события жизни и все эмоции, сопровождающие эти события. И во всем этом "фильме" будет доминировать одна главная мысль, одно главное событие, определяющее смысл уходящей жизни. То впечатление, та мысль, которые вытеснят все остальные чувства и определят дальнейшее местопребывание Души в Тонком Мире. Душа попадет в ту область Тонкого Мира, уровень вибрации которой соответствует уровню вибрации Души в момент умирания.</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Cs w:val="18"/>
        </w:rPr>
        <w:tab/>
      </w:r>
      <w:r>
        <w:rPr>
          <w:rFonts w:cs="Times New Roman" w:ascii="Times New Roman" w:hAnsi="Times New Roman"/>
          <w:color w:val="000000"/>
          <w:sz w:val="24"/>
          <w:szCs w:val="36"/>
        </w:rPr>
        <w:t>Моисей</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 w:val="24"/>
          <w:szCs w:val="36"/>
          <w:lang w:val="en-US"/>
        </w:rPr>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Евреи времен Ветхого Завета были пионерами не только в том, что признали потусторонний мир и описали его, но также и в том, что открыли единого Бог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гласно легенде, Бог евреев Яхве избрал в 1230 г. до н. э. Моисея своим посредником с людьми и открыл ему свое им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инято считать, что творцом идеи единобожия был Моисей, но это не так. Идея единобожия была дана человечеству с ранних времен в Первоначальных откровениях, память о которых запечатлена в символах, изображениях и писаниях всех древних народов. Моисей был творцом не идеи единобожия, а народа, на который была возложена задача: объединить разнородные представления о едином начале, жившие среди кочевых племен пустынь, в одно целое и закрепить почитание единого Бога в массах. Для этой цели многие кочевые племена должны были объединиться в один народ, для чего, в свою очередь, необходимо было какое-то ядро и необходим был вождь. Появление народа, послужившего для объединения ядром, подготовлялось задолго до Моисея (начиная с Авраама), а когда наступили сроки, то появился и вожд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еликая историческая личность - Моисей, еврей по происхождению, но воспитанный фараоновой дочерью при дворе фараона, был посвящен египетскими жрецами в высшие тайные знания, бережно сохраняемые еще со времен Герме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интересные сведения о Моисее приведены в книге Э. Шюре "Великие посвященные" [104, с. 1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жды Хозарсиф (так звали ранее Моисея) увидел, как египетский надсмотрщик осыпал ударами беззащитного еврея. Он бросился на египтянина, вырвал у него оружие и убил его. Это убийство под влиянием благородного гнева решило его судьб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Хозарсиф решил подвергнуть себя искуплению греха, которое закон посвященных предписывал убийце из своей среды. Чтобы искупить преступление и "восстановить свой внутренний свет", убийца из посвященных должен был подвергнуть себя опасности смерти. Войдя в глубокий транс, он должен оставить свое физическое тело, отправиться в потусторонний мир, в область Аменти (или Эребе), где "плавают" души мертвых, еще не вполне оправившихся от перехода на Тот свет. Там ему следовало найти свою жертву, подвергнуться всем ее страданиям, получить ее прощение и помочь ей найти путь к Свету. Лишь после этого его считали искупившим свой грех, омывшим свое астральное тело от черных пятен, которыми его загрязнили проклятья духа его жертв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часто из такого путешествия согрешивший не возвращался. Когда жрецы появлялись в склепе, где оставляли виновника на несколько дней, то находили на его месте лишь труп.</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Хозарсиф, не колеблясь, подверг себя этому испытанию. С полным самоотречением он предложил себя в жертву Озирису - покровителю и судье мертвых, прося об одном: если суждено ему вернуться на землю, да будет ему дана сила проявить закон справедливости. Когда Хозарсиф пробудился от страшного сна в подземелье храма Мадиамского, он почувствовал себя преображенным. Его прошлое было отрезано от него. Египет перестал быть его родиной. "Он смотрел на гору Элоима и в его сознании пронеслась мысль: создать из кочевников сильный народ, способный отстоять закон Единого Бога, народ-воин, который понесет в будущее истину, скрытую в золотом ковчеге посвящ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этот день, чтобы отметить новую эру своей жизни, Хозарсиф принял имя Моисей, что значит "спасенны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исей объединил группу еврейских кланов, носивших имя "Сыны Израиля", или просто "Израиль", и вывел их из Египта к религии дедов и отцов и к Богу Авраама, Исаака, Иакова. О том, как произошел исход евреев из Египта, повествует Библия. Из этого повествования видно, что совершить столь необычное - вывести из-под власти организованного сильного государства целый народ - Моисею удалось лишь потому, что силе и могуществу своих бывших учителей - египетских жрецов он мог противопоставить силу и могущество большего потенциа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амять об освобождении еврейского народа и исходе из Египта Моисеем был установлен праздник Пасх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исей повел Израиль не на "Землю обетованную", а в сорокалетнее странствие по пустыне. Он счел это необходимым для того, чтобы обуздать необузданный народ, составившийся из рабов и полудиких кочевников, не привыкших к повиновению и дисциплине, чтобы испытаниями, страданиями и наказаниями переплавить дух народа на новый лад так, чтобы вытравить у них перенятую у египтян страсть к многобожию и утвердить единого Бога [10, с. 17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вободив евреев от ига египтян, Моисей наложил на них иго закона, ритуалов и правил, наказывая смертью за всякое нарушение закона и суровыми карами за всякое нарушение правил. На Моисее, как вожде и законодателе, лежала тяжелая задача: из кочевых племен, долгое время находившихся в рабстве и в силу этого усвоивших много отрицательных черт, создать народ, заложить в нем основы порядка и государственности. Идея единобожия и связанное с ней мировоззрение навязывалось еврейскому народу в короткий промежуток времени мерами самыми крутыми и суровыми силою такой могучей личности как Моис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течение всего странствия Моисей постоянно общался с Богом. Легенда утверждает, что Моисей трижды восходил на гору Синай, оставаясь там по 40 дней в глубокой медитации наедине с Богом. В первые сорок дней он получил от Бога скрижали с записями "Закона", вероучением евреев, предназначенным для всех сынов Израи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торые сорок дней Моисей получил от Бога в устной форме более секретную часть вероучения евреев - "Мишну", или "Душу Закона", в которой раскрывались тайны природы человека. "Мишна" должна была сообщаться исключительно священнослужителям - раввинам и пророка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третьи сорок дней Бог сообщил Моисею главные тайны Космоса в виде наиболее секретной части религии евреев, названной "Каббала", или "Душа Души Закона". "Каббала" предназначалась исключительно Главным Вероучителям религии евреев [6, с. 16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ой из тайн "Каббалы" является сведение о том, что человек имеет тонкое тело из неразрушимой космической субстанции, которое в виде ауры пропитывает и окружает смертное физическое тело. Сознание человека является частью сознания Вселенной.</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Главная тайна посвящений - это то, что храм Бога - это не церковь, не обряд, не ритуал, не любое другое средство. Храм Бога в виде божественной ауры находится внутри и снаружи человеческого тела, и, чтобы познать Бога, надо познать собственную божественную природу" [6, с. 165]. Воистину, "царство Божие внутри нас!"</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Стоит отметить, что современная наука уже признала наличие тонких тел человека, самым тщательным образом исследовала эфирное, астральное и ментальное тела, так называемую физическую ауру, и пытается проникнуть в мир тончайших энергий, или в мир информационной ауры [12, с. 74]. Исследованиями ауры занимались лауреат Нобелевской премии профессор Дж.Ч. Боже (Индийский национально-исследовательский центр, Калькутта), профессор, доктор психологических наук В.Н. Пушкин (НИИ ОПП АПН СССП, Москва), профессор, доктор биологических наук П.И. Гуляев (ЛГУ, Ленинград), доктор биологических наук В.Н. Иношин (Казахский ГУ, Алма-Ата), профессор К.Г. Коротков (ЛИТМО, Санкт-Петербург) и многие, многие друг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ния Международного института теоретической и прикладной физики (МИТПФ) подтвердили положение "Каббалы" о том, что сознание человека является фрагментом Сознания Вселенной, и дали ответ на вопрос: что же такое сознание? С физической точки зрения сознание является особой формой полевой (торсионной) материи [13, с. 7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отличие от многих других пророков, Моисей был самым знающим, посвященным жрецом. Он считал, что самым сильным фактором, на котором построена подсознательная и сознательная жизнь человека, является страх. Поэтому поведение людей будет нравственным из-за страха перед наказанием Божьим. Бог Израилев соответствовал тому уровню развития, в каком находился в то время еврейский народ. Он обладал той же жестокостью, мстительностью, коварством и непостоянством, каким обладал Израиль. Чтобы удержать народ в идее единобожия и воспрепятствовать общению с другими народами, которое могло привести к измене единому Богу, Моисей внушал, что Бог Израилев любит лишь еврейский народ и ненавидит другие наро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е сорокалетнее странствие евреев по пустыне было борьбой народа против своего вождя. Победил вождь, ибо несмотря ни на что, внедренное Моисеем понимание Бога сохранилось в еврейском народе до сих по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те понятия о едином Боге, которые Моисей дал еврейскому народу, были неприемлемы для других народов. Моисей это знал и предсказал пришествие другого Великого Пророка, который "будет говорить им все, что Господь повелит ему, а кто не послушает слов его, которые Пророк тот говорить будет именем Божьим, с того Господь взыщет" [Второзаконие, 18: 18-19].</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Иисус Христос</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И Великий Пророк появился. Он пришел, чтобы смягчить жестокие и суровые черты Единого Бога - Бога Моисея. Он пришел, чтобы дать людям понятие о Боге любвеобильном и всепрощающем. Вместо "око за око и зуб за зуб" - "любите врагов ваших, благословляйте проклинающих вас, благотворите ненавидящих вас и молитесь за обижающих вас и гоняющих вас". Помимо этой главной цели - дать более возвышенное, соответствующее новому уровню развития людей, понятие о Едином Боге - Христос пришел, чтобы освободить народ не от ига римлян, как полагали евреи, а от ига закона, ослабить цепи ритуалов, обрядов и правил, которыми Моисей сковал некультурного и полудикого Израиля. "Ибо закон дан через Моисея, благодать же и истина произошли через Иисуса Христа" [Иоанн, гл. 1, 1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уководители еврейского народа не поняли освободительной миссии Христа. За обличение их духовного лицемерия, за то, что он хотел освободить их от рабства ритуалов и обрядов, они осудили его на смер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Горе вам, книжники и фарисеи, лицемеры, что затворяете царство небесное человекам; ибо сами не входите и хотящих войти не допускаете" [Матф., 23, 13]. "Горе вам, законники, что вы взяли ключ разумения, сами не вошли и входящим воспрепятствовали" [Лука, 11, 5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вреи не приняли Христа. В результате... не стало самостоятельного еврейского государства (почти на два тысячелетия), не стало Иерусалимского Храма, осталась лишь одна стена от него - "стена плача", у которой евреи до сих пор оплакивают свое недомысл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осталось гениальное учение Христа, которое все больше и больше завоевывало сердца и умы людей. Иисус открыл людям высшую тайну, доступную в то время только жрецам - главное направление развития человека - это повышение личной духовности. Каждый человек по созданной Иисусом простейшей и доступнейшей психотехнике мог общаться с Богом лично и непосредственно, духовно расти и развиваться, ставя себе целью - служить людям и ближнему, культивировать в себе чувство справедливости, братства и равенст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Г.И. Шипов в интервью, опубликованном в газете "Чистый мир" N. 4 за 1996 год, говорит: "Посредники между человеком и Богом не нужны. Торсионные поля распространяются мгновенно по всей Вселенной. Это значит, что при искреннем и чистом устремлении из любой точки, где бы кто ни находился, можно обрести мгновенную связь с Богом. Именно в этом заключается Его вездесущность. Но ведь именно это проповедовал Христо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исус говорил о жизни после смерти так, как никто другой еще не говорил. Он говорил об этих мирах, этих царствах с той уверенностью и убедительностью, какими обладает только тот, кто действительно бывал там и знает. Он намеренно избегал сколь-нибудь подробных описаний посмертной жизни: "Ибо вы не смогли бы вынести это". Он понимал, что простой и в какой-то степени еще примитивный ум его учеников не готов понять всю сложность существования после смерти. Однако иногда он приподнимал занавес, позволяя заглянуть по ту сторону бытия. "В доме Отца Моего обителей много" или "Ибо, когда из мертвых воскреснут, тогда не будут ни жениться, ни замуж выходить, но будут как Ангелы на небесах" [Марк, 12, 25, 2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исус постоянно подчеркивал важность земной жизни как арены духовного развития. Так, например, в Евангелии от Луки он говорит о нищем Лазаре и богаче. В его притче рассказывается о них обоих, перешедших в потусторонний мир после своей смерти. Богачу трудно приспособиться к новым условиям; он нищ душой, а деньги там никакой роли не играют. А для души Лазаря земные страдания принесли большую пользу и помогли ей созре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ди просвещения тех своих учеников, которые, по его мнению, "могли выдержать это", Иисус, будучи величайшим медиумом, включил их в сеанс, на котором появились Моисей и Илия. "... Взяв Петра, Иоанна и Иакова, взошел Он на Гору помолиться. И когда молился, вид лица Его изменился, и одежда Его сделалась белою, блестящею. И вот два мужа беседовали с Ним, которые были Моисей и Илия" [Лука, гл. 9, 28-29]. Иисус молился страстно и увлеченно. Наука утверждает, что когда христианин осеняет себя крестом, молится или бьет поклоны, он вводит себя в состояние благоговения, которое возникает благодаря работе специального отдела мозга - миндалевидного тела. Оно преобразует сенсорную (чувственную) информацию, которая в данном случае вызывается определенным типом движений, в эмоции. Наступает религиозный экстаз (трансовое состояние), открываются каналы связи с Информационным полем Земл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однако, стоит подчеркнуть особо, что связь Иисуса с Высшим Разумом существовала постоянно, так же как и у Аватара Сатья Саи Бабы, живущего в настоящее время в Инд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 что такое возможно, в некоторой степени подтверждает феномен международного эксперта по экстрасенсорным явлениям Яковенко. В 1993 году видные ученые собрались на форум по изучению современных возможностей психотроники на основе феномена Яковенко. Академик Л.Г. Прищепа прямо заявил: "Международный эксперт Яковенко так сумел овладеть механизмом настройки клеток нервной системы, что достиг восприимчивости электромагнитных колебаний, близкой к абсолютной, то есть на частоте 1024 Герц и более. И теперь способен принимать энергетическую информацию из окружающей нас природы, которая отовсюду, в том числе биополями каждого из нас, непрерывно пополняется, концентрируется и извечно находится в эволюционном движении вперед, в будущее. Отсюда возможно не только видение прошлого, но и улавливание в любой момент рождающихся где угодно, порой на огромных расстояниях, мыслей или иных информационных излучений о состояниях биообъектов" [120, с. 1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авшие свидетелями появления Моисея и Илии, апостолы Петр, Иоанн и Иаков оказались под огромным впечатлением от увиденного, от той излучающей свет жизни, какой достигли Пророки, высокодуховные личности после своей биологической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ле распятия Христа его ученики и последователи понесли светлое Христово учение по всему миру. Ранним христианам жизнь после смерти казалась близкой и реальной. Римляне, правители всего известного тогда человечеству мира, не знали, что с ними делать. Рим правил через угрозу смерти. Но вот появились люди, не боявшиеся этой угрозы. Единственным результатом, к которому привели гонения и массовые избиения христиан, было то, что их духовное и моральное превосходство стало очевидно для всех. И это обратило все остальное население к новой ве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угроза смертью оказалась бессильной, римлянам ничего не оставалось, как признать христианский католицизм официальной религией Римского государст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гучая религия христианства, опирающаяся на веру в бессмертие человека, на высокие духовные и нравственные помыслы людей, охватила полмира! Крупный зарубежный исследователь К. Ламонт пишет [1, с. 41]: "Не может быть никакого сомнения в том, что христианство возникло прежде всего и главным образом как религия, побеждающая смерть. С религиозной точки зрения жизнь человека - это капелька в океане вечности, поэтому человек обретает смысл своего существования лишь на пути к вере в бессмертие душ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Говоря об учении Христа, мы пока оставили в стороне один вопрос - о реинкарнации. Закон повторных рождений (реинкарнация), позволяющий понять, что Душа попадает на землю для приобретения опыта, являлся одной из главных тайн, известных только посвященным. Эту тайну Христос открыл своим ученика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вангелия, входящие в Новый Завет, обходят полным молчанием большую часть жизни Иисуса (с 13 до 29 лет) до Его встречи с Иоанном Крестителем. Однако столь долгий период в жизни Иисуса не мог остаться незамеченным. Все эти годы Иисус учился, проповедовал и исцелял, но не в Палестине. Существуют убедительные доказательства пребывания Иисуса в Индии и на Тибете, где широко распространена идея реинкарнации [24]. О пребывании Иисуса на Востоке рассказывает и Евангелие Эпохи Водолея [105]. В нем же указывается, что по возвращении на Родину Иисус вступил в тайное братство ессеев, которые также исповедовали догмат "предсуществования души" (реинкарнаци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23 января 2000 года в Москве, в Государственном Кремлевском Дворце Святейший Патриарх Московский и Всея Руси Алексий II открыл Международные Восьмые Рождественские Чтения.</w:t>
      </w:r>
    </w:p>
    <w:p>
      <w:pPr>
        <w:pStyle w:val="Web"/>
        <w:spacing w:lineRule="auto" w:line="240" w:before="0" w:after="0"/>
        <w:jc w:val="both"/>
        <w:rPr/>
      </w:pPr>
      <w:r>
        <w:rPr>
          <w:rFonts w:cs="Times New Roman" w:ascii="Times New Roman" w:hAnsi="Times New Roman"/>
          <w:color w:val="000000"/>
          <w:szCs w:val="18"/>
        </w:rPr>
        <w:tab/>
        <w:t>В своей вступительной речи он сказал, в частности: "При преподавании наук нужно и можно излагать любые современные научные теории, памятуя при этом об их относительном характере"</w:t>
      </w:r>
      <w:r>
        <w:rPr>
          <w:rFonts w:cs="Times New Roman" w:ascii="Times New Roman" w:hAnsi="Times New Roman"/>
          <w:color w:val="000000"/>
          <w:szCs w:val="18"/>
          <w:vertAlign w:val="superscript"/>
        </w:rPr>
        <w:t>*</w:t>
      </w:r>
      <w:r>
        <w:rPr>
          <w:rFonts w:cs="Times New Roman" w:ascii="Times New Roman" w:hAnsi="Times New Roman"/>
          <w:color w:val="000000"/>
          <w:szCs w:val="18"/>
        </w:rPr>
        <w:t>.</w:t>
      </w:r>
    </w:p>
    <w:p>
      <w:pPr>
        <w:pStyle w:val="Gray"/>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Cs w:val="18"/>
          <w:vertAlign w:val="superscript"/>
        </w:rPr>
        <w:t>*</w:t>
      </w:r>
      <w:r>
        <w:rPr>
          <w:rFonts w:cs="Times New Roman" w:ascii="Times New Roman" w:hAnsi="Times New Roman"/>
          <w:color w:val="000000"/>
          <w:szCs w:val="18"/>
        </w:rPr>
        <w:t xml:space="preserve"> Наука и религия, N. 2, 2000, с. 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вязи с этим авторы сочли возможным изложить в книге некоторые сведения, заимствованные из источников [95, 105, 1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крывая простым людям "святая святых" - тайну посвященных, Иисус говорил [105, гл. 114, N. 43- 51]: "... чтобы правильно судить о человеческой жизни, вам должно подняться и встать на гребень времени и увидеть мысли и дела людей. Ибо мы должны знать, что человек не сотворен из глины, чтобы опять обратиться в глину и исчезнуть. Он - часть вечного, целого. Никогда не было времени, чтобы он не существовал; никогда не придет такое время, что он не будет существовать. И теперь мы видим: те люди, что сейчас рабы, были когда-то тиранами; те, кто сейчас тираны, были когда-то рабами. Люди, страдающие сейчас, когда-то стояли на возвышении и смотрели с дьявольским наслаждением, как другие страдают от их рук. И люди больны, хромы, увечны и слепы из-за того, что они когда-то преступили законы совершенной жизни, а каждый закон Бога должен быть исполнен. Каждая причина имеет свое следствие; и если совершено зло, содеявший это зло должен его исправить. И когда все злодеяния будут исправлены, тогда человек поднимется и станет един с Бог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нние христиане исповедовали идеологию реинкарнации более 500 лет. В канонизированных Церковью Евангелиях высказывания Христа по этому принципиальному вопросу крайне редки, но они есть. Например, Евангелие от Иоанна, гл. 3, 3-7: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должно вам родиться свыш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отмечает Э. Шюре в своей книге "Великие посвященные", "учение о восходящей жизни Души через ряд земных жизней было известно только "посвященным", но они держали это знание в тайне, чтобы не приводить в смятение тех людей, которые не могли его понять" [104, с. 35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реди великих философов древности и отцов христианской церкви выделяется Великий Ориген. Он родился в 185 году и был ближайшим по времени к апостолам ученым-богословом, собирающим и обобщающим все крупицы учения Христа, как записанные учениками и последователями, так и передаваемые устно из поколения в поколение. Тогда еще не было кондифицированного сборника Евангелий, ходили многочисленные списки и только много позднее, в 325 году на Никейском Первом Соборе были отобраны и канонизированы те четыре Евангелия, которые входят в Новый Зав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вляются ли Евангелия историческими документами? Ученые тщательно исследовали Новый Завет, начав с поиска сохранившихся манускриптов. Со времени написания Нового Завета в I и II веках и до того, как в 1455 году была напечатана Библия Гутенберга, тексты переписывались от руки. Монахи и писцы кропотливо копировали каждый манускрипт. Ученым пришлось опираться в основном на эти копии, поскольку оригиналы рукописей не сохранились. Существует несколько древних отрывков из Евангелий (один - из Евангелия от Иоанна, датированный 125 г. н. э.), но самая ранняя рукопись, наиболее полная, датируется уже 200 г. н. э.</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егодня ученые располагают более чем пятью тысячами греческих рукописей Нового Завета, в которых существуют тысячи отличий, получившихся в результате ошибок, вставок и поправок, сделанных писцами. Некоторые тексты просто противоречат друг другу. Например, Матфей, утверждая, что Иисус родился в Вифлееме, пишет, что волхвы оказались там через несколько дней. Лука же говорит о том, что пастухи пришли к младенцу сразу, как только Ангел возвестил о Его рождении. Марк и Иоанн вообще не пишут о Вифлееме и называют Христа "Иисусом из Назарета". Так где же родился Иису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Лука писал, что Иисус родился в Вифлееме потому, что Иосиф и Мария, жившие в Назарете, отправились в Вифлеем после того, как император Август назначил перепись населения, повелев каждому жителю вернуться к месту своего рождения для регистрации с целью упорядочения сбора налогов. Лука писал также, что Иисус родился во времена царствования Ирода Великого, который правил от имени Рима. Но ученые установили, что во времена Ирода Великого в Римской империи перепись не проводилась, а если бы и проводилась, то евреев бы не затронула, так как они платили налоги Ироду, а не Риму. Перепись была в 6 г. н. э., через 10 лет после смерти Ирода, и касалась она лишь жителей Иудеи, но не Назарета, который, как и вся Галилея, пользовался независимостью [127, с. 14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предположили, что путаница с местом рождения Иисуса появилась по следующей причине. В VIII в. до н. э. пророк Михей предсказал, что "мессия произойдет из Вифлеема". Вот и Матфей и Лука и указали на Вифлеем как на место рождения Иисуса.</w:t>
      </w:r>
    </w:p>
    <w:p>
      <w:pPr>
        <w:pStyle w:val="Web"/>
        <w:spacing w:lineRule="auto" w:line="240" w:before="0" w:after="0"/>
        <w:jc w:val="both"/>
        <w:rPr/>
      </w:pPr>
      <w:r>
        <w:rPr>
          <w:rFonts w:cs="Times New Roman" w:ascii="Times New Roman" w:hAnsi="Times New Roman"/>
          <w:color w:val="000000"/>
          <w:szCs w:val="18"/>
        </w:rPr>
        <w:tab/>
        <w:t xml:space="preserve">И таких неточностей очень много. Исследования привели ученых в начале нашего века к выводу, что составители Евангелий не были историографами. Анализ сходства и различий Евангелий привел многих исследователей к заключению, что евангелисты использовали собрание ранее записанных изречений Иисуса. Они выстраивали повествование об Иисусе вокруг его высказываний, иногда вводя их в различный контекст и давая им различные толкования. </w:t>
      </w:r>
      <w:r>
        <w:rPr>
          <w:rFonts w:cs="Times New Roman" w:ascii="Times New Roman" w:hAnsi="Times New Roman"/>
          <w:b/>
          <w:bCs/>
          <w:color w:val="000000"/>
          <w:szCs w:val="18"/>
        </w:rPr>
        <w:t>Исследователи пришли к выводу, что те, кто писал Евангелия, хотя и объявили себя апостолами или их учениками, на самом деле не были таковыми.</w:t>
      </w:r>
      <w:r>
        <w:rPr>
          <w:rFonts w:cs="Times New Roman" w:ascii="Times New Roman" w:hAnsi="Times New Roman"/>
          <w:color w:val="000000"/>
          <w:szCs w:val="18"/>
        </w:rPr>
        <w:t xml:space="preserve"> Они писали под именем апостолов и их верных друзей, чтобы придать достоверность своим трудам. Так поступали многие во времена Иисуса. "Сами они не только не были очевидцами событий в жизни Иисуса, но и не встречались с таковыми. Дело в том, что записи делались через сорок-шестьдесят лет после распятия Иисуса" [127, с. 14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ин из выдающихся британских исследователей Нового Завета Грэм Стентон считает: "Нет причины отказаться от мнения, что Евангелие от Матфея относится к концу второго столетия" [127, с. 37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вангелие от Марка было первым. Сравнив с ним Евангелия от Матфея и Луки, ученые пришли к заключению, что авторы списывали у Марка и из неизвестного евангелистского первоисточника - изречений Иисуса. Этот список изречений Иисуса был обнаружен в 1945 году египетским крестьянином Мухаммедом Али недалеко от городка Наг-Хаммади, о чем будет сказано ниже. А пока вернемся к Ориген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еятельность Оригена в христианской церкви началась рано и успешно. Автор многочисленных богословских трудов, Ориген вел огромную научную и просветительскую работу. Признавая заслуги Оригена как учителя, епископы различных областей на Соборе наградили его титулом "пресбитер", то есть учитель, который выступает в церкв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227 году Ориген написал богословский трактат "О началах", в котором говорилось о Началах Бытия и о "Тайнах Царства Божия". Книга предназначалась для ближайших учеников; в ней он излагает свои мысли откровенно и ясно, как людям, готовым к принятию "твердой пищи". В этой книге было разъяснено и обосновано "Учение о предсуществовании", которое Иисус дал своим ученикам. Так, передавая истинное учение Иисуса, Ориген пишет: "Смерть производит только изменение тела, субстанция же его (душа), конечно, продолжает существовать, и, по воле Творца, в свое время будет восстановлена для жизни и снова подвергнется изменению, так что тело, бывшее первоначально из земли земным, потом вследствие смерти разложившееся и обратившееся в прах - опять восстанет из земли, пока не достигнет славы тела духовного сообразно с достоинством души, которая будет обитать в нем" [14, с. 266].</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Душа не имеет ни начала, ни конца... Каждая душа является в сей мир усиленная победами, либо ослабленная поражениями предшествующей жизни. Ее положение в мире подобно ладье, коей предначертан путь к чести или бесчестию, определено прошлыми достоинствами или недостатками. Ее деятельность в этом мире определяет положение в мире грядущем" [37, с. 16].</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231-232 г. Ориген переехал в Палестину и был там "Учителем". В 250 году начались преследования христиан. Ориген был арестован, его пытали, он пытки выдержал, но в 254 году умер в тюрьме. Учение Оригена продолжало жить в массах христиан.</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ит отметить, что среди ранних христиан вопрос о реинкарнации, как и вопрос о воскресении, трактовался с принципиально разных позиций. Ориген считал, что воскресшее тело будет духовным, не имеющим отношения к смертному телу. Такое толкование воскресения не противоречит возможности реинкарнации. Церковь же предпочла принять буквальное толкование воскресения. По принятому ею решению воскресение означает, что однажды в будущем все люди воскреснут из мертвых. Только после этого они смогут жить в Царстве Божьем и познают вечную жизнь. После смерти души будут ожидать этого часа на небесах, в аду и в чистилище. Но судьба душ после воскресения уже предопределена их поведением на земле. Души праведников, воссоединившиеся со своими телами, будут жить вечно в Царствии Небесном, а души грешников, так же воссоединившиеся с телами, будут обречены на вечную муку. Решать вопрос о том, кто праведник, а кто грешник, будет Церковь! Телесное воскресение само по себе исключает возможность реинкарнации [1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Церковь, утверждая, что воскреснет именно плоть, что будут восстановлены истлевшие в прах тела, на вопрос о том, как же все-таки это произойдет, отвечает, что это "превосходит наше понимание и воображение; это доступно только вере" [127, с. 175]. Христианский писатель Грант Р. Джеффри пишет: "... Бог всего творения знает местонахождение каждого атома наших тел, Он воскресит и преобразует их в последний ден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ему Церковь настаивает на том, что воскреснут именно наши смертные тела, что все люди восстанут в тех же самых телах, в которых живут сейчас? Может быть потому, что это укрепляет власть Церкви, от отношений с которой, якобы, зависит наша вечная жизнь или вечное проклят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риген считал доктрину телесного воскресения предназначенной для "простаков" и "грубой толпы, которую завлекают рассказами о том, будто вера даст им лучшую жизн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менно с целью укрепления власти Церкви в июне 325 года в Никее под руководством императора Константина собрался Собор, на котором из тысячи восьмисот христианских епископов присутствовали около трехсот, причем только шесть представляли латиноговорящую западную часть империи. На Соборе под давлением Константина была утверждена ортодоксальная точка зрения на телесное воскресение, а всех, не разделяющих такую идею, зачислили в еретики. Император тут же воспользовался возможностью узаконить первое систематическое преследование властями инакомыслящих христиан. Он издал указ, направленный против "еретиков". Как же далеко зашла Церковь в борьбе с "еретиками" в средневековье! А начало положила Нике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борьба разных идеологий продолжалась. Сторонники предсуществования и духовного воскресения преследовались по всей империи как еретики, но основной удар по ним был нанесен на Пятом Вселенском Соборе в 553 год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ремена правления императора Юстиниана I противники оригенизма (в том числе и мать императора Теодора) убедили Юстиниана написать константинопольскому патриарху письмо, в котором Ориген был назван одним из вредных еретиков. По приказу Юстиниана, в 543 году в Константинополе был созван Поместный Собор, который провозгласил "анафему" Оригену. Иными словами, Ориген и любой, кто принимает его утверждения, прокляты навеки! Римский Папа Вегилий никогда ранее не осуждал оригенизм. Чтобы принудить Папу согласиться с решением Собора, Юстиниан по существу арестовал его, увезя в Константинополь и продержав там четыре года [127, с. 243]. В результате Папа издал документ, осуждающий сочинения Оригена. Но так как против этого документа выступило огромное количество епископов Галилеи, Северной Африки и другие, в 550 году Вегилий его отозвал [95, с. 27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553 году Юстиниан созвал Пятый Вселенский Собор, на который Папа отказался приех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Юстиниан скомплектовал совет из епископов, заведомо готовых проводить его линию. Совет издал четырнадцать новых "анафем", направленных против христианских богословов, не согласных с ортодоксами. В одиннадцатой анафеме в списках еретиков упоминалось имя Оригена. Однако до сих пор не решен вопрос: является ли проклятие Пятого Вселенского Собора законным? Несмотря на то, что впоследствии Папа одобрил решение Собора, анафемы Оригену им не упоминаются. В результате возникают сомнения, были ли анафемы официально приняты епископами. Скорее всего, это были Внесоборные дополнения, принятые позднее за постановление Вселенского Собора [95, с. 27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преки решениям церковных Соборов мистики продолжали следовать идеям Оригена, стремясь к единению с Богом. Они были затравлены постоянными обвинениями в ереси и преследовались многие столетия. Но "старые еретики никогда не умирают, они попросту продолжают воплощаться еретика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теперь хотелось бы остановиться еще на одном сенсационном факте. 30 июня 1960 года Папа Римский Иоанн XXIII выпустил прокламацию, опубликованную 2 июля в газете "J'Osservatore Romano" под заголовком "Полная сальвация тела Иисуса Христа" [24, с. 45]. В ней Папа говорит епископам, что полная "сальвация" человеческой расы осуществлена через кровь Иисуса и что для этого факт его смерти не является существенным. Под словом "сальвация" в прокламации имеется в виду "возвращение" на тропу совершенствования, ведущую в конечном счете к Божественнос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ему же Папа выпустил такую прокламацию? Почему в 1960 году от Рождества Христова появилась необходимость высказать утверждение, что смерть Христа не была существенной в доктрине церкви? А потому, что Ватикан убедился после проведенных в течение нескольких лет тщательных проверок и анализов с использованием последних достижений науки и техники в том, что, во-первых, плащаница из Турина действительно подлинная и, во-вторых, когда тело Иисуса, находившегося в бессознательном состоянии, положили на нее, он был еще жи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егодня, при современном состоянии врачебного искусства, люди, смерть которых засвидетельствована в морге, также иногда возвращаются к жизни. Сколько случаев возвращения к жизни после клинической смерти описано в книге Р. Моуди "Жизнь после жизни". Хорошо известен также "смертельный" транс йог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69 году Ватикан назначил проведение дальнейших детальных научных исследований, которые длились семь лет и подтвердили прежние результат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ама плащаница - кусок льняно-шерстяной ткани размером 4,3 x 1,1 м. Первые упоминания о ней содержались в византийских хрониках: существует ткань с изображением лика Христа. Откуда лик - никто не знал; очевидна была только его нерукотворность, волшебство появления. С XV века плащаница постоянно в Европе - упоминания о ней встречаются в разных источниках, и все в один голос говорят о четкости изображения лика Христа. В шестидесятых годах прошлого века плащаницу впервые фотографируют [122, с. 4]. И тайное становится еще более тайным: при проявке выясняется, что изображение на ней - правильный фотонегатив. А до XIX века негативов на Земле делать не умел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 же было изображено на плащанице? Ткань была сложена вдвое таким образом, что лежавший был покрыт ею также сверху. В результате получилось два отпечатка - сзади и спереди. Перед нами высокий, за метр семьдесят, крепкого сложения мужчина, с руками, сложенными на животе, со следами чудовищных пыток, с подтеками крови и множественными уколами на лб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ему получилось негативное изображение на плащанице, поняли быстро: оно проступает там, где ткань плотнее сближается с телом, поэтому тело оставляет темный след, а глазные впадины, например, получились более светлы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же в наше время с помощью компьютера смоделировали "объемный" вариант плащаницы - по интенсивности окраски: получился четкий рельеф лежащего тела. Непонятно одно: откуда взялось само это изображение. Так или иначе, это была очень мощная и очень кратковременная вспышка, которая выжгла отпечаток на ткани. Словно тело Иисуса внезапно излучило гигантскую энергию, но излучило ее лишь мгновенно, ибо иначе ткань выгорела бы на большую глубину. Что могло вызвать такую вспышку, наука не может ответить до сих по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она ответила на другой вопрос. Когда Иисуса положили на плащаницу, раны его продолжали кровоточить. Даже раны от тернового венка начали кровоточить после того, как венок убрали. Это возможно только при условии, что сердце все еще продолжало биться, хотя бы и очень слаб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плащанице обнаружено двадцать восемь пятен крови: от распятия, от ударов плетью, от ран, нанесенных копьем, и от тернового венка. Исследования показали также, что следы от копья идут из правой части грудной клетки, из области между пятым и шестым ребрами в верхнюю часть левой стороны, сходясь там и образуя угол в 29 градусов. Это означает, что копье прошло рядом с сердцем, но не повредило 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Иосиф из Аримафеи, состоятельный член синедриона и приверженец Иисуса, попросил у Пилата разрешения забрать тело Иисуса, оно было дано, хотя распятых не разрешалось хоронить в отдельных могилах или отдавать для погребения родственникам, их бросали в общую могилу. Два разбойника на крестах, которых распяли вместе с Иисусом, все еще были живы. Умирание на распятии - процесс длительный, продолжающийся иногда трое или четверо суто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деялся ли Пилат, давая разрешение на снятие Христа, что он еще жив? Вполне возможно, и подтверждением этому можно считать письмо Пилата императору Тиберию в 32 году новой эры. Оригинал его находится в Библиотеке Ватикана, а копию можно получить в Библиотеке Конгресса в Вашингтоне. Вот что писал Пилат [24, с. 4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есарю Тиберию. В Галилее появился молодой человек и во имя Бога, который послал его, проповедует он новый закон, смирение. Сначала я думал, что в его намерения входит возмутить людей против римлян. Мои подозрения вскоре рассеялись. Иисус из Назарета говорил скорее как друг римлян, чем как друг иудее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Позже я написал Иисусу письмо, приглашая его в Форум для беседы. Он пришел. Когда Назаретянин появился, я совершал утреннюю прогулку, но, взглянув на него, почувствовал себя не в силах сдвинуться с места. Казалось, что ноги мои прикованы к мраморному полу железными цепями; я весь дрожал, словно чувствуя за собой вину, хотя он был спокоен.</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я на месте, я за это время оценил этого необыкновенного человека. В его внешнем виде или характере не было ничего неприятного. В его присутствии я чувствовал глубокое уважение к нему. Я сказал ему, что вокруг него сияет аура, что личность его обладает заразительной простотой, которая ставит его выше сегодняшних философов и учителей. Благодаря своей приятной манере, простоте, смиренности и любви, он произвел на всех нас глубокое впечатл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овы, достопочтенный повелитель, факты, касающиеся Иисуса из Назарета, и я нашел время, чтобы в деталях известить тебя об этом деле. Моя точка зрения такова, что человек, который может превращать воду в вино, который лечит больных, который воскрешает мертвых и успокаивает бушующее море, не виновен в преступлении. Мы должны допустить, что он, как говорят другие, действительно сын Божи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аш покорный слуга - Понтий Пилат".</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полне возможно, что человек, написавший это письмо, будучи не в силах спасти Иисуса, организовал казнь таким образом и в такое время, что Иисус мог пережить это суровое испытание.</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Евангелии эпохи Водолея также говорится о том, что Пилат предупреждал Иисуса о готовящейся над ним расправе и даже убеждал его бежать из страны, на что Иисус ответил [105, гл. 163, 19]: "Трус бежит, когда приходит опасность. Но тот, кто пришел отыскать и спасти потерянных, должен отдать свою жизнь в добровольную жертву за тех, кого он пришел найти и спас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сяком случае роль Пилата в истории, а особенно в кинофильмах и художественной литературе, существенно искаже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ело Иисуса, завернутое в плащаницу, было помещено в просторную, хорошо вентилируемую пещеру в скале в саду Иосифа из Аримафеи. Вход в нее был заблокирован большим камнем. Говорили, что из пещеры имелся потайной ход в дом Иосифа. Как сообщает нам Иоанн [гл. 19, 39]: "Пришел также и Никодим, приходивший прежде к Иисусу ночью, и принес состав из смирны и алоя, литр около ста". Возможно такое большое количество целебного средства потребовалось, чтобы залечить раны Христ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Иисус появился перед своими учениками, они испугались и подумали, что это Дух. Но Иисус сказал им, что он не Дух, что у Духа нет костей и плоти, которые есть у него. Он показал им свои раны и попросил е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зличные источники древнейшего времени, такие как "Бхавишья Махапурана", написанные на санскрите, утверждают, что Иисус, сопровождаемый Марией, своей матерью, и Фомой, отправился в Дамаск, а потом они пошли по длинному караванному пути через северную Персию, где он много проповедовал, обращая людей в свою веру, исцелял и заслужил имя "целителя прокаженны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гласно "Деяниям Фомы" и другим источникам, Иисус, Мария и Фома продолжили путь в Кашмир. Мария в пути умерла, и в том месте сейчас стоит маленький городок Марри, названный в ее честь и находящийся приблизительно в 30 милях от Равалпинди. Ее могила является важной святыней и в наши дн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исус пошел дальше в Шринагар, столицу Кашмира, расположенную среди озер у подножья Гималаев. Предполагают, что он в точности повторил в обратном направлении свой путь, по которому когда-то шел в Палестину после долгих странствий и обучения в Индии в молодые го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тверждение пребывания Иисуса в Индии и Тибете было обнаружено еще в конце прошлого столетия [127, с. 10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880 году русский путешественник Николай Нотович, путешествуя по Тибету, был сброшен ослом с крутой горной тропы и до выздоровления находился в буддийском монастыре возле Химиса, в Лехе, области Ладак, в северо-западном районе Тибета. В настоящее время - это самая северная часть Индии на высоте примерно 4-4,5 тысяч метров над уровнем моря. Монахи рассказали ему о святом с Запада, которого почитали индуисты и буддисты. Ему показали копию рукописи, описывающую жизнь этого святого, известного под именем Исса, индийского эквивалента имени Иисус. В 1890 году Н. Нотович опубликовал в своей книге "Неизвестная жизнь Христа" сведения об этой удивительной рукопис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пустя год после своего открытия Нотович побывал в Риме, где показал перевод рукописи некоему кардиналу, имени которого в своей книге не упомянул. Кардинал сказал ему, что для римско-католической церкви в тексте нет ничего нового и что "в библиотеке Ватикана хранятся шестьдесят три полных или неполных рукописи", касающиеся деятельности Иисуса на Востоке, которые были привезены в Рим миссионерами-христианами. По словам кардинала, они были доставлены из Индии, Китая, Египта и Аравии [127, с. 107]. История, рассказанная в рукописи, не только во многом совпадает с тем, что сказано в Библии об Иисусе, но и включает в себя отрезок его жизни между двенадцатью и тридцатью годами, которые, как мы уже говорили, по странной причине был выпущен из четырех Евангелий Нового Завета, выбранных из многих други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з рукописи следует, что, достигнув возраста, когда по обычаю тех времен совершалась помолвка, Иисусу удалось этого избежать и он отправился с торговым караваном на Восток. Его мать Мария продала домашнее имущество, чтобы помочь ему в путешествии. Иисус попал в Индию в шестнадцатилетнем возрасте, а когда вернулся на родину, ему было уже двадцать девять лет [24, с. 94]. Вскоре после того как торговые караваны принесли известие о распятии Иссы, рукопись, написанная в Индии и перенесенная позднее в Тибет, была переписана на древнем языке пали много раз. Оригинал рукописи находился в монастыре горы Марбур, возле Лхасы, столицы Тибета, а копии были отправлены в главные монастыри страны. Во время разрушения монастырей Тибета при вторжении китайцев в 1957 году оригинал рукописи исчез. А копия рукописи в монастыре Химиса была надежно спрятана в пещере и сохранилась до наших дней. В 1922 году Свами Абхедананда, будучи в Химисе, познакомился с копией рукописи и рассказал о ней в своей бенгальской книге путешествий. В 1925 году русский художник и ученый Н. Рерих также посетил монастырь и написал о рукописи. В 1962 году вышла в свет интересная книга преподобного К. Поттера "Раскрыта тайна утерянных лет Иисуса". Несколько позднее ученые Э. Ринд и Дж. Ферст также опубликовали каждый по удивительной книге на эту тему. А в 1975 году доктор философии Калифорнийского университета профессор Роберт Равич специально посетил монастырь возле Химиса, чтобы познакомиться с рукопись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ернемся к Иисусу. До конца своей земной жизни Иисус жил возле озера Дал и множество людей приходило к нему, чтобы услышать проповеди и исцелить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тверждают, что при приближении старости Иисус попросил Фому продолжить его деятельность, а могилу его разместить в точности на том месте, где он умрет. В книге немецкого теолога Евгения Древермана "Функционеры Бога" отмечается, что Иисус умер в возрасте 120 лет. Его могила находится в центре города Шринагар в склепе усыпальницы, названной "Розабал", что означает "могила пророка". На древней табличке с рельефом изображены два отпечатка стоп, на которых видно точное местонахождение рубцов, оставшихся после распятия. Древние скрижали также говорят, что Фома, после посещения могилы Марии, проповедовал в Индии. Он похоронен в Мадрасе, где над его могилой был построен существующий и в настоящее время Собор Святого Фомы [24, с. 5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же в наше время известная английская писательница Пегги Мэйсон во время посещения ашрама Сатья Саи Бабы спросила его: "Действительно ли физическое тело Иисуса вернулось к жизни? Это не было материализовавшееся тело Духа?" Свами ответил: "Нет, именно физическое тело. Не материализованное тело Духа. Физическое". "Действительно ли в Кашмире в усыпальнице "Розабал", что в городе Шринагаре, покоится тело Иисуса?" Свами кивнул и сказал: "Да" [24, с. 5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ит подчеркнуть особо, что эти сведения не бросают ни малейшей тени на подвиг Христа, как основателя великого учения, оказавшего огромное влияние на судьбу человечест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ет отметить еще одно интересное событие, связанное с учением Христ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4-х канонизированных Евангелиях при всем их отличии друг от друга речь Иисуса передана с поразительной точностью. Это тем более удивительно, что авторы Евангелий писали свои великие тексты много лет спустя после распятия Учителя. Разумно было предположить, что существовал некий список изречений Иисуса, с которыми работали евангелисты. Этот список изречения - "логий" был буквально вычислен немецкой филологической школой в XIX веке; его искали, но не могли най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вот, как уже упоминалось выше, в 1945 году в Египте был найден очень древний тайник [15, с. 3]. Оказалось, что это захоронения древних рукописей на коптском языке. Копты - самые древние христиане, жившие в Египте. Среди рукописей найдено Евангелие от Фомы, которое начинается так: "Это тайные слова, которые сказал Иисус живой и которые записал Дидим Иуда Фома. И Он сказал: "Тот, кто обретет толкование этих слов, не вкусит смерти"". В этом Евангелии нет притч, легенд, вымыслов, нет жизнеописания Иисуса. Оно состоит только из изречений, большинство из которых начинаются словами: "Учитель сказал...", далее следуют афоризмы, ответы на вопросы, развернутые диалоги. Закономерно предположить, что это и есть искомый список "логий" - изречений Иисуса, которым пользовались все евангелист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коре после этой находки ученые осознали, что у них уже были отрывки Евангелия от Фомы на греческом языке. В конце XIX столетия во время раскопок на древней мусорной свалке близ руин египетского города Оксиринха были обнаружены обрывки папируса с этим Евангелием, относящиеся к I веку. Большинство американских ученых пришло к выводу, что Евангелие от Фомы относится к трем последним десятилетиям I века, то есть является более ранним, чем Евангелия Нового Завета [127, с. 148]. Это не означает, что исследователи думают, будто каждое слово в Евангелии от Фомы принадлежит Иисусу. Скорее, они считают этот текст отредактированным кем-то, кто был склонен к мистицизму, поскольку Евангелие от Фомы представляет мистическое, эзотерическое христианство, которое ставит во главу угла отождествление души с Христом [127, с. 15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езультате исследований ученые пришли к выводу, что исходные учения Иисуса толковались разными группами последователей по-разному, и что Церковь не является единственным достоверным источником информации об учении Христа. Скорее, она представляет лишь одно из нескольких толкований, которые процветали в первые века христианской веры.</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 научном и религиозном мире все чаще раздаются голоса с просьбой признать этот текст подлинным и включить его в Новый Завет как пятое Евангелие.</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Магомет</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Основоположник ислама Магомет (правильнее - Мухаммед) родился в городе Мекке в 571 году новой эры. Аравия того времени не имела единой религии и в этом отношении в ней царил полный хаос. Культ древних арабских богов перемешивался с язычеством и с тотеизмом; существовало поклонение солнцу и луне, культ предков, культ мертвых, вера во всевозможных духов. Очень распространено было камнепоклонничество. Особо чтимой святыней был Эсвад - большой черный камень-метеорит, вделанный в стену Каабы - языческого храма города Мекки. Кроме того, некоторые арабские племена на Аравийском полуострове уже исповедовали иудаизм, а многие племена Сирии - христианство [16, с. 17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 влиянием этих двух религий в Аравии начал выкристаллизовываться принцип единобожия и постепенно оформилось религиозное течение - ханифизм, который можно считать предвестником ислама. Ханифы решительно выступали против идолопоклонничества, утверждая, что существует только один Бог.</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агомет, оставшись сиротой, вынужден был с юных лет зарабатывать себе на пропитание. Вначале он был пастухом, а возмужав, стал наниматься в сопровождение караванов. Удачная женитьба на богатой и знатной женщине в значительной степени определила его дальнейший жизненный путь. Склонный к уединению и размышлениям, Магомет по ночам проводил долгие часы за молитвой и ему стали являться видения. Самым известным стало видение о путешествии будущего Пророка в Иерусалим, где он повидал Авраама, Моисея и Иисуса Христа и даже оставил на скале в городе след своей ноги. Для размышления над религиозными и философскими проблемами Магомет часто уединялся и медитировал в одной из пещер близ Мекки. После нескольких лет таких размышлений однажды он услышал в пещере голос. Этот голос принадлежал архангелу Гавриилу, который призывал его выступить с проповедью истины среди люд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чиная с 610 года, Магомет выступает с проповедями. Он решительно высказывается против многобожия и призывает к вере в единого Бога - Аллаха (предполагают, что это слово произошло от "ал-иллах", что означает "достойный поклонения"); говорит о бессмертии души и воскресении мертвых, о страшном суде и загробном возмездии, о необходимости установить справедливость в отношениях между людьми, о милосердии и смирении, то есть фактически повторяет основные положения Ветхого Завета, а отчасти и Евангел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из-за преследования язычников Магомет вынужден был покинуть Мекку. И тогда, как говорит предание, он обратился, к Всевышнему: "О, Аллах, Ты увел меня из того места, которое я люблю больше всего на свете, так посели меня в том месте, которое больше всего любишь Ты!" И Аллах повелел ему идти в Медин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менно этот город был избран для рождения первой мусульманской общины, организованной Магометом. Слово "мусульманин" происходит от "муслим", что означает "покорный", причем покорный Магомету, как верховному вождю, а не "правоверный" - такое значение это слово приобрело позже [16, с. 17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менно из этой мединской общины вырос дар-уль-ислам - мир ислама, объединяющий сегодня миллиард верующих в Аллах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началась земная слава Магомета - теперь уже признанный Пророк, он стал главой первого исламского государства, духовным вождем, законодателем, военачальником. С года переселения Пророка в Медину - хиджры - ведут отсчет своей религии мусульмане: от Рождества Христова это был 622 год, а по хиджре - первы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близи Медины, в селении Куба, была построена первая в мире мусульманская мечеть [63, с. 18]. Однако на Каабу Магомет не только не посягнул, но даже объявил ее главной мусульманской святыней. И в этом видна его большая политическая мудрость: выступив против Каабы, он нажил бы в Аравии много врагов, а признавая ее, он приобрел всеобщие симпатии и психологически подготовил почву для овладения в будущем Мекк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остав первой мединской общины Магомет включил и мединских евреев, не требуя от них немедленного приобщения к исламу, хотя в дальнейшем рассчитывал на такое приобщение и постарался облегчить его иуде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ервых своих мединских проповедях, характеризующих новое религиозное начало - ислам, Магомет уделяет много внимания Ветхому Завету, принимая за истину все его основные положения: сотворение мира и первых людей, их грехопадение и его последствия, Всемирный потоп, уничтожение Содома и Гоморры и спасение "праведного" Лота, исход евреев из Египта и все чудеса Моисея, дарование ему Господних заповедей и т. д. Моисея он называл Великим Пророком и посланцем Аллаха, но особую честь воздает Аврааму: провозглашает его родоначальником арабов, основателем Каабы, первым ханифом и первым паломником в Мекку, то есть основоположником "хадж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мединские евреи всячески старались подорвать авторитет Магомета и снова разжечь вражду между покорившимися ему арабскими племенами. Да и Византия заняла по отношению к нему непримиримо-враждебную позицию. Усложнились отношения с враждебно настроенной Меккой, дело дошло до вооруженного столкнов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нальность проповедей Магомета начала меняться. Он стал говорить о необходимости священной войны против неверных, имея в виду, прежде всего, мекканцев, которые, не признавая ислам и мусульманскую общину, закрыли ей доступ к священной Каабе, препятствуя обязательному по Корану хадж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ит отметить, что Коран написан не самим Магометом. Это сборник его проповедей и поучений, которые частично записывались, а частично запоминались его первыми последователями. Словом "Коран" (в буквальном переводе - "чтение") Магомет называл свои проповеди, подчеркивая, что в их основу ложатся подлинные слова Аллаха, прочитанные ему архангелом Гавриилом. В силу этого мусульмане считают Коран книгой, созданной божественным откровени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бъединить все записи проповедей и сделать определенную редакцию Корана уже после смерти Пророка сумел его приемный сын - Зейд ибн Саббит. В 651 году он переписал все собранные материалы, разделив их на 114 глав или "су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лам завоевывал все больше сторонников. Влияние и могущество Магомета росло. Действуя силой убеждения, а там, где это не помогало - силой оружия, Магомет обратил в ислам Мекку, а к 631 году практически и весь Аравийский полуостров. Из Каабы он приказал выкинуть всех идолов, но сам храм и черный камень - Эсвад - объявил величайшей святыней Ислам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632 году Великий Пророк умер. Незадолго до своей кончины Пророк сказал: "Нет на земле другого места, кроме Медины, где я хотел бы быть похороненным". И повторил эти слова триж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похоронен в Медине, его мраморная гробница находится в мечети Эль-Гарам, построенной на том месте, где стоял дом Пророка. Это величайшая святыня Ислама, которая наряду с Каабой служит предметом поклонения паломников-мусульман [16, с. 18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агомет был великим и мудрым философом и законодателем, его реформы коснулись не только религиозного спектра, но и общественного, уголовного и гражданского пра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ог у мусульман, как и у христиан, вечен, всесведущ и всемогущ. Все люди перед ним равны. В мире все совершается по Его воле. И поскольку Им все заранее предрешено и записано в книгу судеб, даже в битве не нужно бояться смерти, ибо ее час для каждого заранее установлен Аллахом, и этот час неотвратим. Отсюда мусульманский фанатизм, то есть вера в то, что никакие обстоятельства не могут отвратить от человека того, что ему предназначено судьб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ти все библейские основы и предания принимаются и Кораном. Чаще всего в Коране повторяются следующие библейские имена: Моисей - 128 раз, Авраам - 63, Иисус - 49, Ной - 42, Дева Мария - 34 раз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вшества, которые Магомет внес в семейное право Аравии и, прежде всего, в положение женщины, потрясаю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доисламской Аравии никаких прав у женщины не было вообще, даже жизнь ее не была защищена от произвола отца или мужа. Власть главы семьи была абсолютной и безграничной: если он хотел, мог убить жену или детей, не неся никакой ответственности. Нередко, особенно в бедных семьях, открыто уничтожали новорожденных девочек, причем, чтобы избежать пролития крови, их живыми закапывали в землю. Жениться можно было без ограничения возраста девочки; за жену давался выкуп ее отцу, то есть женщину просто продавали. В замужестве она не имела никаких юридических прав, то есть не могла иметь собственность, обращаться в суд, наследовать своему мужу, просить развод, овдовев - вторично выйти замуж и т. д.</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уж, наоборот, не имел по отношению к ней никаких обязанностей, мог даже не кормить и не одевать ее; если у нее было какое-то собственное имущество или состояние - с момента вступления в брак оно безраздельно принадлежало мужу. Муж мог в любую минуту выгнать жену из дома, не обеспечив ее нич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агомет внес во все это коренные изменения и предписал гуманное и справедливое отношение к женам и детям. Муж потерял власть над их жизнями и даже над имуществом, - он имел право распоряжаться только третьей частью собственности жены; он обязан был обеспечить жен всем необходимым, выполнять в отношении их ряд строго установленных правил, несоблюдение которых давало жене право требовать развод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новные нравственные обязанности, которые предписывает Коран, вполне схожи с требованиями других великих религий мира: справедливость, честность, доброта, правдивость, любовь к ближнему, обязанность защищать веру, достойный образ жизни, чтить Бога и пророков. В отношении внешних обязанностей ислам - на основе Корана и Сунны - предъявляет мусульманам пять требований: твердо верить и исповедовать, что "нет Бога, кроме Аллаха и Магомет Пророк Его"; совершать ежедневно в установленные часы пять ритуальных молитв; совершать паломничество в Мекку хотя бы один раз в жизни (хадж); строго соблюдать посты; часть своего достатка отдавать бед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тогом жизни Великого Пророка, талантливого организатора и полководца, явилось не только создание религии мирового масштаба, но и объединение арабов. Он вырвал их из состояния грубого невежества и политического хаоса, поставил на путь великих завоеваний и культурного роста, который увенчался блестящим расцветом, и создал эпоху в истории мировой цивилиз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чрезвычайно важное значение Корана заключается в том, что он послужил основанием для мусульманского юридического права, которое, таким образом, зиждется на чисто религиозных началах - "суд по-божески", тогда как законодательства христианских стран на Евангелие не очень-то оглядываются.</w:t>
      </w:r>
    </w:p>
    <w:p>
      <w:pPr>
        <w:pStyle w:val="Web"/>
        <w:spacing w:lineRule="auto" w:line="240" w:before="0" w:after="0"/>
        <w:jc w:val="both"/>
        <w:rPr/>
      </w:pPr>
      <w:r>
        <w:rPr>
          <w:rFonts w:cs="Times New Roman" w:ascii="Times New Roman" w:hAnsi="Times New Roman"/>
          <w:color w:val="000000"/>
          <w:szCs w:val="18"/>
        </w:rPr>
        <w:tab/>
        <w:t>И еще. В сентябре 1993 года в Москве состоялась "Пятая конференция по научным знакам в Коране и Сунне", организованная Исламским Культурным Центром, где учеными Саудовской Аравии и Сирии было показано, что "</w:t>
      </w:r>
      <w:r>
        <w:rPr>
          <w:rFonts w:cs="Times New Roman" w:ascii="Times New Roman" w:hAnsi="Times New Roman"/>
          <w:b/>
          <w:bCs/>
          <w:color w:val="000000"/>
          <w:szCs w:val="18"/>
        </w:rPr>
        <w:t>Пророк Магомет принял от Аллаха 1400 лет назад информацию, отвечающую уровню науки сегодняшнего дня!</w:t>
      </w:r>
      <w:r>
        <w:rPr>
          <w:rFonts w:cs="Times New Roman" w:ascii="Times New Roman" w:hAnsi="Times New Roman"/>
          <w:color w:val="000000"/>
          <w:szCs w:val="18"/>
        </w:rPr>
        <w:t xml:space="preserve"> Понимать Аллаха при этом можно только как ИНФОРМАЦИОННОЕ ПОЛЕ, или АБСОЛЮТНЫЙ РАЗУМ. В любых вариантах здесь речь идет о высшем трансцендентном божественном начале - БОГЕ-ДУХЕ, заимствованном из раннего язычества и определяющим базис всех конфессий" [20, с. 50].</w:t>
      </w:r>
    </w:p>
    <w:p>
      <w:pPr>
        <w:pStyle w:val="Heading2"/>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r>
    </w:p>
    <w:p>
      <w:pPr>
        <w:pStyle w:val="Heading2"/>
        <w:spacing w:lineRule="auto" w:line="240" w:before="0" w:after="0"/>
        <w:ind w:firstLine="708"/>
        <w:jc w:val="both"/>
        <w:rPr>
          <w:rFonts w:ascii="Times New Roman" w:hAnsi="Times New Roman" w:cs="Times New Roman"/>
          <w:color w:val="000000"/>
          <w:sz w:val="24"/>
          <w:szCs w:val="36"/>
        </w:rPr>
      </w:pPr>
      <w:r>
        <w:rPr>
          <w:rFonts w:cs="Times New Roman" w:ascii="Times New Roman" w:hAnsi="Times New Roman"/>
          <w:color w:val="000000"/>
          <w:sz w:val="24"/>
          <w:szCs w:val="36"/>
        </w:rPr>
        <w:t>Сатья Саи Баба</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еликие Пророки прошлого приходили на Землю с великими целями: вывести народы из мрака и невежества, внушить им идею единобожия, основать религию, создать цивилизованные государства, осветить им путь к светлому будущем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XX веке, когда уровень развития цивилизации достиг высочайшей отметки, когда пышным цветом расцвели наука и техника, когда человек покорил энергию атома, вышел в Космос, начал осваивать генетику, средствами массовой информации охватил весь земной шар - на Землю пришел не просто Великий Пророк, пришел Аватар - воплощение Бога - Сатья Саи Баб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ему и с какой целью Он пришел?</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ройная инкарнация продолжительностью двести пятьдесят лет или более (впервые - в облике Саи Бабы из Ширди, уже скончавшегося, в настоящее время - в виде Сатья Саи Бабы, а в XXI веке - в качестве Према Саи) была предсказана в Упанишадах более 5000 лет назад. Было пророчество, что наступит век техники, в жизни которого главными будут материальные блага и технические средства для уничтожения планеты, и что эта тройная реинкарнация постепенно распространит свое влияние и спасет мир от разрушения путем восстановления справедливости среди людей [24, с. 27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атья Саи Баба родился 23 ноября 1926 года в Путтапарти, глухой деревушке на юге Индии. В его семье и в деревне сохранились рассказы о "чудесах", которые стали происходить вскоре после его рождения. С самого рождения Сатья Саи Баба отличался от других детей его возраста. Его товарищи по играм называли его "гуру". Когда они шли в школу, он развлекал их, и поражал тем, что вынимал из явно пустой школьной сумки конфеты и игрушки [85, с. 96]. В шесть лет Сатья Саи Баба стал материализовывать фрукты на тамаринде, дереве, которое до сих пор растет возле его деревни. Часто фрукты на дереве оказывались не по сезону или вообще неизвестные в тех краях. Отец его, Педда Раджу, спустя несколько лет признался, что он долгое время обвинял сына в совершении чудес благодаря ловкости ру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мае 1940 года отец, подойдя к дому, увидел, что вокруг его сына толпится народ. Сын прямо из воздуха достает конфеты и фрукты, а люди падают ниц и твердят, что он Бог, сошедший на Землю. Отец в ярости подступил к сыну. - Ты кто такой? - прорычал он угрожающе. - Ты кто такой? - Я Сатья Саи Баба, - решительно и спокойно произнес мальчик [85, с. 9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обно Христу, Сатья Саи Баба оставил семью в возрасте тринадцати лет. В ноябре 1940 года он практически был провозглашен Аватаром (воплощение Бога). В сарае сделали молельню. Вскоре ее пришлось расширить, так как стали прибывать паломники со всей Индии. Именно в это время Сатья Саи Баба стал материализовывать пищу для паломников в больших количествах. Его приверженец, соседка Суббамма, передала для нужд Сатья Саи Бабы и его быстро растущего числа последователей свой дом и очень много помогала ему. Когда через несколько лет она заболела, Сатья Саи Баба был далеко. Ему сообщили о болезни. Он приехал, но опоздал. Она была мертва и уже подошло время кремации. Сатья Саи Баба сел возле нее, дважды ласково произнес ее имя и... вернул ей жизнь. Это был первый его случай воскрешения мертвых [24, с. 21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дшественником Сатья Саи Бабы был Саи Баба, который поселился в деревне Ширди в 1872 году. Первым его чудом было превращение воды в масло для светильников в храме, где он жил. Постоянный огонь он поддерживал для получения запаса пепла (вибхути), который он применял для исцеления болезней. Он мог узнать мысли своих учеников на расстоянии ста миль, мог преодолевать пространство и принимать любую материальную форму. В трудные минуты он являлся в то место, где в нем нуждались. Он мог посылать людям видения, мог защищать их на расстоянии - от аварии, чумы, несчастья, смерти. Он исцелял слепоту, паралич и проказу. Саи Баба умер в 1918 году, сообщив перед смертью, что снова придет на землю через восемь лет на юге Индии [71, с. 14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Сатья Саи Баба заявляет о том, что он - реинкарнация Саи Бабы из Ширди, то в подтверждение своих слов поднимает обе ладони, и на одной из них появляется изображение его самого, а на другой - изображение Саи Бабы из Ширд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жды его пригласили во дворец Рани из Чинчели, чей муж Раджа умер. Оба они ранее были ревностными почитателями Святого Саи из Ширди, и Рани захотелось увидеть человека, который заявляет, что он - его воплощение. По прибытии во дворец Сатья Саи Баба отметил изменения, произошедшие в нем со времени его последнего посещения дворца в обличии Саи из Ширди: что срублено дерево, что нет воды в когда-то полном водоеме, что появился ряд выстроенных лавок. Потом он обратился к Рани с вопросом, где сейчас находится картина с изображением Кришны, которую Саи из Ширди подарил ее мужу. Рани не было известно о таком подарке, и Сатья Саи Баба предложил поискать его во дворце. К удивлению Рани эта картина была найде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атья Саи Баба утверждает также, что он "умрет" в возрасте 95 лет, а следующая инкарнация произойдет между городами Бангалор и Майсур. Он назвал время, место его следующего рождения и даже имена будущих родителей, которые на то время еще не родились [24, с. 44]. И даже показал, как будет выглядеть следующая его инкарнация - Према Са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фессор и руководитель корпорации доктор Хислоп из США в номере "The Golden Age" за 1980 год подробно описывает, как однажды утром в присутствии учеников своего колледжа, Свами попросил Хислопа дать ему тяжелое золотое кольцо, которое он материализовал для него накануне. Когда Хислоп вложил кольцо в его ладонь, он, как пишет Хислоп, "трижды подул созидательным дыханием через большой и указательный пальцы, раскрыл ладонь, и на ней оказался Према Саи!" А точнее - профиль Према Саи, отчеканенный из кольца. Хислоп отметил для себя: "Не могу избавиться от чувства, что Према Саи будет чем-то напоминать в традиционной концепции Иису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68 году Альберт Экхарт написал: "Различие между Саи Бабой и Иисусом Христом заключается в том, что первый живет сейчас и его чудеса подтверждают многие люди, в то время как о чудесах Иисуса Христа рассказано только в Библии. Тем не менее, поведение и деяния обоих схожи, а часто одинаковы" [24, с. 1.91]. В книге Ховарда Марфита "Человек, который творит чудеса" описывается исключительно потрясающий пример чуда, связанного с оживлением умерш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упруги Коуэны были страстными приверженцами Сатья Саи Бабы. В первый день Рождества 1971 года у пожилого Вальтера Коуэна случился тяжелый инфаркт. Когда его привезли в больницу в Мадрасе, он был уже мертв. Доктор Рао осмотрел умершего, констатировал смерть и заложил ему нос и уши ватой. Тело покрыли простыней и оставили в пустой комнате. Но когда супруга Коуэна пришла в больницу, ее муж, Вальтер Коуэн, оказался жив. А несколькими часами позже Сатья Саи Баба сообщил своим последователям и ученикам, что он действительно возвратил Вальтера к жизн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Вальтер окреп, супруги переехали из Мадраса в Бангалор. Домашний врач Коуэна запросил историю болезни Вальтера со всеми лабораторными исследованиями, которые показали, что Вальтер в течение ряда лет страдал тяжелым диабетом и рядом других заболеваний. Доктор сделал серию новых анализов и не поверил своим глазам: он не нашел никаких признаков диабета, ни патологии, указывающей на другие заболевания, которыми прежде страдал Вальте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r>
      <w:r>
        <w:rPr>
          <w:rFonts w:cs="Times New Roman" w:ascii="Times New Roman" w:hAnsi="Times New Roman"/>
          <w:b/>
          <w:bCs/>
          <w:color w:val="000000"/>
          <w:szCs w:val="18"/>
        </w:rPr>
        <w:t>Но самое потрясающее впечатление производит рассказ самого Вальтера о том, что с ним происходило во время его очевидной для всех смерти и милостью Саи Бабы воскрешения [85, с. 10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Я задыхался. Но вдруг мое тело перестало бороться, и я умер. И тогда я вдруг обрел совершенный покой и волшебное блаженство. И Господь, Сатья Саи, был подле меня. Хотя мое тело, лежавшее в кровати, было мертво, но мой разум - во все то время, пока Сатья Саи не вернул меня к жизни, - продолжал функционировать. Я не испытывал ни беспокойства, ни страха, но, напротив, огромное чувство умиротворенности, потому что во мне не осталось никакого страха перед смерть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том Саи привел меня в огромный зал, кишевший сотнями людей. В этом зале сохранились записи о всех моих предыдущих жизнях. Сатья Саи был со мной, когда я предстал перед Судом. Тот, кто этим ведает (оказалось, между прочим, что он прекрасно знает Сатья Саи), попросил, чтобы ему дали записи моих прошлых жизней... В зал принесли записи - груды свитков, по всей очевидности, на разных языках... Я не запомнил своих прежних имен. Я рождался в разных странах, но повсюду я исполнял свою миссию - нес людям мир и духовнос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ение свитков продолжалось около двух часов. Затем Господь, Сатья Саи, сказал, что моя миссия в этой жизни состоялась в том, чтобы сеять знание Истины, и что я еще не закончил то дело, ради которого я был рожден. А потому Он просит, чтобы - в силу Его милости - моя душа вновь возвратилась в тело. "Да будет так", - ответил Судья. Слушание дела было закончено, и я удалился вместе с Саи, чтобы вернуться в мое тело. Мне не хотелось покидать чудесного блаженства, в котором я находился. Я взглянул на свое тело и подумал, что вернуться в него - это как ступить в выгребную яму. Однако я знал, что будет лучше, если я завершу свою миссию, чтобы в конце пути соединиться с Господом нашим. Тогда я вновь вошел в свое тело... и в ту же секунду все началось сызнова - я задыхаюсь и так беспомощен, что хуже некуда, но все еще жи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слышав рассказ Вальтера, Хислоп спросил у Сатья Саи, соответствует ли действительности все рассказанное или является плодом фантазии или галлюцинации. Саи ответил: "Нет, это не фантазия или иллюзия. Мистер Коуэн рассказывал о реальном опыте, который протекал в его сознании. Я сам при этом присутствовал, направлял и прояснял его мысли". В ответ на вопрос, всякий ли человек испытывает подобного рода опыт после смерти, Саи ответил: "Не обязательно; одни получают такой опыт, а другие н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го часто спрашивают, почему Он не материализует пищу, чтобы насытить всех голодающих в мире и почему, если Он Аватар, Он позволяет случаться землетрясениям, голоду и эпидемиям. Ответом может служить то, что Он в некоторых случаях материализовывал пищу для голодных, и были случаи, когда он убирал отрицательную карму человека и смягчал последствия вроде бы стихийных бедствий, которые на самом деле были вызваны себялюбием и алчностью человека. Но если этим заниматься во всемирном масштабе, то будет нарушен Закон Кармы, на котором основано все сущее бытие. Задача Бабы - изменить человека духовно, чтобы этих бедствий не было вообще; даже если бы Он создал что-то вроде искусственных Садов Эдема, мы, не будучи готовыми их сохранить, в течение века превратили бы их в то, что имеем на сегодняшний ден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му был задан вопрос: "Ты хочешь сказать, что в настоящее время поднимаешь сознание людей до богоподобного уровня, чтобы они сами могли вершить свою судьбу?" Баба ответил: "Совершенно правильно. Они разделяют со мной божественную силу. Я должен работать через них, пробудить находящегося в них Бога и ввести их в действительность более высокого уровня, чтобы они смогли стать хозяевами законов и сил природы. Если я незамедлительно все исправлю, оставив людей на прежнем уровне сознания, они вскоре все испортят и вцепятся друг другу в глотки - и в результате в мире воцарится все тот же хаос" [24, с. 12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вот для чего Сатья Саи Баба пришел на Земл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ватар принимает человеческий облик, чтобы поднять развитие человека на ступень выше, чтобы ввести его в новый век. "Чтобы спасти утопающего, - говорит Саи, - нужно прыгнуть в воду", то есть воплотить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о из различий между самым безгрешным святым и Аватаром заключается в том, что возможности первого приобретаются и развиваются путем долгой тренировки и духовной дисциплины, их нужно постоянно поддерживать; Аватар же рождается с этими возможностями. Они часть Его бытия. Сатья Саи Баба пришел в настоящую инкарнацию с неограниченными знаниями. Он не читал книг, не медитировал, Он никогда не был гуру. Однако, помимо того, что Он творил бесчисленные чудеса, материализуя в огромном количестве все, что угодно, от бриллианта до замши, и исцелял практически любую болезнь, известную человеку, Он является также Воплощением Мудрости - поэтом, ученым, языковедом, педагогом, художником, мистиком. Он цитирует Библию, Коран, Сократа, Джонсона, Г. Спенсера, Канта, Карла Маркса и др. Он приводит высказывания из всех священных книг индуизма и по-новому освещает эти древние высказывания. Способности, которые мы называем чудесными, для Него - нормальные. Он способен появляться одновременно в разных местах, левитировать, знает мысли всех и каждого. Ему стоит только пожелать, чтобы, например, что-то случилось и появилось - и это случается и появляется или исчезает. Баба телепортирует предметы, Он имеет полную власть над элементами и атомами, поэтому способен трансформировать один предмет в другой, просто подув на н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иректор фонда "Сатья Юниверсал" в Санкт-Петербурге Александр Цейко в интервью газете "Час пик" N. 42 от 27.10.93 рассказал, что группа российских паломников побывала в ашраме Саи и своими глазами видела процессы материализации и даже "приняла участие в этом". "Он спросил меня, христианин ли я, и на моих глазах материализовал удивительно красивый перстень с золотым крестом. - Как? - Он делает движение рукой и прямо из воздуха достает разные предметы. Одной женщине из нашей группы Саи Баба материализовал Шивилингам - камень, представляющий модель Вселенной со светящимся внутри изображением Свами. Меня Он переспросил внимательно: "Так ты христианин?" - "После того как я встретил тебя, не знаю - христианин, буддист или мусульманин". Он спросил: "Так с крестом или со Свами?" Я ответил: "С тобой". Он взял перстень и, держа прямо перед моим носом, дунул на него. На моих глазах металл стал изменяться, и крест трансформировался в портрет Бхагавана Сатья Саи Баб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чти за 40 лет, прошедших с начала Его миссии в Индии, Сатья Саи собрал вокруг себя пятьдесят миллионов последователей, Он имеет в этой стране более трех тысяч своих центров, построил шесть университетов искусств, науки и коммерции, открыл огромное количество школ. Его известность, несмотря на желание не слишком рекламировать себя, распространилась по всему миру; Его центры имеются практически в каждой стране Запада и Востока. Он взялся за программу образования и милосердия, подобно которой, по ее размаху и разнообразию, не знала ни одна деятельность ни одного из прежних Аватаров. Масштаб ее воистину гигантски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 нам с вами, дорогой читатель, несказанно повезло. Мы являемся современниками Богочеловека, живущего на земле, как и те, кто жил во времена Христа. Но подавляющее большинство населения планеты все-таки ничего о нем не знает (при таких-то средствах массовой информации), да, по-видимому, и не хочет знать. Он пришел, а мы опять Его не узнали. Неужели нет пророка не только в своем отечестве, но и на своей планете? Не строим ли мы с вами "всепланетную стену плача", у которой наши потомки следующие 2000 лет будут оплакивать наше "недомыслие"? Не на Канары нужно летать при первой же возможности, а в Индию к Сатья Саи Бабе, потому что Он - это наша Вечность, а все остальное - мельчайший эпизод!</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сожалению, авторы такой возможности не имею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обратимся к учению Сатья Саи. В Его учении три главных положения: во-первых, единство всех религий; во-вторых, то, что во всех человеческих существах присутствует божественное начало - атма (Дух); и последнее: Бог - это Любовь, и самый быстрый путь к Нему лежит через Любовь в бескорыстном служен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поводу религии Саи Баба говорит: "Повод для возникновения и распространения различных религий был один. Все основатели религий были людьми, исполненными любви и мудрости. У них были одни и те же цели. Однако догматы и теологи исказили эту основополагающую истину и стали причиной сепаратизма и раскола" [24, с. 26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стати говоря, в сентябре 1993 года в Чикаго состоялся Форум Мировых Религий. Около тысячи депутатов от 300 конфессий пришли, наконец-то, к выводу о едином корне всех религий, что исключает основу каких-либо противоречий на религиозной почве [20, с. 5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аи Баба пришел не для того, чтобы основать новую религию, и не для того, чтобы обратить в индуизм людей и навязать им Свое учение. Он проводит черту между религией, как установленной формой поклонения, и духовностью, которая является сущностью любой религии. Он говорит: "Пусть существуют разные религии. Пусть они процветают. Пусть славу Богу воспевают на всех языках и на все лады" (85, с. 2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 касается второго положения Его учения, то оно заключается в следующих Его словах [24, с. 278]: "Человек считает, что он - это его тело, его разум, его душа. Это иллюзия. Реальность человека - это его атма (Дух). Все остальное - это банальные вещи, которые мы делим с птицами и зверями. Ваше подлинное естество, поверьте мне, испытывает отвращение к этой тупой, безотрадной череде еды, питья и сна... Если человек всю свою жизнь на земле тратит на поиски пищи и крова, удобства и удовольствия, то он выносит себе приговор еще на одну жизнь (еще одну инкарнаци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вопрос одного из своих приверженцев, верно ли, что Он - Бог, Саи Баба ответил: "И ты - Бог. Единственная разница между нами в том, что я знаю, что я - Бог, а ты не знаешь" [24, с. 265].</w:t>
      </w:r>
    </w:p>
    <w:p>
      <w:pPr>
        <w:pStyle w:val="Web"/>
        <w:spacing w:lineRule="auto" w:line="240" w:before="0" w:after="0"/>
        <w:jc w:val="both"/>
        <w:rPr/>
      </w:pPr>
      <w:r>
        <w:rPr>
          <w:rFonts w:cs="Times New Roman" w:ascii="Times New Roman" w:hAnsi="Times New Roman"/>
          <w:color w:val="000000"/>
          <w:szCs w:val="18"/>
        </w:rPr>
        <w:tab/>
      </w:r>
      <w:r>
        <w:rPr>
          <w:rFonts w:cs="Times New Roman" w:ascii="Times New Roman" w:hAnsi="Times New Roman"/>
          <w:b/>
          <w:bCs/>
          <w:color w:val="000000"/>
          <w:szCs w:val="18"/>
        </w:rPr>
        <w:t>Саи Баба учит эволюции и атмической реальности человека. Он говорит, что мы переходим от "животности" к "человечности", а следующей ступенью будет "божественность".</w:t>
      </w:r>
      <w:r>
        <w:rPr>
          <w:rFonts w:cs="Times New Roman" w:ascii="Times New Roman" w:hAnsi="Times New Roman"/>
          <w:color w:val="000000"/>
          <w:szCs w:val="18"/>
        </w:rPr>
        <w:t xml:space="preserve"> "Единственная цель твоей инкарнации - это распять свое "эго" на алтаре страдания... Цель жизни - это расти в любви, умножать эту любовь и слиться с Богом, который и есть сама Любовь, и лучше всего это делать через служение... Есть только один Бог, который вездесущ; только одна каста, каста человечества; только один язык, язык Сердца; только одна религия, религия Любв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ольшой интерес для нас представляют высказывания великого Аватара о смерти [85, с. 17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инято считать, что смерти надо бояться и что при счастливых обстоятельствах следует избегать разговора о смерти. Однако смерть не является ни благом, ни несчастьем. Впрочем, в отношении смерти у вас нет выбора. Сколько ни звать смерть, она не придет раньше времени; сколько ни проклинать смерть, она все равно придет. Тлена никому не избежать. Каждая минута вашей жизни, начиная с самого рождения, приближает вас к кремации. Одни приходят к месту назначения раньше; другие идут дальними путями и достигают конечного пункта позже. Вот и все различия между людьми в этом смысле. Однако каждый предпочитает думать, что бедствие, именуемое смертью, еще далеко за горами.</w:t>
      </w:r>
    </w:p>
    <w:p>
      <w:pPr>
        <w:pStyle w:val="Web"/>
        <w:spacing w:lineRule="auto" w:line="240" w:before="0" w:after="0"/>
        <w:jc w:val="both"/>
        <w:rPr/>
      </w:pPr>
      <w:r>
        <w:rPr>
          <w:rFonts w:cs="Times New Roman" w:ascii="Times New Roman" w:hAnsi="Times New Roman"/>
          <w:color w:val="000000"/>
          <w:szCs w:val="18"/>
        </w:rPr>
        <w:tab/>
      </w:r>
      <w:r>
        <w:rPr>
          <w:rFonts w:cs="Times New Roman" w:ascii="Times New Roman" w:hAnsi="Times New Roman"/>
          <w:b/>
          <w:bCs/>
          <w:color w:val="000000"/>
          <w:szCs w:val="18"/>
        </w:rPr>
        <w:t>Смерть - это лишь переход из одной жизни в другую.</w:t>
      </w:r>
      <w:r>
        <w:rPr>
          <w:rFonts w:cs="Times New Roman" w:ascii="Times New Roman" w:hAnsi="Times New Roman"/>
          <w:color w:val="000000"/>
          <w:szCs w:val="18"/>
        </w:rPr>
        <w:t xml:space="preserve"> Это, как сказано в Бхагавад-гите, переоблачение из старой одежды в новую. Однако находятся циники, которым это сравнение кажется смехотворным. "А как же смерть новорожденных, молодых людей и людей среднего возраста? - спрашивают они. - Их физический облик, сколько не старайся, не сравнить с поношенным платьем". Ну что же, платье может быть достаточно новым, но, допустим, оно сшито из старой, лежалой ткани. Новое платье, сшитое из старой ткани, долго не проносиш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еще встречаются умники, которые отказываются верить в перевоплощение по той причине, что они не помнят обстоятельств своей прежней жизни. Но эти люди не помнят и того, что происходило, скажем, первого марта пять или десять лет тому назад, и тем не менее они не сомневаются, что в этот день они были живы. Как же они могут помнить обстоятельства своей жизни в предыдущих воплощениях? Тот факт, что какие-либо события стерты из памяти, еще не означает, что субъекта не было в то время в живы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 забывайте о смерти. Ваше тело - это тот транспорт, в котором вы едете навстречу к смерти. Помните, что время уходит, бежит без остановки, - тогда у вас пропадет охота растрачивать его на пустые разговоры и праздные затеи, на бессмысленное ухарство и грубые, примитивные развлечения... Очень важно помянуть Имя Божие с последним вздохом своим. Однако же, если Имя Божие не было у вас на устах многие годы перед этим, то вам непросто будет вспомнить Его в ваш смертный ча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мереть с Именем Бога на устах - не такое простое дело. Для этого требуются многолетние упражнения, продиктованные глубокой верой, а также сильный Дух, незамутненный ненавистью или злобой. Гордыня или алчность изгоняют мысли о Боге. Кроме того, вам не известно доподлинно, какой миг вашей жизни станет последним. Бог смерти не предупреждает, как фотограф: "Готовы? Снимаю!" Он приходит без предварительного уведомл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того чтобы небесный фотограф мог сделать хорошую фотографию, достойную небесных сфер, вам надлежит всегда выглядеть привлекательно, держаться достойно, приветливо улыбаться. Будьте готовы к "щелчку фотоаппарата" в любую минуту дня и ноч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А теперь давайте подведем итоги. Все Великие Пророки утверждали единобожие, указывали на наличие души у человека, подчеркивая бессмертие этой души, прямо или косвенно провозглашали реинкарнацию, указывали на нравственную цепь пребывания человека на Земле.</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о не может быть случайностью! Все Пророки использовали одинаковые методы получения знаний - прорыв в подсознание и подключение к Информационному Полю Вселенной! Источник информации у всего человечества един!</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формация свыше дается человечеству постоянно, нужно только уметь ее расшифровать!</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Но нас с вами интересуют вопросы бессмертия души и ее возвращения на Землю. Почему так случилось, что подавляющее большинство населения России, этой удивительно человечной и многострадальной страны, не верит в бессмерт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новным аргументом неверующих является тот факт, что еще никто не явился с того света, чтобы рассказать нам о его существовании и о том, что происходит с нами после нашей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уществует красивая индийская притча о личинках стрекоз, живущих на дне пруда. Их постоянно мучает одна загадка: что происходит с ними, когда, взрослея, они поднимаются к поверхности пруда, пересекают ее и исчезают навсегд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ждая личинка, которая готовится подняться наверх, обещает вернуться и рассказать оставшимся на дне подругам, что же происходит наверху. Однако выйдя из воды и превратившись в стрекозу, она, увы, уже не может проникнуть под поверхность пруда. И в летописи, которую ведут личинки, нет сведений хотя бы об одной личинке, которая возвратилась бы и рассказала, что же происходит с теми, кто пересек границу их мира. "Неужели ни одна из вас из жалости к тем, кого вы бросили внизу, не вернется и не раскроет тайн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только лягушка (которая в данном случае является выразителем религии) рассказывает личинкам о том, что они в ином мире превращаются в удивительные существа со сверкающими в потоке солнечного света крыльями. А личинки не верят и живут в страхе, который отравляет им жизнь в пруду и не дает подготовиться к новой жизни под солнцем!</w:t>
      </w:r>
    </w:p>
    <w:p>
      <w:pPr>
        <w:pStyle w:val="Normal"/>
        <w:shd w:fill="FFFFFF" w:val="clear"/>
        <w:jc w:val="both"/>
        <w:rPr>
          <w:color w:val="000000"/>
          <w:szCs w:val="18"/>
        </w:rPr>
      </w:pPr>
      <w:r>
        <w:rPr>
          <w:color w:val="000000"/>
          <w:szCs w:val="18"/>
        </w:rPr>
        <w:tab/>
      </w:r>
    </w:p>
    <w:p>
      <w:pPr>
        <w:pStyle w:val="P2ml"/>
        <w:spacing w:lineRule="auto" w:line="240" w:before="0" w:after="0"/>
        <w:jc w:val="both"/>
        <w:rPr>
          <w:rFonts w:ascii="Times New Roman" w:hAnsi="Times New Roman" w:cs="Times New Roman"/>
          <w:color w:val="000000"/>
          <w:szCs w:val="18"/>
          <w:lang w:val="en-US"/>
        </w:rPr>
      </w:pPr>
      <w:r>
        <w:rPr>
          <w:color w:val="000000"/>
          <w:szCs w:val="18"/>
        </w:rPr>
        <w:tab/>
      </w:r>
      <w:r>
        <w:rPr>
          <w:rFonts w:cs="Times New Roman" w:ascii="Times New Roman" w:hAnsi="Times New Roman"/>
          <w:color w:val="000000"/>
          <w:szCs w:val="18"/>
        </w:rPr>
        <w:t>Доказательств продолжения жизни после смерти физического тела уже очень много. Это теоретически и экспериментально подтверждает наука и существует опыт тех, кто побывал на Том Свете и вернулся в наш "пруд", чтобы рассказать о том, что нас там ожидает!</w:t>
      </w:r>
    </w:p>
    <w:p>
      <w:pPr>
        <w:pStyle w:val="P2ml"/>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color w:val="000000"/>
          <w:szCs w:val="18"/>
        </w:rPr>
        <w:tab/>
      </w:r>
      <w:r>
        <w:rPr>
          <w:rFonts w:cs="Times New Roman" w:ascii="Times New Roman" w:hAnsi="Times New Roman"/>
          <w:b/>
          <w:bCs/>
          <w:i/>
          <w:iCs/>
          <w:color w:val="000000"/>
          <w:sz w:val="24"/>
          <w:szCs w:val="36"/>
        </w:rPr>
        <w:t>Глава 2</w:t>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Heading2"/>
        <w:spacing w:lineRule="auto" w:line="240" w:before="0" w:after="0"/>
        <w:jc w:val="both"/>
        <w:rPr>
          <w:rFonts w:ascii="Times New Roman" w:hAnsi="Times New Roman" w:cs="Times New Roman"/>
          <w:color w:val="000000"/>
          <w:sz w:val="24"/>
          <w:szCs w:val="36"/>
        </w:rPr>
      </w:pPr>
      <w:r>
        <w:rPr>
          <w:rFonts w:cs="Times New Roman" w:ascii="Times New Roman" w:hAnsi="Times New Roman"/>
          <w:b/>
          <w:bCs/>
          <w:color w:val="000000"/>
          <w:sz w:val="24"/>
          <w:szCs w:val="36"/>
        </w:rPr>
        <w:tab/>
        <w:t>Наука и тонкий мир</w:t>
      </w:r>
    </w:p>
    <w:p>
      <w:pPr>
        <w:pStyle w:val="P2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 течение нескольких столетий мы пытались</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ломиться в науку грубой силой, с этим ломом</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атериализма, бессмысленного и бесплодного.</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Лишь сейчас мы начинаем подходить к науке как</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цивилизованные существа, пытаясь понять ее</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ногообразие, не отрицая ни одного из ее</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явлений и достижений.</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Академик С.П. Капица /46/</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Один из выдающихся авторитетов в космологии и астрофизике Фрэнк Типлер, и он же автор нашумевшей книги "Физика бессмертия", на вопрос корреспондента американского научно-популярного журнала "Омни": "Что вы хотели сказать людям вашей последней книгой?" - ответил: "Иммануил Кант утверждал, что есть три фундаментальных вопроса метафизики: Существует ли Бог? Обладаем ли мы свободной волей? Будет ли жизнь после смерти? Я трансформирую эти вопросы в физические задачи, решаю их и отвечаю на все три: да, да, да. Вот так можно суммировать то, что я написал в моей книге" [50, с. 2].</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Основы Тонкого Мира - физический вакуум и торсионные поля</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Четкое математическое описание Тонкого Мира, подтвержденное экспериментальными исследованиями, дал российский ученый Г.И. Шип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67 году, заканчивая Московский университет и выполняя дипломную работу под руководством академика РАН Л.В. Келдыша, будущий ученый Г.И. Шипов заинтересовался одной из серьезнейших проблем теоретической физики - программой единой теории поля, выдвинутой в начале века А. Эйнштейном. Последние 35 лет своей жизни Эйнштейн пытался сформулировать общую теорию поля, проще говоря, пытался открыть "формулу", которая описывает весь мир, а все остальные научные истины вытекают из нее. Но ему не удалось это сделать при жизни. Важнейшей проблемой XX столетия занимались выдающиеся умы: Дирак, Картан, Клиффорд, Ньюмен, Пенроуз и многие другие. А решить эту проблему в результате двадцатилетней напряженной работы удалось российскому ученому Г.И. Шипову.</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роблема создания единой теории поля получила свое решение в теории физического вакуума, разработка которой была завершена в 1988 году. Теория физического вакуума объясняет весь мир (и вещественный, и тонкий) и все его проявления языком формул и строгой научной логики.</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Однако, как пишет в своей монографии Г.И. Шипов [64, с. 16]: "Несмотря на ряд публикаций, многочисленные выступления на научных семинарах и конференциях (и даже чтение лекций в МГУ) специалисты в области общей теории относительности и теории гравитации нашей страны хранили глубокое молчание по поводу результатов моих исследований". Только благодаря тому, что еще в 1977 году международная комиссия по общей теории относительности и гравитации опубликовала первое сообщение о перспективности выполняемой Г.И. Шиповым работы, научная общественность Запада знала о ней и следила за результатом. Теория физического вакуума начала завоевывать признание на Западе. И сегодня труды теперь уже директора Центра физики вакуума академика РАЕН Г.И. Шипова хорошо известны в научных кругах 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ША он был избран Человеком Года за 1998 год. Американским Биографическим Институтом Г.И. Шипов включен в число 500 наиболее влиятельных лидеров последнего столетия, представлен к Медали Чести, которой награждаются 2000 наиболее выдающихся людей Земли в конце II тысячелетия [50, с. 3]. К великому сожалению, в России, видимо, по-прежнему "нет пророка в своем отечеств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в чем же заслуга академика Г.И. Шипо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xml:space="preserve">Со школьной скамьи нам известно, что структура Мира состоит из четырех уровней реальности: твердые тела, жидкости, газы, поля и элементарные частицы. Теория Г.И. Шипова математически точно определила: уровней реальности - семь [64, с. 81]. Четыре из них, названные выше, образуют грубый материальный мир, а три других являются уровнями Тонкого Мира. Российские ученые пришли к выводу о многослойности Тонкого Мира еще в 1982 году [56, с. 183], о чем академик М.А. Марков докладывал на Президиуме Академии Наук СССР. Но сколько слоев составляют Тонкий Мир и чем они отличаются друг от друга было неизвестно. А главное, не было теории, которая давала бы точные и четкие ответы на поставленные вопросы. </w:t>
      </w:r>
      <w:r>
        <w:rPr>
          <w:rFonts w:cs="Times New Roman" w:ascii="Times New Roman" w:hAnsi="Times New Roman"/>
          <w:i/>
          <w:iCs/>
          <w:color w:val="000000"/>
          <w:szCs w:val="18"/>
        </w:rPr>
        <w:t>Теория Г.И. Шипова определила четко уровни Тонкого Мира: пятый уровень - уровень физического вакуума; шестой - уровень первичных торсионных полей и седьмой уровень - Абсолютное Ничт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з всех уровней Тонкого Мира самый стабильный и наиболее устойчивый уровень - Абсолютного Ничто - Верховной силы, порождающей планы вакуума. "... Абсолютное Ничто творит... не материю, а планы-замыслы. И после того, как они готовы, начинается процесс рождения материи из вакуума" [50, с. 2]. Здесь следует пояснить, что под планами Г.И. Шипов подразумевает некие отношения, законы, матрицы возможного, замысел, по которому и будет строиться материальный план - конкретная матер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вое время многие философы утверждали, что помимо материального мира, существует мир идей. Теория физического вакуума подтвердила это утверждение. Причем, мир идей - это реальность более устойчивая по отношению к материи, образующая Мир Высшей Реальности. Она первооснова всего. Она первородна. То есть вначале появляется именно эта часть реальности, а только потом привычная нам грубая матер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 же представляют собой уровни реальности, характеризующие Тонкий Ми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кольку понятие Абсолютного Ничто крайне сложно и никто лучше Г.И. Шипова объяснить его, по-видимому, не сможет, используем дословно его высказывание по этому поводу [50, с. 4]: "С точки зрения формальной логики, Абсолютное Ничто как бы бессодержательно, и поэтому мы вынуждены его описывать специфическими, гуманитарными терминами, такими, как Сверхразум, ибо этот уровень - со Сверхвозможностями, и - пока по непонятным нам причинам - он способен из себя создавать первоначальные планы. Вот я и определяю его как Максимальный Устойчивый Уровень Реальности. И я говорю не о мифическом или гипотетическом явлении, а исключительно о физическом. Все в этом мире исчезает, но этот уровень остается всегда. Он вечен. С него абсолютно все начинается и им же абсолютно все завершается. Мир Высшей Реальности - мир планов, законов, отношений между элементами материи, и они, замечу, более устойчивы, чем сама матер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утверждаю: есть новая физическая теория, созданная в результате развития представлений А. Эйнштейна, в которой появился некий уровень реальности, синонимом которого в религии является Бог - некая реальность, обладающая всеми признаками Божества. Я утверждаю только это. Не более того. Я не знаю, как это Божество устроено, но оно реально существует. Нашими методами его познать, "изучить" невозможно. И потом. Наука не доказывает, а лишь указывает на существование Бога. Да она и не претендует на большее - науку в основном интересует грубая матер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езультате работы Центра физики вакуума структура Тонкого Мира была уточнена. В частности, уровень физического вакуума был разделен на два уровня в силу их различного функционального назначения. Это так называемые уровни первичного вакуума и просто вакуумный. Причем уровень первичного вакуума - это план создания торсионных полей, а уровень вакуумный - это план построения грубой материи под воздействием торсионных полей [50, с. 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ое представление о вакууме можно найти в механике Ньютона, который говорил, что кроме нашего обычного пространства, где происходит движение, есть еще и абсолютное пространство - оно не фиксируется нашими приборами, но оно реально существует. Это так называемый эфир. Не имея возможности доказать экспериментально и объяснить теоретически существование эфира, ученые в начале XX столетия отказались от н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ичем в 1905 году от него отказался и Эйнштейн, заявив [65, с. 34]: "Все наши попытки сделать эфир реальным, провалились. Он не обнаружил ни своего механического строения, ни абсолютного движения: все попытки открыть свойства эфира привели к трудностям и противоречиям. После стольких неудач наступает момент, когда следует совершенно забыть об эфире и постараться никогда больше не упоминать о н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азработанной Эйнштейном общей теории относительности материальной средой, взаимодействующей с тяготеющими телами, является само Мировое пространство. Обязанности передачи действия приняли на себя физические поля. Однако через 15 лет Эйнштейн вновь заговорил об эфире, отметив, что искривленное пространство-время и есть эфир. Он не раз повторял в статьях: "Эфир существует. Согласно общей теории относительности, пространство немыслимо без эфира"; "Мы не можем в теоретической физике обойтись без эфира, то есть континуума, наделенного физическими свойствами". Но "континуум, наделенный физическими свойствами" - это не прежний эфир. У Эйнштейна определенными физическими свойствами (новыми для науки) наделяется само пространство. Согласно Эйнштейну, пустота, пространство-время, обладает упругими свойствами. Если вы возьмете некую массу и поместите ее в какую-то область пространства, то пространство-время вокруг массы начнет проявлять упругие свойства в виде искривления. Если в пустое пространство направить луч света, то он пойдет по прямой линии, но если рядом разместить массу, то, проходя вблизи поверхности массы, луч искривится. В этом и проявляются упругие свойства пустоты вакуума или эфира Эйнштей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 современной физике "власть над миром" вместе с теорией относительности делит квантовая механика. Она же, со своей стороны, обнаружила в пространстве Эйнштейна весьма специфическую среду с необычными свойствами, которую назвала физическим вакуум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30 году английский физик Поль Дирак (позднее - лауреат Нобелевской премии) теоретически обнаружил рождение в вакууме электрона и антиэлектрона (позитрона). Сегодня уже экспериментально доказано, что у каждой элементарной частицы существует античастиц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 открытия Дирака считалось, что вакуум есть чистое "ничто", пустое пространство-время, которое ни при каких обстоятельствах не способно измениться, оставаясь всегда все тем же "ничем". Теория Дирака открыла путь к преобразованиям вакуума, в которых прежнее "ничто" обращается во множество пар частица-античастиц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внимательно и через большое увеличительное стекло присмотреться к каждой точке вакуума, то можно увидеть бесконечные процессы рождения и уничтожения частиц и античастиц, называемых виртуальными. В переводе - возможными. Но эти "возможные" частицы в вакууме воздействуют вполне реально на реальные частицы, что подтверждается экспериментально. Так что же это такое - виртуальные частицы?</w:t>
      </w:r>
    </w:p>
    <w:p>
      <w:pPr>
        <w:pStyle w:val="Web"/>
        <w:spacing w:lineRule="auto" w:line="240" w:before="0" w:after="0"/>
        <w:jc w:val="both"/>
        <w:rPr/>
      </w:pPr>
      <w:r>
        <w:rPr>
          <w:rFonts w:cs="Times New Roman" w:ascii="Times New Roman" w:hAnsi="Times New Roman"/>
          <w:color w:val="000000"/>
          <w:szCs w:val="18"/>
        </w:rPr>
        <w:tab/>
        <w:t>Дело в том, что частицы, рождаясь из вакуума, живут очень не долго и исчезают. Однако получается, что частицы, рождаясь из "ничего" и приобретая при этом массу и энергию, нарушают тем самым неумолимый закон сохранения массы и энергии. Оказывается, тут вся суть в том "сроке жизни", который отпущен частицам; он настолько краток, что "нарушение" закона можно лишь вычислить теоретически, но экспериментально его наблюдать нельзя. Родилась частица из "ничего" и тут же умерла. Например, время "жизни" мгновенного электрона примерно 10</w:t>
      </w:r>
      <w:r>
        <w:rPr>
          <w:rFonts w:cs="Times New Roman" w:ascii="Times New Roman" w:hAnsi="Times New Roman"/>
          <w:color w:val="000000"/>
          <w:szCs w:val="18"/>
          <w:vertAlign w:val="superscript"/>
        </w:rPr>
        <w:t>-21</w:t>
      </w:r>
      <w:r>
        <w:rPr>
          <w:rFonts w:cs="Times New Roman" w:ascii="Times New Roman" w:hAnsi="Times New Roman"/>
          <w:color w:val="000000"/>
          <w:szCs w:val="18"/>
        </w:rPr>
        <w:t xml:space="preserve"> секунды, а мгновенного нейтрона 10</w:t>
      </w:r>
      <w:r>
        <w:rPr>
          <w:rFonts w:cs="Times New Roman" w:ascii="Times New Roman" w:hAnsi="Times New Roman"/>
          <w:color w:val="000000"/>
          <w:szCs w:val="18"/>
          <w:vertAlign w:val="superscript"/>
        </w:rPr>
        <w:t>-24</w:t>
      </w:r>
      <w:r>
        <w:rPr>
          <w:rFonts w:cs="Times New Roman" w:ascii="Times New Roman" w:hAnsi="Times New Roman"/>
          <w:color w:val="000000"/>
          <w:szCs w:val="18"/>
        </w:rPr>
        <w:t xml:space="preserve"> секунды. Обычный же свободный нейтрон живет минуты, а в составе атомного ядра даже неопределенно долго, как и электрон, если его не трог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что вакуум как бы живет, флуктуирует, хотя в среднем он нейтрален - у него нет ни массы, ни заряд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считает Г.И. Шипов: "У вакуума двоякая природа: с одной стороны, он - план-матрица, однако, с другой, он - живой. И энергия его колебаний бесконеч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кспериментально доказано влияние вакуума на состояние энергетических уровней атома водорода. А это говорит о том, что каждый атом, из которых мы состоим, питается энергией вакуума. Эта энергия - неотъемлемое условие нашего существов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временное определение физического вакуума таково: это система, которая не содержит реальных частиц; характеризующая ее энергия имеет минимально возможное значение; эта среда ничем не обнаруживает себя, мы воспринимаем ее как пустоту. Традиционная точка зрения сводилась к утверждению, что так как физический вакуум является системой с минимальной энергией, то никакую энергию из такой системы извлечь нельзя. При этом, однако, не учитывалось, что физический вакуум - это динамическая система, обладающая интенсивными флуктуациями, которые и могут быть источником энергии.</w:t>
      </w:r>
    </w:p>
    <w:p>
      <w:pPr>
        <w:pStyle w:val="Web"/>
        <w:spacing w:lineRule="auto" w:line="240" w:before="0" w:after="0"/>
        <w:jc w:val="both"/>
        <w:rPr/>
      </w:pPr>
      <w:r>
        <w:rPr>
          <w:rFonts w:cs="Times New Roman" w:ascii="Times New Roman" w:hAnsi="Times New Roman"/>
          <w:color w:val="000000"/>
          <w:szCs w:val="18"/>
        </w:rPr>
        <w:tab/>
        <w:t>Согласно Дж. Уиллеру, планковская плотность энергии физического вакуума составляет 10</w:t>
      </w:r>
      <w:r>
        <w:rPr>
          <w:rFonts w:cs="Times New Roman" w:ascii="Times New Roman" w:hAnsi="Times New Roman"/>
          <w:color w:val="000000"/>
          <w:szCs w:val="18"/>
          <w:vertAlign w:val="superscript"/>
        </w:rPr>
        <w:t>95</w:t>
      </w:r>
      <w:r>
        <w:rPr>
          <w:rFonts w:cs="Times New Roman" w:ascii="Times New Roman" w:hAnsi="Times New Roman"/>
          <w:color w:val="000000"/>
          <w:szCs w:val="18"/>
        </w:rPr>
        <w:t xml:space="preserve"> г/см</w:t>
      </w:r>
      <w:r>
        <w:rPr>
          <w:rFonts w:cs="Times New Roman" w:ascii="Times New Roman" w:hAnsi="Times New Roman"/>
          <w:color w:val="000000"/>
          <w:szCs w:val="18"/>
          <w:vertAlign w:val="superscript"/>
        </w:rPr>
        <w:t>3</w:t>
      </w:r>
      <w:r>
        <w:rPr>
          <w:rFonts w:cs="Times New Roman" w:ascii="Times New Roman" w:hAnsi="Times New Roman"/>
          <w:color w:val="000000"/>
          <w:szCs w:val="18"/>
        </w:rPr>
        <w:t>, в то время как плотность энергии ядерного вещества равна всего лишь 10</w:t>
      </w:r>
      <w:r>
        <w:rPr>
          <w:rFonts w:cs="Times New Roman" w:ascii="Times New Roman" w:hAnsi="Times New Roman"/>
          <w:color w:val="000000"/>
          <w:szCs w:val="18"/>
          <w:vertAlign w:val="superscript"/>
        </w:rPr>
        <w:t>14</w:t>
      </w:r>
      <w:r>
        <w:rPr>
          <w:rFonts w:cs="Times New Roman" w:ascii="Times New Roman" w:hAnsi="Times New Roman"/>
          <w:color w:val="000000"/>
          <w:szCs w:val="18"/>
        </w:rPr>
        <w:t xml:space="preserve"> г/см</w:t>
      </w:r>
      <w:r>
        <w:rPr>
          <w:rFonts w:cs="Times New Roman" w:ascii="Times New Roman" w:hAnsi="Times New Roman"/>
          <w:color w:val="000000"/>
          <w:szCs w:val="18"/>
          <w:vertAlign w:val="superscript"/>
        </w:rPr>
        <w:t>3</w:t>
      </w:r>
      <w:r>
        <w:rPr>
          <w:rFonts w:cs="Times New Roman" w:ascii="Times New Roman" w:hAnsi="Times New Roman"/>
          <w:color w:val="000000"/>
          <w:szCs w:val="18"/>
        </w:rPr>
        <w:t>. Получается, что окружающий нас вещественный мир буквально погружен в океан вакуума, насыщенный энергией [66, с. 3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оссийские ученые полагают, что в физическом вакууме "упрятаны" скрытая материя и скрытая энергия, равные чуть ли не половине тех, что реализованы в виде Вселенной. И самое главное, они нашли способ, как использовать эту энергию в нашей повседневной жизни [67, с. 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так, А. Эйнштейн говорил, что вакуум обладает упругими силами, а П. Дирак и квантовая теория поля утверждают, что вакуум, рождая частицы и античастицы, кипит, флуктуирует. Современная российская наука фактически объединила эти две точки зрения и внесла свой вклад в развитие теории физического вакуума. Как считает Г.И. Шипов [50, с. 3]: "Вакуум имеет определенную структуру даже тогда, когда нет материи, флуктуации, даже тогда, когда ничего нет. Но тем не менее есть информационная матрица, в которой, согласно выведенным законам, должны происходить процессы рождения - уничтожения материи. Кстати говоря, уже есть уравнения, описывающие структуру вакуума. И все рожденное из вакуума, должно удовлетворять этим уравнени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збив условно уровень физического вакуума на два самостоятельных уровня, Г.И. Шипов уточнил их функциональное назнач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збуждение первичного вакуума порождает первичные торсионные поля, которые представляют собой элементарные пространственно-временные вихри правого и левого вращения, не переносящие энергию, но переносящие информацию обо всех возможных событиях и явлениях в прошлом, настоящем и будущем. Поля, имеющие нулевую энергию, но способные к взаимодействию (например, вращать плоскость поляризованного света), в физике встречаются впервые. Однако теоретическая физика установила, а эксперимент подтвердил, что потенциальная энергия взаимодействия равна нулю, но "вращательная траектория" материальной частицы, подчиняющаяся уравнению движения Шипова, будет меняться, передавая "вращательную" информацию. Такие поля можно определить как информационные поля, переносящие торсионную информацию [64, с. 18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ичные торсионные поля мгновенно охватывают всю Вселенную (существуют и вторичные торсионные поля, создаваемые специальными генераторам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од воздействием первичных торсионных полей и в результате спонтанной флуктуации в вакууме (следующий уровень реальности) происходит переход материи из виртуального состояния в реальное.</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Предполагают, что в вакууме существуют критические точки (точки бифуркации), в которых все уровни реальности проявляются одновременно виртуальным образом. Достаточно незначительного воздействия на эти критические точки "полем сознания", для того чтобы развитие событий привело к рождению из вакуума либо твердого тела, либо жидкости, либо газа или плазмы [70, с. 10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можно привести довольно интересный пример. Конечно, всякое сравнение хромает, но... В Академии Космонавтики в 1995 году была создана научно-исследовательская группа по изучению феноменальных способностей экстрасенса Л.Д. Горбовец, которые намного превосходят все, что, как считает Президент Академии Космонавтики А.Д. Урсул, было известно раньше [109, с. 1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смотрим только один наиболее показательный эксперимент, проведенный Лесей Горбовец в Москве в одной из лабораторий НИИ вирусных препаратов. Для опыта были подготовлены два сосуда со специально подобранными химическими растворами. При соединении этих жидкостей должна была произойти химическая реакция, в результате которой изменилась бы плотность раствора. Он должен был пожелтеть. Л. Горбовец в течение примерно 15 минут продержала руку над одним из сосудов, а затем на протяжении такого же времени - над другим. И как ни удивительно, результат оказался точно таким, как если бы растворы друг с другом действительно соединили! Что же произошло? Видимо, Горбовец перенесла своей рукой информацию о содержимом второго сосуда и эта информация подействовала на состояние раствора в первой пробирке. Оказалось, что информация сама по себе, так сказать в чистом виде, способна оказывать воздействие на состояние материальных образований, вызвать их изменения. Но если это так, то Мировое Информационное Поле (или Сознание Вселенной) вполне могло воздействовать на космическую материю, могло создавать различные космические объекты - звезды, планеты, галактики, действительно могло создать нашу Вселенну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вайте разберемся: как и почему в вакууме возникают первичные торсионные по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13 году молодой французский математик Э. Картан заявил: "В природе должны существовать поля, порождающиеся вращением". В 20-е годы ряд работ в этой области опубликовал А. Эйнштейн. К 70-м годам XX столетия сформировалась новая область физики - теория Эйнштейна-Картана (ТЭК), которая явилась основой теории торсионных полей, или полей кручения. Источником первичного торсионного поля (или поля кручения) является вращение системы элементарных частиц. А вращение есть везде: электроны вращаются вокруг ядра, ядро вокруг своей оси, планеты - вокруг Солнца, вращается буквально все: Солнечная система, галактики, сама Вселенная и даже пространство-время закручено. И каждый элемент вращения (малый и большой) создает свое торсионное поле. Эти поля элементарных частиц, атомов, молекул, людей, планет и т. д. сливаются во Вселенной, образуя Информационное Поле Вселенной или, как его еще называют, поле Сознания Вселе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белевский лауреат П. Бриджмен установил, что торсионные поля могут порождаться не только собственным моментом вращения элементарной частицы, которую называют СПИН, но и самогенерироваться при определенных условиях, в частности, при искажении структуры физического вакуума. Чтобы понять это, рассмотрим модель структуры физического вакуума в концепции академика РАЕН А.Е. Акимова [64, с. 199]. Акимов предположил, что невозмущенный атом состоит из вложенных друг в друга элементарных вихрей - фитонов, имеющих противоположно направленные спины, то есть один вихрь вращается в одну сторону, а другой - в противоположную. В среднем такая среда нейтральна, обладает нулевой энергией и нулевым спином [128, с. 10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в такую среду внести источник возмущения - классический спин S, то спины фитонов, имеющие одинаковое с ним направление, останутся неизменными, а фитоны, имеющие противоположные спины, переориентируют свои спины так, что их направление тоже совпадет с направлением классического спина S - источника возмущения. В результате физический вакуум перейдет в состояние, которое называют спиновым полем, то есть полем, порождаемым классическим спином. Поскольку на английском языке "вращать" - это "torsion", то такие поля стали называть "torsion fields" - торсионные по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казывается, при любом искажении структуры физического вакуума в нем происходит переориентация спинов фитонов и возникают торсионные по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пример, когда человек говорит, возникают уплотнения воздуха, создающие неоднородности в окружающем физическом вакууме, и в итоге, в объеме, где существует звуковая волна, появляется торсионное поле. Любое сооружение, построенное на Земле, любая линия, проведенная на бумаге, написанное слово или буква, даже мысль, излученная нами в пространство, нарушает однородность физического вакуума и он реагирует на это создание торсионного по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мский ученый В. Шкатов создал прибор для определения статистических торсионных полей геометрических фигур, букв, слов, текстов и фотографий [103, с. 40]. Больше того: по специальной методике устанавливается интенсивность, направление (правое или левое) и знак (+ или -) торсионного поля фигуры. Проанализирован русский алфавит, цифры и некоторые плоские геометрические фигуры. Буквы, цифры и фигуры (рис. 2) с "плюсом" создают правые торсионные поля, положительно влияющие на человека, а с "минусом" - левые, которые приемлемы лишь в ничтожно малых дозах. К примеру, торсионный контраст ТК (характеризует величину и знак торсионного поля буквы, цифры, фигуры по отношению к фону - торсионному полю белого листа бумаги) слова "Христос" равен +19. Однако В. Шкатов предупреждает, что простое сложение ТК букв срабатывает лишь в 20% случае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r>
    </w:p>
    <w:p>
      <w:pPr>
        <w:pStyle w:val="Web"/>
        <w:spacing w:lineRule="auto" w:line="240" w:before="0" w:after="0"/>
        <w:jc w:val="center"/>
        <w:rPr>
          <w:color w:val="CCCCCC"/>
          <w:sz w:val="18"/>
          <w:szCs w:val="18"/>
        </w:rPr>
      </w:pPr>
      <w:r>
        <w:rPr>
          <w:color w:val="CCCCCC"/>
          <w:sz w:val="18"/>
          <w:szCs w:val="18"/>
        </w:rPr>
        <w:drawing>
          <wp:inline distT="0" distB="0" distL="0" distR="0">
            <wp:extent cx="4287520" cy="6276340"/>
            <wp:effectExtent l="0" t="0" r="0" b="0"/>
            <wp:docPr id="3" name="tplav_v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plav_vp_02" descr=""/>
                    <pic:cNvPicPr>
                      <a:picLocks noChangeAspect="1" noChangeArrowheads="1"/>
                    </pic:cNvPicPr>
                  </pic:nvPicPr>
                  <pic:blipFill>
                    <a:blip r:embed="rId4"/>
                    <a:srcRect l="-8" t="-6" r="-8" b="-6"/>
                    <a:stretch>
                      <a:fillRect/>
                    </a:stretch>
                  </pic:blipFill>
                  <pic:spPr bwMode="auto">
                    <a:xfrm>
                      <a:off x="0" y="0"/>
                      <a:ext cx="4287520" cy="6276340"/>
                    </a:xfrm>
                    <a:prstGeom prst="rect">
                      <a:avLst/>
                    </a:prstGeom>
                  </pic:spPr>
                </pic:pic>
              </a:graphicData>
            </a:graphic>
          </wp:inline>
        </w:drawing>
      </w:r>
    </w:p>
    <w:p>
      <w:pPr>
        <w:pStyle w:val="Web"/>
        <w:spacing w:lineRule="auto" w:line="240" w:before="0" w:after="0"/>
        <w:jc w:val="center"/>
        <w:rPr>
          <w:rFonts w:ascii="Times New Roman" w:hAnsi="Times New Roman" w:cs="Times New Roman"/>
          <w:color w:val="000000"/>
          <w:szCs w:val="18"/>
        </w:rPr>
      </w:pPr>
      <w:r>
        <w:rPr>
          <w:color w:val="CCCCCC"/>
          <w:sz w:val="18"/>
          <w:szCs w:val="18"/>
        </w:rPr>
        <w:t>Рис.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Web"/>
        <w:spacing w:lineRule="auto" w:line="240" w:before="0" w:after="0"/>
        <w:ind w:firstLine="708"/>
        <w:jc w:val="both"/>
        <w:rPr>
          <w:rFonts w:ascii="Times New Roman" w:hAnsi="Times New Roman" w:cs="Times New Roman"/>
          <w:color w:val="000000"/>
          <w:szCs w:val="18"/>
        </w:rPr>
      </w:pPr>
      <w:r>
        <w:rPr>
          <w:rFonts w:cs="Times New Roman" w:ascii="Times New Roman" w:hAnsi="Times New Roman"/>
          <w:color w:val="000000"/>
          <w:szCs w:val="18"/>
        </w:rPr>
        <w:t>Становится понятным феномен, когда человек, проведя рукой над поверхностью закрытой и незнакомой ему книги, мгновенно определяет ее психофизическое воздействие. Любой человек находится постоянно под скрытым воздействием либо положительной, либо отрицательной "энергоинформатики" знака, фигуры, предмета, текста и т. д. Все это влияет на психику человека, поскольку мы воспринимаем любой объект не только глазами, но и так называемым внутренним зрением, которое "фиксирует" невидимые нам торсионные излуч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трясающим примером этому является сын Вячеслава Бронникова, того самого, который учит слепых от рождения детей читать книги... для зрячих. Так вот, его сын - ученик девятого класса - с завязанными глазами бегло читает любые отрывки из книги Г.И. Шипова "Теория физического вакуума", которую и с открытыми глазами читать не просто. Когда его спросили, как ему это удается, он ответил, что при закрытых глазах у него в. области "третьего глаза" появляется что-то вроде дисплея компьютера, а на нем - текст, который в данный момент находится перед его завязанными глазам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 Бронников разработал специальную методику, позволяющую использовать в человеке сверхвозможности: слепые начинают читать, различают цвета, играют в шахматы, точно стреляют в цель...</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Эта методика апробирована в МГУ, Институте высшей нервной деятельности, Институте традиционных методов лечения. Она наглядно демонстрирует и доказывает, что человек имеет связь с иной реальностью - "видит" и "принимает" образы торсионных пол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о же в полной мере подтверждает пример с 17-летним Денисом Савкиным, о котором писала газета "Аргументы и факты"" N. 8 за 2000 год. "Недавно французские ученые, - рассказывает Денис, - тестировали меня на самом современном оборудовании. Например, в нормальном состоянии у меня 98%-е зрение, а с повязкой на глазах - 100%. Французы определили: когда я "смотрю" с завязанными глазами, у меня работают те участки мозга, которые отвечают за принятие решений, то есть информация попадает туда, минуя зрительный рецептор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и это еще не все. Денис способен воспринимать из окружающей среды информацию, которая появилась задолго до опыта с ним. Так, в Германии в его отсутствие испытатель напечатал на машинке текст на немецком языке. Денис, не зная языка, повторил тот же текст. "Тогда он спросил с сарказмом, не смогу ли я повторить текст, который был набран у него на компьютере задолго до этого. Я включил компьютер и начал набирать. Он изменился в лице и чуть не силой вытолкал меня из кабинета. А потом в научном журнале вышла статья "Око Москвы". Говорят, что она может вызвать на Западе новую волну шпиономан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что Шипов прав, говоря: "Лично я убежден: наше тело - "генератор" и "приемник" торсионных полей разной природы, отражающих информацию о Реальностях всех уровней" [103, с. 4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человек достаточно долго находился около символов, имеющих знак "минус", их торсионные поля будут расстраивать его психику. Известно, что если человека поместить в комнату со специальным соотношением сторон, он очень быстро лишится рассудка. Или наоборот, каждый человек в храме ощущает, что он находится в особом месте. Почему? Потому что на него обрушивается поток воздействий различных структур, из которых и состоит храм. Его внутренняя архитектура, стены, картины, росписи, иконы, световая гамма, резонансное звучание - все это вместе и вызывает у человека особый психологический настрой, возвышенный и одухотворенны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значительные левые торсионные поля излучает телевизор. Академик Г.И. Шипов говорит, что их институт ведет переговоры с одной иностранной фирмой о создании кинескопов с правыми торсионными полями. "В нашем институте разработано и уже выпускается специальное устройство по нейтрализации вредных, левых, торсионных полей, которые возникают от различных объектов, в том числе и идущих из глубин Земли геопатогенных зон". А сегодня с целью нейтрализации вредного излучения телевизора Шипов рекомендует использовать... крестное знамение, круг и слово! "Напишите, скажем, слово "Христос"; его торсионное поле достаточно высоко - +19. Его достаточно написать на бумаге, положить в карман и хранить как талисман. Впрочем, слова с положительным воздействием вы можете произносить вслух: и слово, воздействуя на психику человека, лечит. Поэтому желательно не только положить талисман-слово в карман, но и прочесть молитву" [103, с. 4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 начала 80-х годов проявление торсионных полей наблюдалось в экспериментах, которые не ставили своей целью исследования именно торсионных явлений. С созданием торсионных генераторов ситуация существенно изменилась. Появилась возможность провести широкомасштабные исследования по проверке предсказаний теории в планируемых экспериментах. За последние 10 лет такие исследования были выполнены рядом организаций Академии наук, лабораториями высших учебных заведений и отраслевыми институтами России и Украин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ыяснилось, например, что первичные торсионные поля "управляют" не только рождением материи из физического вакуума, но и взаимодействием материи с информационным полем. "Создается впечатление, что эти поля выступают в роли "сверхсознания"" [64, с. 19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мнению ученых, сознание есть высшая форма развития информации, творящая информация [38, с. 3], а носителем являются торсионные поля. Поэтому с физической точки зрения сознание представляет собой особую форму полевой (торсионной) материи, то есть сознание можно определить и как взаимодействие материи с информационным полем. Из этого определения следует, что любая материя обладает сознанием, при этом, чем выше степень взаимодействия материи с информационным полем, тем выше сознание материи. На нашей планете наиболее активно с Информационным Полем Земли взаимодействует человек посредством совершенного прибора - головного мозга. Такая точка зрения объясняет многие явления психофизики, а главное, увязывает современное естествознание с религией, физику с волшебством, материальное с идеальным [64, с. 19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газете "Чистый мир" N. 4 за 1996 год в статье "Мы вошли в эпоху Водолея" В. Екшибаров пишет: "Если говорить упрощенно, торсионные поля - это материя сознания. Торсионные поля несут в себе знания о будущем Вселенной, в них первоначально формулируется судьба каждого отдельного человека. Они могут влиять на предметы и явления материального мира и направлять ход всех процессов. Эти поля пронизывают каждый миг нашей жизни от рождения до смерти и после нее. Только мы достаточно толстокожи и умудряемся их не замечать. А тех, кто замечает, называем либо гениями, либо пророками, либо экстрасенсам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а основе всего сказанного можно сделать вывод, что торсионные поля являются средством информационного управления мировыми событиями, они охватывают всю Вселенную мгновенно, создавая Информационное Поле Вселенной, или поле Сознания Вселенной.</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К настоящему времени теория торсионных полей хорошо разработана, а их свойства, предсказанные наукой, прямо или косвенно подтверждены экспериментально [13, с. 69]. Благодаря работам многих экспериментаторов, в том числе В.В. Касьянова, А.Ф. Охатрина и особенно Н.Н. Карпова, получен большой объем фотографий (более 300), которые демонстрируют возможности фотовизуализации торсионных полей с четкой регистрацией изображения. В опубликованных работах Международного Института теоретической и прикладной физики приводится значительное количество таких фотографий.</w:t>
      </w:r>
    </w:p>
    <w:p>
      <w:pPr>
        <w:pStyle w:val="Web"/>
        <w:spacing w:lineRule="auto" w:line="240" w:before="0" w:after="0"/>
        <w:jc w:val="both"/>
        <w:rPr/>
      </w:pPr>
      <w:r>
        <w:rPr>
          <w:rFonts w:cs="Times New Roman" w:ascii="Times New Roman" w:hAnsi="Times New Roman"/>
          <w:color w:val="000000"/>
          <w:szCs w:val="18"/>
        </w:rPr>
        <w:tab/>
        <w:t>Свойства торсионных полей уникальны. Они могут порождаться не только спином, но геометрическими и топологическими фигурами. Они могут самогенерироваться и всегда порождаются электромагнитными полями. Торсионные излучения обладают высокой проникающей способностью, и, подобно гравитации, проходят через природные среды без ослабления, то есть их нельзя экранировать природными материалами. Скорость торсионных волн не менее 10</w:t>
      </w:r>
      <w:r>
        <w:rPr>
          <w:rFonts w:cs="Times New Roman" w:ascii="Times New Roman" w:hAnsi="Times New Roman"/>
          <w:color w:val="000000"/>
          <w:szCs w:val="18"/>
          <w:vertAlign w:val="superscript"/>
        </w:rPr>
        <w:t>9</w:t>
      </w:r>
      <w:r>
        <w:rPr>
          <w:rFonts w:cs="Times New Roman" w:ascii="Times New Roman" w:hAnsi="Times New Roman"/>
          <w:color w:val="000000"/>
          <w:szCs w:val="18"/>
        </w:rPr>
        <w:t xml:space="preserve"> x С км/с, то есть в миллиард раз (!) больше скорости света. Потенциал торсионного поля для источника с излучением не зависит от расстояния. В отличие от электромагнетизма, где одноименные заряды отталкиваются, одноименные торсионные заряды - классические спины - притягиваются, то есть торсионные поля одного направления вращения притягиваются, а разного - отталкиваются. Справедлива формула: подобное притягивается подоб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рсионные поля в физическом вакууме создают устойчивые метастабильные спиновые состояния - фантомы.</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Некоторые феномены Тонкого Мира</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b/>
          <w:bCs/>
          <w:color w:val="000000"/>
          <w:szCs w:val="18"/>
        </w:rPr>
        <w:t>Разнообразие феноменов Тонкого Мира поражает.</w:t>
      </w:r>
      <w:r>
        <w:rPr>
          <w:rFonts w:cs="Times New Roman" w:ascii="Times New Roman" w:hAnsi="Times New Roman"/>
          <w:color w:val="000000"/>
          <w:szCs w:val="18"/>
        </w:rPr>
        <w:t xml:space="preserve"> Естественно, возникает вопрос: почему в современной физике, являющейся авангардом естествознания, наблюдается такое сдержанное и даже негативное отношение к этим уникальным явлени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тветы могут быть разные, но один из них наиболее вероятный: в классической физике до недавнего времени не было надлежащего объяснения паранормальным явлениям и феноменам, ибо она к этому была не готова и не воспринимала их как реальность. В этом случае физикам оставался один выход - отрицать существование подобных явлений и считать все случайным или фокусами и трюками. "Нормальное свойство нормальной науки - это слепота к тем фактам, которые она не может объяснить" [106, с. 1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ежду тем, сейчас уже есть все основания считать, что паранормальные явления можно объяснить, используя, в частности, теорию физического вакуума и концепцию торсионных полей. И действительно, многие феномены уже получили свое физическое объясн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знакомимся с физикой такого удивительного феномена, как фант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Любой источник торсионного поля, воздействуя на физический вакуум, ориентирует спины его фитонов так, что они повторяют структуру воздействующего на них торсионного поля. В вакууме образуется спиновая пространственная структура, копирующая торсионное поле воздействующего объекта, которая и называется "фантомом". Фантом сохраняет свою структуру в пространстве неопределенно долго после снятия воздействия источника возмущ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кольку все тела живой природы обладают собственным торсионным полем, то фантомы образуются постоянно и повсеместно. Извечный вопрос - реален ли невидимый мир? - имеет однозначный ответ: да, реален. Реален в той же мере, в какой реально, например, магнитное пол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ждого человека можно рассматривать как источник (генератор) строго индивидуального торсионного поля. Он своим фоновым (естественным) торсионным полем осуществляет воздействие на фитоны окружающего его физического вакуума в некотором конечном объеме. Торсионное поле человека, несущее всю информацию о нем и его здоровье, при определенных условиях оставляет свою копию-фантом в физическом вакууме и его отпечатки (спиновые реплики) на одежде и на предмета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окружающем нас пространстве имеется огромное количество фантомов людей (как радиоволн), живущих в настоящее время и уже умерших. Эти фантомы - своеобразные информационные образования. В силу голографической структуры Вселенной [22, с. 62] полная информация о каждом фантоме присутствует в любой ее точке. Один фантом отличается от другого параметрами торсионного поля (частотой, амплитудой, сложностью информации и т. д.). И если, например, экстрасенс настроит свой мозг на прием именно этого торсионного поля, то поле, воздействуя на спины элементов мозга экстрасенса, заставит их организовать свою копию, что будет восприниматься человеком как образ. Для сравнения: поворачивая ручку радиоприемника, мы можем получить интересующую нас информацию, передаваемую на определенной волне, несмотря на огромное множество радиоволн, пронизывающих пространство. Трудность заключается только в возможности настройки. Конечно, хорошо было бы знать длину волны работающей радиостанции, быстрее бы ее нашл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 этой целью экстрасенс, разыскивающий пропавшего человека или диагностирующий больного заочно, пользуется какой-либо вещью, принадлежащей данному человеку: фотография, лист бумаги с его подписью, кусочек сахара, который этот человек держал в руке и т. д. Ведь любое изображение, любая линия, буква, не говоря уж о фотографии, вызывает искажение физического вакуума и создает фоновое торсионное поле хозяина. Например, каждый, желающий посетить Вангу, должен был в течение суток держать в руке кусочек сахара. "По убеждению Ванги, кусок сахара за сутки впитывает в себя информацию о приходящем, а затем Ванга пальцами рук ее считывает" [55, с. 200]. Скорее всего пальцы здесь не при чем, а вот настроить свой мозг на торсионное поле посетителя кусок сахара действительно мог помочь. Кстати, когда Н.П. Бехтерева посетила Вангу, то куска сахара у нее при себе не было. Тем не менее Ванга настроилась на торсионное поле посетительницы, так что, судя по всему, сахар нужен ей только для того, чтобы ускорить процесс поиска конкретной информации в объеме Вселе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звестный российский экстрасенс и целитель В.Н. Сафонов в своей книге "Несусветная реальность" называет такие вещи (сахар, фотография и т. д.) "привязкой". Однако он сам, обладая уникальной способностью настраиваться на интересующее его торсионное поле без привязки (как и Ванга), обходится только именем или литографией (а это не фотография!) интересующего его человека (живого, или мертвого). Так, например, 14 апреля 1983 года был проведен следующий эксперимент. Историк П.П. Глоба подготовил список французских королей с указанием дат их правления. В.Н. Сафонову предстояло определить причины их смерти, имея в руках этот список и литографии [86, с. 24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бы ни казалось странным для наблюдателей, какими бы удивительными ни представлялись мои манипуляции в пустом пространстве, но именно там я и помещаю мгновенно вызываемый "фантом" диагностируемого (пусть даже покойного). Еще более обескураживающим явлением является результативность этой "несусветной" диагностики. Она почти всегда стопроцентна по отношению к заболеваниям человека...</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ывод для меня однозначен: раз я могу "вызвать" то, что я называю "фантомом", и получить информацию о прижизненном состоянии и зоне смерти заданного в эксперименте человека, то это означает, что где-то о нем хранится строго упорядоченная информация, часть которой мне удается улавливать".</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Результаты эксперимента (частично) представлены в таблице.</w:t>
      </w:r>
    </w:p>
    <w:p>
      <w:pPr>
        <w:pStyle w:val="Normal"/>
        <w:shd w:fill="FFFFFF" w:val="clear"/>
        <w:jc w:val="both"/>
        <w:rPr>
          <w:color w:val="000000"/>
          <w:szCs w:val="18"/>
        </w:rPr>
      </w:pPr>
      <w:r>
        <w:rPr>
          <w:color w:val="000000"/>
          <w:szCs w:val="18"/>
        </w:rPr>
        <w:tab/>
      </w:r>
    </w:p>
    <w:p>
      <w:pPr>
        <w:pStyle w:val="Normal"/>
        <w:shd w:fill="FFFFFF" w:val="clear"/>
        <w:jc w:val="both"/>
        <w:rPr/>
      </w:pPr>
      <w:r>
        <w:rPr/>
        <w:tab/>
      </w:r>
    </w:p>
    <w:tbl>
      <w:tblPr>
        <w:tblW w:w="5000" w:type="pct"/>
        <w:jc w:val="left"/>
        <w:tblInd w:w="-45" w:type="dxa"/>
        <w:tblLayout w:type="fixed"/>
        <w:tblCellMar>
          <w:top w:w="15" w:type="dxa"/>
          <w:left w:w="15" w:type="dxa"/>
          <w:bottom w:w="15" w:type="dxa"/>
          <w:right w:w="15" w:type="dxa"/>
        </w:tblCellMar>
      </w:tblPr>
      <w:tblGrid>
        <w:gridCol w:w="3292"/>
        <w:gridCol w:w="3292"/>
        <w:gridCol w:w="3392"/>
      </w:tblGrid>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Pcen"/>
              <w:spacing w:lineRule="auto" w:line="240" w:before="0" w:after="0"/>
              <w:jc w:val="both"/>
              <w:rPr>
                <w:rFonts w:ascii="Times New Roman" w:hAnsi="Times New Roman" w:cs="Times New Roman"/>
                <w:color w:val="000000"/>
                <w:szCs w:val="18"/>
              </w:rPr>
            </w:pPr>
            <w:r>
              <w:rPr>
                <w:rFonts w:cs="Times New Roman" w:ascii="Times New Roman" w:hAnsi="Times New Roman"/>
                <w:b/>
                <w:bCs/>
                <w:color w:val="000000"/>
                <w:szCs w:val="18"/>
              </w:rPr>
              <w:t>Имя короля</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Pcen"/>
              <w:spacing w:lineRule="auto" w:line="240" w:before="0" w:after="0"/>
              <w:jc w:val="both"/>
              <w:rPr>
                <w:rFonts w:ascii="Times New Roman" w:hAnsi="Times New Roman" w:cs="Times New Roman"/>
                <w:color w:val="000000"/>
                <w:szCs w:val="18"/>
              </w:rPr>
            </w:pPr>
            <w:r>
              <w:rPr>
                <w:rFonts w:cs="Times New Roman" w:ascii="Times New Roman" w:hAnsi="Times New Roman"/>
                <w:b/>
                <w:bCs/>
                <w:color w:val="000000"/>
                <w:szCs w:val="18"/>
              </w:rPr>
              <w:t>Зона смерти по диагностике</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Pcen"/>
              <w:spacing w:lineRule="auto" w:line="240" w:before="0" w:after="0"/>
              <w:jc w:val="both"/>
              <w:rPr>
                <w:rFonts w:ascii="Times New Roman" w:hAnsi="Times New Roman" w:cs="Times New Roman"/>
                <w:color w:val="000000"/>
                <w:szCs w:val="18"/>
              </w:rPr>
            </w:pPr>
            <w:r>
              <w:rPr>
                <w:rFonts w:cs="Times New Roman" w:ascii="Times New Roman" w:hAnsi="Times New Roman"/>
                <w:b/>
                <w:bCs/>
                <w:color w:val="000000"/>
                <w:szCs w:val="18"/>
              </w:rPr>
              <w:t>Известные причины смерти</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юдовик IX</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егкие, грудь, лимфоузлы</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Бубонная чум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Карл V Мудрый</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Мочевой пузырь, почки</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Последствия уретрит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Карл VI Безумный</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егкие, горло</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Пневмония</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Карл VI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евая нога, бедро</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Рак ноги, сарком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юдовик X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Желудок, кишечник</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Язва желудк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Карл VII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Голова</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Опухоль мозг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Людовик XI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Сердце</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Инфаркт</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Франциск 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Низ живота, таз</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Последствия сифилиса</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Франциск I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Правое ухо, мозг</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Гнойный отит</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Карл IX</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Отравлен, желудок</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Отравлен</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Генрих III</w:t>
            </w:r>
          </w:p>
        </w:tc>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Грудь, сердце</w:t>
            </w:r>
          </w:p>
        </w:tc>
        <w:tc>
          <w:tcPr>
            <w:tcW w:w="33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Убит кинжалом в грудь</w:t>
            </w:r>
          </w:p>
        </w:tc>
      </w:tr>
    </w:tbl>
    <w:p>
      <w:pPr>
        <w:pStyle w:val="Normal"/>
        <w:shd w:fill="FFFFFF" w:val="clear"/>
        <w:jc w:val="both"/>
        <w:rPr>
          <w:color w:val="000000"/>
          <w:szCs w:val="18"/>
        </w:rPr>
      </w:pPr>
      <w:r>
        <w:rPr>
          <w:color w:val="000000"/>
          <w:szCs w:val="18"/>
        </w:rPr>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Академик В.Б. Поляков в своей работе [75, с. 48] описывает эксперименты, проводимые совместно киевскими и петербургскими учеными. Операторы в Киеве мысленно формируют фантом, который по их целевой установке должен появиться в обусловленном месте над столом в лаборатории в Санкт-Петербурге в 11 час. 1.5 мин. следующего дня. Многочисленные опыты дали потрясающий результат: в Санкт-Петербурге фантом в назначенное время достоверно регистрируется прибора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никальной способностью фотографировать фантомы и другие сущности Тонкого Мира обладает доктор геолого-минералогических наук геофизик Л.С. Прицкер. В феврале 1990 года среди полного благополучия вечером дома за столом в присутствии членов семьи и двоих друзей его вдруг окутало очень горячее светлое облако. Накрыло как колпаком, в затылок впились иголки. Облако прошло с головы до ног и рассеялось. Все это длилось 30-40 секунд на глазах у изумленных свидетелей. После этого Прицкер был 36 часов без сознания с высокой температурой. Потом стал быстро поправляться, ощущая прилив необычных сил. Произошел его переход в новое качество. Сейчас он - экстрасенс высочайшего класса, лечит людей своей энергетикой. Но являясь ученым, он использует свою колоссальную психовосприимчивость для научных целей и, в частности, для изучения Тонкого Мира. Существует мир невидимых, летающих над головами фантомов и различных существ, которые не только живые, но и обладают сознанием [96, с. 7]. Вот этот мир и удается фотографировать Л.С. Прицкер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20.09.1990 года на скрипичном концерте Брамса в Алма-Атинской филармонии у Л.С. Прицкера возникло знакомое "чувство контакта": волосы на темени зашевелились, возникло состояние связи с присутствующим здесь кем-то. Он сделал снимок фотоаппаратом "Киев-30", который с некоторых пор всегда при нем. На снимке помимо других особенностей проявилось следующее [96, с. 58]: "В стороне от сцены, слева от нее, стоит, скрестив руки на груди, во фраке, белой манишке, с галстуком "бабочкой" средних лет мужчина с длинными усами и высоким с залысиной лбом - композитор Брамс. Он слушает исполнение своей музыки. Руководитель концертного отдела филармонии сопоставил фото с портретом Брамса. Оказалось, что образ на фото соответствует облику композитора в 42-летнем возрасте, когда он писал те произведения, что исполнялись на концерте. Я никогда раньше не видел портрета Брамса и не знал, как он выгляди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удивительной книге Прицкера "Невидимая реальность" приведено около сотни фотографий сущностей Тонкого Мира. Автор называет эти фотографии сенсография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27-29 октября 1999 года в Москве состоялась научно-практическая конференция "Научные, прикладные и экспериментальные проблемы психофизики на рубеже тысячелетий", на которой Л.С. Прицкер сделал доклад на тему "Фототелепатическая связь с Высшим Разумом" и представил ряд потрясающих сенсографий [97, с. 54], которые прошли всевозможные экспертизы, в том числе комплексную экспертизу государственной прокуратуры Республики Казахстан. "В докладе впервые демонстрируется сфотографированная Прицкером у Собора Святого Петра в Старой Яффе (Израиль) Святая Троица - возникшие на мгновение перед ним головы Петра, Иоанна и Иакова, фотоголограмма распятого Иисуса Христа и истинное место его захоронения, а также фотоголограмма А. Эйнштейна, полученная через 40 лет после смерти великого ученого. Невозможность получения таких фотографий в земных условиях, когда на негативных фотопленках возникают не только фотосенсограммы, но и фотоголограммы при этом как в виде негативов, так и в виде позитивов одновременно - это подтверждение невероятных возможностей Высшего Разума, Творца Вселенной". Здесь хотелось бы подчеркнуть, что фантомы не следует путать с душами ушедших в Тонкий Мир людей. Возможно, что Л.С. Прицкеру удается фотографировать и души, а не только фантомы. Но наука этого пока не объясня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реди других феноменов можно выделить случай с Е.П. Блаватской, которая могла прочесть то, что было написано на листе бумаги в конверте, положенном ей на голову [91, с. 9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писанное на листе бумаги вызвало появление торсионного поля, воздействующего на мозг Блаватской. Ученые рассматривают мозг как аморфную среду ("стекло"), обладающую свободой спиновых структур. "При наличии внешнего торсионного поля, под его действием в лабильной спиновой системе - мозге возникают спиновые структуры, которые повторяют пространственно-частотную структуру воздействующего внешнего поля. Эти возникшие спиновые структуры отражаются как образы или ощущения на уровне сознания" [92, с. 4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нцепция торсионных полей объясняет, например, и такой феномен, как "видение" экстрасенсом биополя человека, подобно тому, как на тепловизоре можно видеть тепловое излучение. При этом, как утверждают экстрасенсы, "картинка" возникает в сознании независимо от того, открыты у них глаза или закрыты. Причем, некоторые экстрасенсы "видят" внутренние органы человека. Например, А. Косарев рассказывает [108, с. 22]: "Когда наша знакомая с сыном ушли, жена спросила, не знаю ли я, что с почками у сына этой женщины. Не успел я открыть рот, чтобы ответить отрицательно, как перед моими глазами появилось некое подобие полупрозрачной пленки с изображением почек, причем левая была меньше правой, выглядела гораздо хуже и казалась проткнутой неким шипом... Знакомая подтвердила, что, действительно, у сына левая почка деградировала, не выдержав бурного роста его организма в пятнадцать лет, и осталась недоразвит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такому поводу академик Г.И. Шипов говорит [103, с. 41]: "Есть экстрасенсы, способные "увидеть" каждый внутренний орган. Но что они "наблюдают"? Печень? Никак нет. Они видят ее торсионный портр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того чтобы проверить правильность предположения о торсионной природе экстрасенсорной феноменологии, за последние 10 лет было проведено большое количество экспериментальных исследовани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частности, экстрасенсам с "видением" представлялись торсионные источники с трехмерной сложной многолучевой диаграммой направленности торсионных излучений. Со стопроцентной достоверностью экстрасенсы с "видением" рисовали истинную пространственную структуру торсионных излучений. Так же с абсолютной достоверностью они без движения руками дистантно: а) устанавливали, включен или выключен торсионный генератор; б) устанавливали режим излучения левого или правого торсионного поля; в) рисовали пространственную структуру диаграммы направленности излучения торсионного генератора. Стоит отметить, что нимб у головы святых на иконах - это торсионное поле, зарисованное по описаниям тех, кто обладает "видением" [92, с. 4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биологических наук А.П. Дубров в своей работе [98, с. 13] отмечает уникальные ясновидческие способности Елены Юрьевны Агарковой. Она, разговаривая по телефону, детально описывает интерьер комнаты собеседника, в которой никогда не была, даже композицию кораллов, совсем недавно привезенную из Вьетнама. Несколько лет назад А.П. Дубров был в Новосибирске в Академгородке. После конференции за чашкой чая завязался дружеский разговор о паранормальных феноменах. Ни один из ученых не поверил рассказу Дуброва об удивительной способности Агарковой. Он тут же позвонил в Москву, связался с ней и объяснил ситуацию. Разговор переключили на трансляционную сеть и Елена Юрьевна подробно описала каждого сидящего за столом: и прическу, и одежду, и обувь, вплоть до чашек, из которых пили ча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овом, парапсихологические феномены настолько широко распространены и неопровержимы, что наука вынуждена была заняться их исследованием.</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оявилось сообщение, что Институт атомной энергии им. И. В. Курчатова провел изучение некоторых процессов, подтверждающих реальность практически мгновенной передачи информации на любые расстояния, а также явления левитации и телекинеза [71, с. 75].</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Явление левитации было хорошо известно ученым и общественности еще в первой половине XX века. В свое время огромное впечатление производили "полеты" английского экстрасенса Даниеля Юма. Его левитация не была спонтанной, он мог ей управлять. Среди присутствующих на его сеансах были известный английский ученый Уильям Крук, Президент английской Академии Наук, писатель Марк Твен, В.М. Теккерей, А.Н. Толстой. Так, Толстой писал жене: "Юм поднялся в воздух. Когда он висел над нами, я мог охватить его руками". А вот как описывает происходящее журналист: "Совершенно неожиданно для большей части собравшихся, Юм поднялся в воздух. Я держал его за руку все время, и я ощущал его ноги - они висели на расстоянии фута от пола. Он дрожал всем телом от противоборствующих чувств страха и радости, что заставлял его говорить голосом, который прерывался. Несколько раз он так взмывал с пола, пока третий раз не оказался поднят к потолку, с которым его руки и ноги мягко соприкоснулись" [78, с. 9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ые опыты по левитации были проведены и российскими учеными. В частности, московский экстрасенс Б. Ермолаев заставлял предметы зависать в воздухе. Опыты проводились под руководством профессора В.Н. Пушкина. Подобные эксперименты проводились и в лаборатории профессора А.Ф. Охатрина. "Сосредотачиваясь определенным образом, она (экстрасенс Э. Шевчик) делала так, что предметы зависали в воздухе. Такой предмет, даже камень, берешь двумя пальцами, поднимаешь его и чувствуешь, что он ничего не весит. Разжимаешь пальцы и некоторое время он висит в воздухе. Затем начинает медленно падать, потом еще раз зависает в воздухе". И профессор Охатрин сообщает, что в лаборатории проводились подобные опыты с помощью специального генератора полей (торсионных). Сколько времени работает генератор, столько длится эффект. "Достигается компенсация массы от 0,5 до 15%, иногда до 100%. Иными словами, до полной потери веса... Мы использовали в наших опытах предметы до 20 кг. Такой предмет висел доли секунды и медленно падал" [78, с. 7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никальные опыты по левитации проводились в университете в Грозном (когда он еще был) на кафедре психологии под руководством Е.С. Волкова. Студент Сулумов Лева сидит в кресле, которое стоит на плоских напольных весах. На табло горит постоянная цифра, отражающая вес испытуемого. Опыт проводится в присутствии внушительной и авторитетной комиссии ученых. Начинается гипноз. Идет внушение о потере веса. Затем на счет три - вес исчезает. Стрелка сместилась до нуля, человек стал невесомым [78, с. 9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сожалению, в вопросах исследования левитации Россия несколько отстала от Запада. Еще в 1971 году в США в штате Айова, в городе Фейерфилде был основан университет, самым наглядным результатом работы которого были состоявшиеся в июле 1986 года в городе Вашингтоне соревнования летающих йогов, в которых приняло участие около 20 человек. В соревнования входили следующие "дисциплины": высота полета (рекорд - 60 см), длина полета (рекорд - 1,8 м) и полеты на скорость на дистанции 25 м с препятствиями высотой около 20 см. "Ученые США, Индии, Австрии и Великобритании проводили и проводят широкомасштабные эксперименты над йогами, разрабатывая технологии Единого Поля" [113, с. 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ка что стабильные результаты очень невелики - это подлеты, плавные "прыжки" на высоту 1,5-2 метра. Но при этом йог сидит в позе "лотоса", скрестив ноги, а у человека нет мышц, способных подбросить его на такую высоту в такой позе. Что касается нестабильных, не всегда получающихся результатов, то уже есть люди, которые способны зависать в воздухе и даже менять высоту пар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считают, что это лишь начальная стадия, за которой последует настоящий свободный полет. Современная техника позволила замерить некоторые физиологические параметры человека в полете. Во-первых, наступает полная остановка дыхания, как при трансцендентальной медитации, но более длительная, и меняется сам характер дыхания. Кстати, в древнеиндийских Ведах говорится, что при этом в легких образуется пустота, которая и поднимает человека. Наверное, уже один этот факт исключает физическое усилие, ведь во время соревнований полеты длятся до 20 минут. Во-вторых, резко изменяется частота пульса, увеличиваясь с 50-60 ударов в минуту при сидении на земле до 90-100 ударов в момент взлета. И, наконец, электроэнцефалограмма (ЭЭГ) мозга фиксирует наличие мощных когерентных пакетов на частотах от 2 до 40 Герц. Эта когерентность усиливается от занятия к занятию и накапливается. Она усиливается также в группе. Импульсы одного увлекают мозг другого и поддерживают друг друга. Поэтому с увеличением числа студентов их результаты улучшаются.</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Общие выводы, сделанные учеными, таковы: человек не летает потому что... не хочет! [113, с. 10].</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работе [114, с. 41] академик Г.И. Шипов, объясняя процесс левитации, пишет, что человеческий организм представляет собой сложную гироскопическую систему, поскольку все составляющие его элементарные частицы и молекулы - элементарные гироскопы. Техника левитации, по мнению Шипова, заключается в том, чтобы научиться управлять (на уровне психики) по своему усмотрению этой гироскопической системой, увеличивая или уменьшая ее ве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аботе рассматриваются также некоторые схемы антигравилетов, основанные на использовании торсионных пол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апреле 1988 года поздним вечером по Центральному телевидению миллионы людей впервые в нашей стране смогли увидеть, что такое телекинез. Появившиеся перед зрителями Н.С. Кулагина и академик Ю.Б. Кобзарев рассказали о труднообъяснимом даре, которым природа наделила представшую перед всем народом его обладательницу [45, с. 338].</w:t>
      </w:r>
    </w:p>
    <w:p>
      <w:pPr>
        <w:pStyle w:val="Normal"/>
        <w:shd w:fill="FFFFFF" w:val="clear"/>
        <w:jc w:val="both"/>
        <w:rPr>
          <w:color w:val="000000"/>
          <w:szCs w:val="18"/>
        </w:rPr>
      </w:pPr>
      <w:r>
        <w:rPr>
          <w:color w:val="000000"/>
          <w:szCs w:val="18"/>
        </w:rPr>
        <w:tab/>
      </w:r>
    </w:p>
    <w:p>
      <w:pPr>
        <w:pStyle w:val="Pmli"/>
        <w:spacing w:lineRule="auto" w:line="240" w:before="0" w:after="0"/>
        <w:jc w:val="both"/>
        <w:rPr>
          <w:color w:val="000000"/>
          <w:szCs w:val="18"/>
        </w:rPr>
      </w:pPr>
      <w:r>
        <w:rPr>
          <w:color w:val="000000"/>
          <w:szCs w:val="18"/>
        </w:rPr>
      </w:r>
    </w:p>
    <w:p>
      <w:pPr>
        <w:pStyle w:val="Pmli"/>
        <w:spacing w:lineRule="auto" w:line="240" w:before="0" w:after="0"/>
        <w:jc w:val="both"/>
        <w:rPr/>
      </w:pPr>
      <w:r>
        <w:rPr>
          <w:color w:val="000000"/>
          <w:szCs w:val="18"/>
        </w:rPr>
        <w:tab/>
      </w:r>
      <w:r>
        <w:rPr>
          <w:rFonts w:cs="Times New Roman" w:ascii="Times New Roman" w:hAnsi="Times New Roman"/>
          <w:color w:val="000000"/>
          <w:szCs w:val="18"/>
        </w:rPr>
        <w:t>Сняв с пальца золотое обручальное кольцо, она положила его перед собой на крышку журнального стола и, поводив над ним ладонью, к изумлению всех, кто находился в студии, и телезрителей сдвинула кольцо с места, и оно, повинуясь некой силе, рывками переместилось к краю стола... Сдвинулись с места и разложенные на столе спички... Так был продемонстрирован простой, но феноменальный опыт телекинеза: движение предметов, к которым не прикасается рука!</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Начиная с 1964 года, исследования феномена Кулагиной проводились более чем в 25 различных государственных научных лабораториях Ленинграда и Москвы, в том числе в университетах этих городов; в психоневрологическом институте им. В.М. Бехтерева; в нейрохирургическом институте им. А.Л. Поленова АМН СССР; в магнитно-ионосферной обсерватории Ленинградского отделения ИЗМИРАН и т. д. В этих экспериментах принимали участие ученые различных специальностей, в том числе ряд известных академиков и профессор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68 году сам профессор С.П. Капица был свидетелем телекинеза, который демонстрировался Н.С. Кулагиной на кафедре волновых процессов МГУ. Но, к сожалению, за 20 с лишним лет у ведущего программы "Очевидное-невероятное" не хватило времени (или смелости) рассказать об удивительном эксперименте, свидетелем которого он был, показать документальный кинофильм, который был тогда сня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Целая серия экспериментов с Н.С. Кулагиной была проведена учеными ЛИТМиО с целью объективной регистрации ее способностей и выявления телекинеза [53, с. 59]. В опытах также происходило перемещение предметов, воздействие на стрелки приборов и компаса. Интересен опыт с чувствительными аналитическими весами. Отбалансированные весы устанавливались на расстоянии 30-40 см от оператора (Кулагиной). Воздействие на чашу весов производилось с помощью антенны из ладоней или пассов руками. Чаша весов резко опускалась вниз и происходило "зашкаливание" прибора, то есть показания достигали максимально возможной для данных весов границы в 100 мг. Воздействие на чашу весов с тем же результатом производилось и через стеклянный экран толщиной 6 м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никальный эффект был обнаружен в 1988 году в ЛИТМиО профессором Г. Альтшулером при воздействии оператора на область распространения гелийнеонового лазера. Описание установки и результаты эксперимента изложены профессором Г.Н. Дульневым в работах [51, 5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явления экстрасенсорных способностей могут быть весьма впечатляющи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фессор М. Черятьев из Ленинградского горного института пригласил комиссию из Академии наук на уникальный эксперимент, проводимый в его лаборатории [78, с. 25]. Женщина-экстрасенс мысленным усилием значительно (на 30%) снижала скорость распада тория, что на то время объяснить было невозможно. Вот профессор и решил пригласить комиссию: они на пороге открытия, меняющего все наши представления о физическом мире и человек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мешался случай. Дома у экстрасенса произошел скандал. Комиссия Академии наук собралась, а экстрасенс была не в форме. Она попросила отложить эксперимент, но это было невозмож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эксперимент начался, внезапно в установку перестала поступать вода. Неисправность устранили, но вдруг перестал поступать жидкий гелий, необходимый для охлаждения. Ни разу ничего подобного в лаборатории не было. Поломку нашли и устранили. Едва приступили к опыту, как во всем институте погас свет. Включили аварийную подстанцию. Но и там что-то замкнуло и электричество отключилось снова. С 1949 года никаких проблем с подстанцией никогда не было. Использовали аварийные аккумуляторы. Едва начали опыт, как вдруг руководитель эксперимента профессор Черятьев, схватившись за голову, с криком повалился на пол. Когда его подняли, он ничего не видел. Ослеп (к счастью, временно). Но эксперимент пришлось все-таки отложить. И все это происходило не потому, что экстрасенс "пакостил". Как объяснил позднее профессор Черятьев: "Когда экстрасенс "не в форме" и энергия выходит из-под контроля, последствия могут оказаться непредсказуемыми и разрушительны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илу биоэнергетического воздействия любого человека ученые сумели уловить, вывести на дисплей компьютера, оценить в баллах и даже записать процесс в виде диаграммы. Например, психограф В.И. Ставицкого (патент РФ по заявке 95111742 от 06.07.1995 г.) регистрирует мысленное излучение человека (торсионные поля), фиксирует телепатическую связь как физическое явление и даже показывает добрый или злой настрой исследуемо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ще один интересный приме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ентябре 1989 года к В. Балашову (в то время диктору телевидения) обратились представители космического ведомства. Едва был запущен спутник с космонавтами А.С. Викторенко и А.А. Серебровым, как с ними стало происходить нечто непонятное. До старта оба были совершенно здоровы и врачи были за них спокойны. Но буквально через сутки после выхода спутника на орбиту оба космонавта стали жаловаться на недомогание, причем симптомы рисовали спутанную непонятную врачам картину. Встал вопрос о том, чтобы прервать полет. Работа многих сотен людей и миллионы рублей должны были пойти прахом. Решили пойти на нестандартные меры и обратились к В. Балашову, чтобы узнать, не наводят ли на корабль какое-нибудь поле. Выходит, когда прижмет, поверишь и в дьяво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еня спросили - "Откуда идет наводка? Из Москвы?" - рассказывает Балашов. - Я "посмотрел". Нет, - говорю, - посыл идет, но не из Москвы". Собеседники мои ожидали, видно, что я назову Москву и даже точный московский адрес мне подсказали, откуда, по их мнению, можно было бы ожидать этого. Я повторяю: "Нет, не оттуда"... Чувствую, откуда-то с Востока, с Сибири. Потом четче пошло. Байкал. Нет, скорее Иркутск. Сигнал идет откуда-то неподалеку от Иркутска. Безлюдное место, вроде метеостанции. Нет, не метеостанция. Другая. Сейсмическая? Да. Сейсмическая. На этой станции или рядом с ней два человека. Один восточного типа, с бородой. Другой светло-русый, моложе него. Его подручный. Оба "луча" к космическому кораблю идут от них. От первого - более сильный. Космический корабль заключен как бы в "энергетическую капсулу". "Мотивы, зачем делалось это?" "Исключительно из злодейства". Воздействие было снято Балашовым и космический полет продолжился [78, с. 16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оздействие может оказываться и непреднамеренно, и даже неожиданно для самого источника излучений. На одном из военных предприятий, занятых сборкой чрезвычайно точных электронных устройств, было замечено: в одной из смен резко вырос процент брака. Причину найти не смогли. Пригласили экстрасенса. Носителем неполадок оказался новый сотрудник с очень сильным биополем. От его настроения, личной жизни зависела надежность собираемых микросхем в смене [78, с. 2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ет отметить, что теория физического вакуума и концепция торсионных полей позволили объяснить целый ряд парапсихологических феноменов, но далеко не все. Особенно труднообъяснимы феномены с телепортаци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КНР ученые изучали способности некоторых лиц проводить дематериализацию предметов и перенос их с места на место с помощью мысленного усилия [98, с. 248]. В частности, Чжан Баошэн, которого называют "китайским Ури Геллером", неоднократно демонстрировал феномены телепортации, материализации и дематериализации. Наиболее тщательные наблюдения были проведены в декабре 1982 года-мае 1983 года группой из 19 исследователей во главе с профессором Линь Шухуаном с физического факультета Пекинского педагогического института (107, с. 75).</w:t>
      </w:r>
    </w:p>
    <w:p>
      <w:pPr>
        <w:pStyle w:val="Web"/>
        <w:spacing w:lineRule="auto" w:line="240" w:before="0" w:after="0"/>
        <w:jc w:val="both"/>
        <w:rPr/>
      </w:pPr>
      <w:r>
        <w:rPr>
          <w:rFonts w:cs="Times New Roman" w:ascii="Times New Roman" w:hAnsi="Times New Roman"/>
          <w:color w:val="000000"/>
          <w:szCs w:val="18"/>
        </w:rPr>
        <w:tab/>
        <w:t>В 15 опытах проводились эксперименты по исчезновению и появлению вновь радиопередатчика размером со спичечный коробок (45 x 38 x 18 мм</w:t>
      </w:r>
      <w:r>
        <w:rPr>
          <w:rFonts w:cs="Times New Roman" w:ascii="Times New Roman" w:hAnsi="Times New Roman"/>
          <w:color w:val="000000"/>
          <w:szCs w:val="18"/>
          <w:vertAlign w:val="superscript"/>
        </w:rPr>
        <w:t>3</w:t>
      </w:r>
      <w:r>
        <w:rPr>
          <w:rFonts w:cs="Times New Roman" w:ascii="Times New Roman" w:hAnsi="Times New Roman"/>
          <w:color w:val="000000"/>
          <w:szCs w:val="18"/>
        </w:rPr>
        <w:t>) с независимым электропитанием, работающего на частотах 91-193 мГц. Под мысленным воздействием экстрасенса он исчезал из комнаты (9 x 5 м</w:t>
      </w:r>
      <w:r>
        <w:rPr>
          <w:rFonts w:cs="Times New Roman" w:ascii="Times New Roman" w:hAnsi="Times New Roman"/>
          <w:color w:val="000000"/>
          <w:szCs w:val="18"/>
          <w:vertAlign w:val="superscript"/>
        </w:rPr>
        <w:t>2</w:t>
      </w:r>
      <w:r>
        <w:rPr>
          <w:rFonts w:cs="Times New Roman" w:ascii="Times New Roman" w:hAnsi="Times New Roman"/>
          <w:color w:val="000000"/>
          <w:szCs w:val="18"/>
        </w:rPr>
        <w:t>). Время, необходимое для исчезновения, варьировалось от 1 до 56 мин., а длительность его исчезновения составляла от 24 до 88 мин. Наблюдения велись под контролем различных способов объективной фиксации происходящего - использовались средства видеорегистрации, приемопередающие устройства, рентгеновская техника, различные химические метки. Работа радиопередатчика пеленговалась с помощью специальной аппаратуры. На время исчезновения радиопередатчика исчезал и радиосигнал. После возникновения передатчика его батарейка оказывалась почти разряже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тели проводили также эксперименты по переносу и исчезновению светочувствительных материалов, часов и насекомых. Фотоматериалы при переносе из светонепроницаемого пакета в другой светонепроницаемый пакет не были засвечены. Ход механических часов не изменился, хотя время их отсутствия составило 30 минут 43 секунды, а электронные часы отстали на 7,5 мин. при общей длительности опыта 9 мин. Насекомые (плодовая мушка) после переноса и исчезновения на время от 11 до 73 мин. были живы еще несколько дн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84 году Чжан Баошэн стал штатным сотрудником 507 института. В 1987 году научному миру стало известно о киносъемке, проведенной со скоростью 400 кадров в секунду, показывающей прохождение меченых лекарственных таблеток через опечатанный стеклянный сосуд. Сам процесс проникновения оказался мгновенным. Он занял всего 3 кадра. Пока так и не удалось понять физику этого процес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пожалуй, еще более интересный процесс телепортации описывается В. Тереховым в статье "Полеты наяву" [120, с. 15]. "После того как Владимир совершил свой "полет в Космос" (как он это делал, никто не видел, просто его телесная оболочка вдруг исчезла, а через некоторое время возвратилась на место старта), медицинский анализ показал, что в его организме произошли те же процессы, какие наблюдаются у космонавтов: изменялись, а затем медленно восстанавливались состав крови и тканей, из организма "вымывался" кальций.</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Когда человек, минуту назад сидящий перед тобой в кресле, вдруг исчезает, чтобы вернуться в это кресло через два-три часа, можно не поверить собственным глазам и назвать это иллюзией. Но когда его отсутствие фиксируется приборами, а результаты медицинского обследования говорят, что изменения в его организме в точности соответствуют условиям пребывания в Космосе, то "списать" все за счет иллюзий уже невозможно".</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Ученые пока не сумели объяснить эти "чудеса", хотя работы по исследованию телепортации, в частности фотонов, идут полным ходом и за рубежом (А. Зайлинер и др.), и у нас в России (П.П. Гаряев и д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тоит отметить, что руководство нашей страны всегда интересовалось парапсихологи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ервые же годы советской власти при ГПУ (позднее НКВД) был создан отдел криптограмм, которым руководил Глеб Бокий и который курировал видный ученый, оккультист, представитель ордена розенкрейцеров А.В. Барченко. В 1925 году на коллегии ГПУ Бокий сделал доклад о готовящейся экспедиции в Шамбалу. Против этой экспедиции выступил Ягода и она не состоялась. Тем не менее осенью 1925 года представитель ГПУ Яков Блюмкин, переодевшись монгольским монахом, присоединился к экспедиции Н. Рериха с целью найти и установить контакт с... Шамбалой. Барченко совершенно искренне надеялся, что контакт с Шамбалой поможет вывести человечество из кровавого тупи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зже крупнейшие ученые П.П. Лазарев и В.М. Бехтерев занимались самым тщательным изучением телепатии. Академик Лазарев известен как создатель ионной теории нервного возбуждения, а академик Бехтерев - как величайший исследователь мозга. В.М. Бехтерев был не только великолепным неврологом, но и блестяще владел гипнозом. Ученик В.М. Бехтерева Л.Л. Васильев продолжил опыты по телепатической связи. Он был профессором Ленинградского университета. В его исследованиях применялись самые современные на то время средства объективной электрофизиологической регистрации. Полученные под его руководством результаты не оставили никаких сомнений в существовании телепатии [56, с. 8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опыты, проведенные Л.Л. Васильевым, всех разочаровали: они убедительно показали, что телепатическая связь не может осуществляться волнами электромагнитной природы. Это только в последнее десятилетие XX века удалось найти носитель информации в Тонком Мире, объяснить феномен сознания и мышления, да и многие парапсихологические феномены. А тогда экспериментально факт телепатии подтверждался полностью, а физического объяснения этому не было. Ну не мистика же, в самом деле? И лабораторию Л.Л. Васильева закрыли, а исследования, по крайней мере официально, были прекращены. Занятия подобными исследованиями слишком сильно расходились с познанием мира в материалистическом русл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ведь явление телепатии достаточно широко распространено. Так, профессор А.П. Дубов в работе [106, с. 12] описывает "фокус", который показывал факир в Индии. Он бросает конец каната, который уходит высоко в небо. Мальчик забирается по этому канату и исчезает в облаках. Эту картину видит толпа. Эффект огромный. Многие щелкают фотоаппаратами. И что же?.. На фотографиях, проявленных позже, видно, что, когда ликует толпа, факир и мальчик сидят на земле, а свернутый канат лежит возле них. Это значит, что фокусники сумели навязать людям те образы, которые считали нужными. Так как фокусники действуют молча, то для того чтобы "фокус" состоялся, необходимо бессловесное навязывание образов, необходимо мысленное внушение этих образов, которое невозможно без передачи мысли на расстояние. Но в данном случае имеет место еще более сильное и необычное явление - мысленное навязывание толпе зрительных галлюцинаций. И это чудо наука сумела объяснить действием торсионных пол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обный случай с факиром в городе Коломбо описан в работе [117, с. 265]. Те же зрительные галлюцинации, телепатически навязанные толпе. Правда, автор этого описания нашел способ избавиться от галлюцинаций: он начал молиться. "Казалось, какие-то невидимые цепи, которыми я был опутан, начинали спадать с меня. Молитва стала более сосредоточенной, и с ней вернулся мой душевный покой... Картина (навязанная) затуманилась и рассеялась. Я больше ничего не видел, кроме громадного дерева, озаренного светом луны, и факира, сидящего под деревом, в то время как мои спутники продолжали рассказывать о своих впечатлениях, вглядываясь в картину, которая для них не исчеза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дорогой читатель, стоит особо подчеркнуть, что все описанные выше "чудеса" до примеров с факирами замерялись приборами, фиксировались кино- и видеоаппаратурой, что однозначно исключает эффект галлюцинаци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ернемся к развитию парапсихологии в России. Хочется отметить один очень важный факт в этой истории: это двойная мораль. Руководители партии и правительства весьма благоволили к телепатам, экстрасенсам, целителям. Создавались закрытые НИИ, лаборатории, где полным ходом шли исследования в сфере оккультных наук, а для широких масс были разработаны новая религия - религия научного атеизма и марксистско-ленинская философ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же "убежденный ленинец" товарищ Сталин благоволил к великому телепату и ясновидцу Вольфу Мессингу. В 1937 году Мессинг предсказал Гитлеру гибель, если тот повернет свои захватнические устремления на Восток. Вынужденный скрываться от нацистов, Мессинг приехал в СССР. Сталин, узнав об этом, пожелал встретиться с парапсихологом и поручил Берии вызвать его для начала на Лубянку. Получив такой вызов, Вольф Мессинг без пропуска, минуя окаменевшую охрану и личного секретаря, вошел прямо в кабинет Берии [120, с. 10]. Тот опешил и долго не мог прийти в себя. Наконец, Мессинга обыскали и повезли в Кремль. Сталин потребовал дополнительной проверки способностей Мессинга. В своих воспоминаниях Мессинг пишет [45, с. 236]:</w:t>
      </w:r>
    </w:p>
    <w:p>
      <w:pPr>
        <w:pStyle w:val="Normal"/>
        <w:shd w:fill="FFFFFF" w:val="clear"/>
        <w:jc w:val="both"/>
        <w:rPr>
          <w:color w:val="000000"/>
          <w:szCs w:val="18"/>
        </w:rPr>
      </w:pPr>
      <w:r>
        <w:rPr>
          <w:color w:val="000000"/>
          <w:szCs w:val="18"/>
        </w:rPr>
        <w:tab/>
      </w:r>
    </w:p>
    <w:p>
      <w:pPr>
        <w:pStyle w:val="Pmli"/>
        <w:spacing w:lineRule="auto" w:line="240" w:before="0" w:after="0"/>
        <w:jc w:val="both"/>
        <w:rPr/>
      </w:pPr>
      <w:r>
        <w:rPr>
          <w:color w:val="000000"/>
          <w:szCs w:val="18"/>
        </w:rPr>
        <w:tab/>
      </w:r>
      <w:r>
        <w:rPr>
          <w:rFonts w:cs="Times New Roman" w:ascii="Times New Roman" w:hAnsi="Times New Roman"/>
          <w:color w:val="000000"/>
          <w:szCs w:val="18"/>
        </w:rPr>
        <w:t>"Мне было дано задание получить 100 000 рублей в Госбанке по чистой бумажке. Опыт этот чуть не кончился трагически. Я подошел к кассиру, сунул ему вырванный из школьной тетради листок. Раскрыл чемодан, поставил у окошка на барьер. Пожилой кассир посмотрел на бумажку. Раскрыл кассу. Отсчитал сто тысяч... Закрыв чемодан, я отошел к середине зала. Подошли свидетели, которые должны были подписать акт о проведенном опыте. Когда эта формальность была закончена, с тем же чемоданчиком я вернулся к кассиру. Он взглянул на меня, перевел взгляд на чистый тетрадный листок, насаженный им на гвоздик с погашенными чеками, на чемодан, из которого я начал вынимать тугие, нераспечатанные пачки денег. Затем неожиданно откинулся на спинку стула и захрипел... Инфаркт!"</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о время одной встречи со Сталиным в 1941 году, в самом начале войны, Мессинг назвал точную дату дня победы - 8 мая 1945 года. Когда этот день настал, Сталин вспомнил предсказание и прислал телепату благодарственную телеграмму на правительственном бланке. Кстати, Мессинг предсказал и разгром немцев под Москвой, исходы Сталинградской и Курской битв. Все было заранее документирова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ремена Хрущева экстрасенсы и парапсихологи официально числились в правительственной охране и при правительственном гараже. С их помощью проверялось не только состояние шоферов, но и велась техническая диагностика автомобилей. С одобрения официальных органов, но без участия Академии наук приглашались для "обмена опытом" и консультаций экстрасенсы и йоги из Индии, а наши направлялись туда на стажировку [52, с. 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а ситуация сохранилась и при Л.И. Брежневе, когда в обход официальной науке член-корреспондент АН СССР А.Г. Спиркин собирал и проверял экстрасенсов и целителей, которые затем в обход официальной медицины использовались для диагностики и лечения высших партийных и правительственных чиновников. Среди "рекрутского набора" Спиркина попадались и такие яркие "находки", как Джуна Давиташвили и Федора Конюхова. Нечто подобное продолжалось и поздне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Ю.А. Лонго в начале 1991 года как-то рассказывал: "Наш президент (Горбачев М.С.) владеет приемами гипноза. Профессионалу это очевидно... Кроме того, Горбачеву помогают шесть экстрасенсов. Они также присутствуют на выступлениях Михаила Сергеевича" [99, с. 26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из официальной печати мы узнали о "личном экстрасенсе" Б.Н. Ельцина Г.П. Грабовом, без экстрасенсорной диагностики которого не поднимался в воздух ни один правительственный самолет [52, с. 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сновидение для меня - всего лишь прямое рассмотрение того или иного явления, процесса, - говорит Григорий Петрович. - Не знаю как, но я просто вижу то, что хочу видеть. Если хочу рассмотреть микроструктуру - смотрю на нее и вижу, как она функционирует" [110, с. 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ыпускник университета, физик и математик, доктор наук Г.П. Грабовой внедряет сегодня свою технологию дистанционного управления техническими системами в международном центре профилактики катастроф при МЧС России и в других международных организациях под эгидой ООН и одновременно продолжает опекать правительственные самолеты (АиФ N. 15, 199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что положено Юпитеру, не положено бык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саждая научный атеизм и марксистско-ленинскую идеологию, власть настойчиво выращивала из нас бездуховных, послушных роботов, заставляя всех и каждого не только жить по разработанному ею стандарту, но и мыслить одинаково, стандартно. Подумать только! Нельзя было мыслить по-другому! Видимо, знала, какова сила мысли! Вот поэтому и был введен запрет на знания. Конечно, какие-то слухи о каких-то экстрасенсах ходили в обществе. Но познакомиться с соответствующими знаниями и разработками стало возможно только в последние 10-15 лет. Хотя и сегодня огромный объем информации об удивительных разработках наших ученых закрыт для широких масс и только иногда в связи с необходимостью зарабатывания денег закрытые и полузакрытые (по-прежнему, советские) НИИ скупо раскрывают свои потрясающие секреты. Тем не менее, научная информация о Тонком Мире стала во многом доступ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в 1993 году из Новосибирского академгородка пришла сенсационная новость: создан прибор для связи с Информационным Полем Земли [3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ибор имеет датчик, который улавливает сигналы, усиливающиеся посредством аппаратуры, электронную систему, позволяющую информационному оператору (из Космоса) общаться с оператором-приемщиком радиосигналов. Сигналы фиксируются с помощью пишущего устройства. Автор прибора - старший научный сотрудник Института неорганической химии АН РФ Геннадий Марков. Работу над прибором он начал более 10 лет назад. И вот, наконец, получены реальные результаты, которые выражаются в регулярных контактах группы ученых с представителями Высшего Разума Солнечной системы. По словам Маркова, весь институт получает посредством прибора прогнозы своего ближайшего будущего. И все они сбываются!</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Основная цель контакта звездной цивилизации, входящей в Информационное Поле Земли, с учеными - это создание обновленного мира, перестройка идеологии и сознания человека. Эти изменения продиктованы тем, что развитие земной цивилизации не соответствует идеологии звездного мира.</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Массовые разрушительные процессы природной среды, потеря связи человека с природой беспокоят Высший Разум. Поэтому ультиматум звездной цивилизации очень суров: либо люди налаживают широкомасштабную связь с Высшим Разумом и начинают жить по его законам, либо цивилизация будет видоизменена Волеизъявлением Высшего Разума. Главная задача, которую Высший Разум ставит перед человечеством, - это изменение в лучшую сторону самого человека, который должен понять, что за каждое преступление неотвратимо следует наказание. Причем эту миссию берет на себя внеземная цивилизация, которая считает, что люди могут и должны бороться со злом, но они не имеют права карать друг друг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 помощью прибора ученым удалось узнать некоторые подробности устройства самого звездного мира, которые подтверждаются, например, результатами независимых и параллельных исследований, выполненных в Институте Монро (США).</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режде всего, Тонкий Мир - это мир Духов. Когда человек умирает, его Душа переходит в звездный мир. Становясь Духом, она принимает "местную" идеологию и живет полностью по его законам, а потом, через какое-то время снова возвращается на Землю.</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звездном мире недопустимы ложь, негативные поступки, так как там существует всевидение. Любой Дух через Информационное Поле или помимо него, просто настроившись на другого Духа, может в любой момент времени узнать его мысли. Аналогично любой Дух может получать достоверную информацию о развитии общества, цивилизации и других природных явлениях через Информационное Поле, где она накапливается, и в случае утери ее человечеством в результате гибели цивилизации может быть восстановле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стати, именно об этом говорит в своей книге "От кого мы произошли" Э.Р. Мулдаше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 же собой представляет Дух? Из их словесного автопортрета следует, что Духи могут менять форму и размеры своего "тела" от шара диаметром 2 см, до человеческой формы. Кроме того, Дух - это личность, которая никогда не погибает и за время своей жизни в результате перевоплощений успевает прожить сотни людских жизней.</w:t>
      </w:r>
    </w:p>
    <w:p>
      <w:pPr>
        <w:pStyle w:val="Web"/>
        <w:spacing w:lineRule="auto" w:line="240" w:before="0" w:after="0"/>
        <w:jc w:val="both"/>
        <w:rPr/>
      </w:pPr>
      <w:r>
        <w:rPr>
          <w:rFonts w:cs="Times New Roman" w:ascii="Times New Roman" w:hAnsi="Times New Roman"/>
          <w:color w:val="000000"/>
          <w:szCs w:val="18"/>
        </w:rPr>
        <w:tab/>
        <w:t xml:space="preserve">Разве могут кого-то оставить равнодушным такие удивительные сведения. Или сообщение доктора геолого-минералогических наук профессора И.Н. Яницкого в передаче "Ночной полет" 04.05.2000 г. о том, что Всемирный Разум существует (еще одно подтверждение вышесказанного), что все планеты солнечной системы и само Солнце - это живые сущности более высокого интеллектуального уровня, чем человек. Профессор И.Н. Яницкий в своей книге "Физика и религия" [20] и в телевизионной передаче подчеркивает, что </w:t>
      </w:r>
      <w:r>
        <w:rPr>
          <w:rFonts w:cs="Times New Roman" w:ascii="Times New Roman" w:hAnsi="Times New Roman"/>
          <w:i/>
          <w:iCs/>
          <w:color w:val="000000"/>
          <w:szCs w:val="18"/>
        </w:rPr>
        <w:t>Земля - это живой и мыслящий организм, который терпит нас, людей, так же, как мы терпим микробы, в том числе и вредные, находясь с ними в симбиозе. И напоминает, что терпение Земли не безгранично, и когда наши разрушающие воздействия на природу достигнут предела, Земля примет меры, как принимала уже не раз.</w:t>
      </w:r>
      <w:r>
        <w:rPr>
          <w:rFonts w:cs="Times New Roman" w:ascii="Times New Roman" w:hAnsi="Times New Roman"/>
          <w:color w:val="000000"/>
          <w:szCs w:val="18"/>
        </w:rPr>
        <w:t xml:space="preserve"> Например, Всемирный Потоп 850 000 лет тому назад, реальность которого была доказана комиссией Американского географического общества еще в 1950-1952 годах. В состав комиссии входил и великий Эйнштейн.</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интересное сообщение сделал Президент Международной Академии психоэнергосуггестивных наук, вице-президент АНН Украины А.В. Игнатенко [47, с. 3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гнатенко считает, что человек умирает, когда заканчивается его программа и происходит "вытяжка" тонких тел - Души. Душа по каналам, связывающим человека с Космосом или Вселенским Разумом, покидает тело, отправляясь в "архив", в информационную ячейку "космического компьютера", где хранится информация о всех прежних человеческих жизнях на Земле. Там происходит своеобразная коррекция, каждая Душа получает "по заслугам". Через положенный срок по тем же каналам она возвращается из своей информационной ячейки, чтобы воплотиться в другом человеческом теле. Получается, что мы - дети своих родителей только генетически. Родители дают нам физическое тело, а сущность мы получаем из Космоса. Игнатенко говорит: "Недавно я получил информацию с Сириуса, что в 2004 году нам будет послана вибрационная волна, открывающая канал связи "сознание-подсознание". Но этот канал будет открыт лишь у высокодуховных людей. У людей с низкой духовностью произойдет расщепление духовного плана" [47, с. 3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явление болезней Игнатенко объясняет влиянием антимира (левые торсионные поля, несущие негативную информацию). Нарушая какой-то нравственный закон, подключаясь к антимиру, мы начинаем наносить себе непоправимый вред. Отрицательная информация или команда заболеть идет через поток антимира, а наши энергетические центры (чакры), откликаясь на эту команду, частично закрываются. Мы недополучаем положительную энергию. Нас наказывают на клеточном уровн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ужно уметь разобраться - какое идет подключение, со знаком плюс или минус. Плюс - Бог, минус - Дьявол или антимир. Например, явилась плохая мысль: что-то случилось с моими родственниками. В 99% - это "провокация" антимира. Человек начинает "прокручивать" такую мысль, переживать и тем самым "формировать" голограммы ситуации, которая реализуется через этого человека как через ретранслятор. Недаром существует народная мудрость: надо гнать от себя дурные мысли, не думать о плохом. Это простейший способ избавиться от воздействия анти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ет еще раз подчеркнуть, что А.В. Игнатенко называет антимиром негативно закрученные торсионные поля, глобально вредные для челове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нием и практическим применением торсионных полей в России занимается научная школа академика А.Е. Акимова. В 80-х годах Акимов изобрел спинторсионный генератор (СВЧ-генератор), оружие более опасное, чем ядерное. Оно предназначалось для борьбы с СОИ СШ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торичные торсионные поля (создаваемые генераторами) родственны первичным: они также влияют на нашу психику, могут воздействовать на тонкие структуры человека и на его плоть на уровне элементарных частиц, атомов и молекул.</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рсионные поля техногенного происхождения (вторичные) "запирают" приборы, меняют кристаллы и выключают психику людей", - говорит В. Антонов, руководитель лаборатории психотрони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здание в России так называемого психотронного генератора, способного воздействовать на сознание как отдельного человека, так и целых групп людей, не за горами", - сказала в одном из информационных выпусков НТВ телеведущая Т. Миткова и продемонстрировала репортаж телестудии Министерства обороны РФ из Ставропольского училища связи ракетных войск. В нем рассказывалось об изобретении военными учеными прибора, который не только диагностирует зомбирование людей, но и защищает их от психотронного воздейств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ые сведения приводит в своей статье, перепечатанной журналом "Терминатор" [69, с. 6], немецкий специалист Эрнст Мекленбург:</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ЦРУ уже в середине шестидесятых годов было известно, что Советы для совершенствования системы электромагнитной бортовой связи все чаще обучали своих космонавтов владению методами телепатической передачи информации. Советский журнал "Морской сборник" в 1967 году сообщил, что "телепатическая связь в Космосе проще, чем на Земле". В докладе ЦРУ РТ-18110-12-75 сообщается: "Продолжая исследования, Советы изыскивают возможности по воспроизводству и усилению этого феномена, чтобы лучше его контролировать. Контроль и манипулирование человеческим сознанием следует рассматривать как их наивысшую цель"" [69, с. 8]. А как считает психолог ЦРУ Хосе Дельгардо: "Контроль за сознанием гораздо опаснее атомной бомб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газете "Аргументы и факты" N. 24 за 2000 год опубликована интересная статья военного обозревателя газеты в Итум-Кале А. Кондрашова "Лучи смерти XX века. СВЧ-генераторы против террорист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ней приводятся сведения о воздействии психотропного оружия на технику и людей. Как утверждает испытатель новейшей боевой техники А. Акименко, это оружие XXI века. Оно намного страшнее атомной бомбы. В частности, мощные СВЧ-генераторы способны "выплавлять" электронную начинку современной боевой техники. Воздействуя на объекты и сооружения на молекулярном уровне, они могут превращать в пыль любые здания, доты и дзоты.</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о самое страшное - это незаметное воздействие на здоровье, психику и поведение людей. Например, десяток спутников над каким-либо регионом, посыпающих со специальных антенн мощное сверхвысокочастотное излучение, способны зомбировать множество людей.</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Широкие работы по созданию и установке психотропного оружия на платформах в Космосе ведутся в США. Американская система связи "ТЕЛЕДЕЗИС" включает в себя почти три сотни спутников двойного назначения. Вместе с лазерами на космических платформах СВЧ-генераторы на спутниках смогут уничтожать межконтинентальные ракеты, а в мирное время - быть психотропной дубиной для всего мира. Ведь если облучить какую-либо точку земли узконаправленно, да еще с нескольких спутников сразу, то, воздействуя торсионными полями на человеческое сознание, можно вызвать депрессию, панику, растерянность насел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сегодня, пожалуй, самую серьезную угрозу для России, да и для всего мира представляет развернутая на Аляске система по проекту HAARP. В 1995 году Конгресс США утвердил 10-миллионный бюджет этого проекта, который уже в 1998 году был введен в действие. Америка создала мощнейшую систему электронных средств ведения войны. Возможности HAARP потрясают. Ей под силу следующее [124, с. 9]:</w:t>
      </w:r>
    </w:p>
    <w:p>
      <w:pPr>
        <w:pStyle w:val="Normal"/>
        <w:numPr>
          <w:ilvl w:val="0"/>
          <w:numId w:val="6"/>
        </w:numPr>
        <w:jc w:val="both"/>
        <w:rPr>
          <w:color w:val="000000"/>
          <w:szCs w:val="18"/>
        </w:rPr>
      </w:pPr>
      <w:r>
        <w:rPr>
          <w:color w:val="000000"/>
          <w:szCs w:val="18"/>
        </w:rPr>
        <w:tab/>
        <w:t xml:space="preserve">полное разрушение или повреждение военных или коммерческих систем связи во всем мире; </w:t>
      </w:r>
    </w:p>
    <w:p>
      <w:pPr>
        <w:pStyle w:val="Normal"/>
        <w:numPr>
          <w:ilvl w:val="0"/>
          <w:numId w:val="6"/>
        </w:numPr>
        <w:jc w:val="both"/>
        <w:rPr>
          <w:color w:val="000000"/>
          <w:szCs w:val="18"/>
        </w:rPr>
      </w:pPr>
      <w:r>
        <w:rPr>
          <w:color w:val="000000"/>
          <w:szCs w:val="18"/>
        </w:rPr>
        <w:tab/>
        <w:t xml:space="preserve">контроль над погодными условиями над территорией любой страны; </w:t>
      </w:r>
    </w:p>
    <w:p>
      <w:pPr>
        <w:pStyle w:val="Normal"/>
        <w:numPr>
          <w:ilvl w:val="0"/>
          <w:numId w:val="6"/>
        </w:numPr>
        <w:jc w:val="both"/>
        <w:rPr>
          <w:color w:val="000000"/>
          <w:szCs w:val="18"/>
        </w:rPr>
      </w:pPr>
      <w:r>
        <w:rPr>
          <w:color w:val="000000"/>
          <w:szCs w:val="18"/>
        </w:rPr>
        <w:tab/>
        <w:t xml:space="preserve">использование технологии направленного "луча смерти" для разрушения любых целей на огромных расстояниях; </w:t>
      </w:r>
    </w:p>
    <w:p>
      <w:pPr>
        <w:pStyle w:val="Normal"/>
        <w:numPr>
          <w:ilvl w:val="0"/>
          <w:numId w:val="6"/>
        </w:numPr>
        <w:jc w:val="both"/>
        <w:rPr>
          <w:color w:val="000000"/>
          <w:szCs w:val="18"/>
        </w:rPr>
      </w:pPr>
      <w:r>
        <w:rPr>
          <w:color w:val="000000"/>
          <w:szCs w:val="18"/>
        </w:rPr>
        <w:tab/>
        <w:t xml:space="preserve">наведение с большой точностью невидимого луча на отдельных людей, вызывая рак и другие смертельные болезни, так что жертва и не будет знать о причине болезни; </w:t>
      </w:r>
    </w:p>
    <w:p>
      <w:pPr>
        <w:pStyle w:val="Normal"/>
        <w:numPr>
          <w:ilvl w:val="0"/>
          <w:numId w:val="6"/>
        </w:numPr>
        <w:jc w:val="both"/>
        <w:rPr>
          <w:color w:val="000000"/>
          <w:szCs w:val="18"/>
        </w:rPr>
      </w:pPr>
      <w:r>
        <w:rPr>
          <w:color w:val="000000"/>
          <w:szCs w:val="18"/>
        </w:rPr>
        <w:tab/>
        <w:t xml:space="preserve">погружение в сон целых населенных пунктов или приведение жителей в такое эмоциональное состояние, что они прибегнут к насилию друг против друга; </w:t>
      </w:r>
    </w:p>
    <w:p>
      <w:pPr>
        <w:pStyle w:val="Normal"/>
        <w:numPr>
          <w:ilvl w:val="0"/>
          <w:numId w:val="6"/>
        </w:numPr>
        <w:jc w:val="both"/>
        <w:rPr>
          <w:color w:val="000000"/>
          <w:szCs w:val="18"/>
        </w:rPr>
      </w:pPr>
      <w:r>
        <w:rPr>
          <w:color w:val="000000"/>
          <w:szCs w:val="18"/>
        </w:rPr>
        <w:tab/>
        <w:t xml:space="preserve">наведение луча радиовещания прямо в мозг человека, так что он будет думать, что слышит голос Бога, или еще кого-то, в зависимости от того, кем представится ведущий этого радиовещания. </w:t>
      </w:r>
    </w:p>
    <w:p>
      <w:pPr>
        <w:pStyle w:val="Web"/>
        <w:spacing w:lineRule="auto" w:line="240" w:before="0" w:after="0"/>
        <w:jc w:val="both"/>
        <w:rPr/>
      </w:pPr>
      <w:r>
        <w:rPr>
          <w:color w:val="000000"/>
          <w:szCs w:val="18"/>
        </w:rPr>
        <w:tab/>
      </w:r>
      <w:r>
        <w:rPr>
          <w:rFonts w:cs="Times New Roman" w:ascii="Times New Roman" w:hAnsi="Times New Roman"/>
          <w:color w:val="000000"/>
          <w:szCs w:val="18"/>
        </w:rPr>
        <w:t>Согласно мнению специалистов, мощность гигантской "лучевой пушки" в тысячи раз превышает мощность атомной бомб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итывая вышесказанное, приходится признать необходимость интенсивной разработки торсионных технологий, в том числе и в военном деле с целью сдерживания неуемных амбиций некоторых государств. Но при этом следует помнить послание Высшего Разума о том, что "люди могут и должны бороться со злом, но они не имеют права карать друг друга".</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Тонкие тела человека</w:t>
      </w:r>
    </w:p>
    <w:p>
      <w:pPr>
        <w:pStyle w:val="P2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Человек есть Дух, ставший плотью.</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Иисус Христос,</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Евангелие от Водолея</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Гл. 22, N. 13</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Еще в 1989 году доктор биологических наук А.П. Дубров писал: "Уже сейчас можно сделать вывод, что молекулярная биология, несмотря на ее огромные успехи, не смогла раскрыть глубинные тайны жизни, не говоря уже о тайнах материального фундамента психики. Тот уровень, который является объектом молекулярной биологии, по существу не носит в себе специфики живого: ведь нуклеиновые кислоты могут иметь одинаковый химический состав как в живом, так и в умершем состоянии. Следовательно, нужно искать специфику собственно жизненных (а значит и психических) процессов на уровне существенно ином, чем уровень молекулярный" [98, с. 1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96 году в Москве состоялась конференция "Наука на пороге XXI века - новые парадигмы". Академики РАН К.С. Колесников, Н.Н. Моисеев, К.В. Фролов, президент Ассоциации технических университетов профессор И.Б. Федоров, ученые разных регионов России и зарубежных стран собрались, чтобы принять глобальное решение: "Дальнейшее развитие науки невозможно без учета феномена, который мы называем биополем, энергоинформационным полем" [22, с. 36]. Исследованию энергоинформационной структуры человека российскими учеными уделяется огромное внима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еще в восьмидесятых годах в ленинградском университете провели комплексное исследование тонких тел человека. Для определения физической сущности биополя сконструировали "ауродатчик", прибор, регистрирующий электростатическое поле, окружающее живые объекты. В другой лаборатории для этой же цели использовали электрометрические датчики для измерения напряженности электрического поля. Это - прибор с огромным внутренним сопротивлением, порядка гигома, и очень малой емкости. Третья группа ученых с той же целью решила измерить резонанс энергии, излучаемой человеком. Измерительная система состояла из многополосных усилителей с обратной связью. Такая обратная связь выбиралась из расчета порога, близкого к самовозбуждению. Оказалось, что такая система действительно регистрирует некие поля, окружающие человека. "Полученные комплексные эксперименты, - пишут ученые, - показали наличие у человека нескольких энергетических оболочек, взаимодействие которых создает четкие границы с изменением знака потенциала при их переходе" [78, с. 12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фессор Б.И. Искаков считает, что человека можно представить в виде твердого ядра или физического тела, которое снаружи окружено многослойным "скафандром" из невидимых глазу микролептонных оболочек. Одна оболочка выступает по отношению к другой на определенное расстояние, которое удалось рассчитать, исходя из известных физических уравнений. Когда расчет был выполнен, то это расстояние удивительным образом совпало с изображением нимбов над головами святы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ыяснилось также (по экспериментам А.В. Мартынова), что внешнее поле, окружающее человека, колеблется в среднем от 1 до 3-4 метров и более (например, у экстрасенса). Чем меньше такое поле, тем опустошеннее, энергетически обессиленнее чувствует себя человек. Как правило, у жителей городов из-за стрессов внешнее поле составляет примерно 60 см [78, с. 12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словам члена-корреспондента АН СССР А.Г. Спиркина, исследователи биополя в Минске установили, что "существует три различных биополя, и каждый из этих видов меняется определенным образом при том или ином заболевании" [79, с. 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мериканский ученый доктор X.С. Бурр (Йельский университет) сконструировал прибор, позволяющий регистрировать слабые электрические напряжения вблизи живого объекта. После эксперимента, подтвердившего наличие энергетического поля, доктор Бурр высказал гипотезу (которая уже подтверждена), что это поле представляет собой матрицу, исходный чертеж, формирующий структуру физического тела [79, с. 1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кроме электромагнитного излучения во внешнем поле человека присутствует еще "нечто". Ученые назвали это "нечто" биополевым излучением (БП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четвертой научной конференции НТО радиотехники, электроники и связи им. А.С. Попова учеными Е.Г. Бондаренко и В.Н. Рыжевниным были доложены уникальные экспериментальные результаты [80, с. 6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жде всего, выяснилось, что электромагнитные и биополевые излучения имеют различную природу. Это и не удивительно. Электромагнитное излучение присуще более "грубым" тонким телам, а биополевое излучение характеризует высшие духовные тела человека. Учеными была разработана система бесконтактной регистрации БПИ. Выяснилось, что эти излучения носят импульсный негармонический характер, они регистрируются на значительном расстоянии от человека (в опытах до 70 метров) без ослабления сигнала, в том числе и при наличии между человеком и датчиком стального экрана. Характер биополевых излучений правого и левого полушарий мозга различный. При увеличении активности мозга частота биополевых излучений повышает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езультате огромной экспериментальной работы ученым удалось подтвердить эзотерические представления о многослойности энергоинформационного (Тонкого) тела человека и исследовать его буквально по слоям или оболочкам.</w:t>
      </w:r>
    </w:p>
    <w:p>
      <w:pPr>
        <w:pStyle w:val="Web"/>
        <w:spacing w:lineRule="auto" w:line="240" w:before="0" w:after="0"/>
        <w:jc w:val="both"/>
        <w:rPr/>
      </w:pPr>
      <w:r>
        <w:rPr>
          <w:rFonts w:cs="Times New Roman" w:ascii="Times New Roman" w:hAnsi="Times New Roman"/>
          <w:color w:val="000000"/>
          <w:szCs w:val="18"/>
        </w:rPr>
        <w:tab/>
        <w:t>Как считает доктор сельскохозяйственных наук Э.К. Бороздин, очень много сделавший в исследовании тонких тел [81, с. 19]: "</w:t>
      </w:r>
      <w:r>
        <w:rPr>
          <w:rFonts w:cs="Times New Roman" w:ascii="Times New Roman" w:hAnsi="Times New Roman"/>
          <w:b/>
          <w:bCs/>
          <w:color w:val="000000"/>
          <w:szCs w:val="18"/>
        </w:rPr>
        <w:t>Человек потенциально способен развить семь тел, соответствующих семи информационным уровням, и связь с этими уровнями осуществлять с помощью информационно-энергетических центров - чакр</w:t>
      </w:r>
      <w:r>
        <w:rPr>
          <w:rFonts w:cs="Times New Roman" w:ascii="Times New Roman" w:hAnsi="Times New Roman"/>
          <w:color w:val="000000"/>
          <w:szCs w:val="18"/>
        </w:rPr>
        <w:t>". Семь тел человека следующие: физическое, эфирное, астральное, ментальное, каузальное, будхическое, атмическое (или физическое тело, жизненное тело, тело желаний, тело мыслей, тело Высшего Разума, тело Сознания и Атма - Дух). Заметим, что само слово "тело" по отношению к тонкоматериальным структурам имеет весьма относительный смысл. Скорее всего, это состояние материи той или иной части конституции челове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иболее плотное тело, имеющее низкую частоту вибрации, - физическое тело человека. Оно воспринимает информацию, которая поступает через органы чувств и обрабатывается, в основном, в форме рефлексов. Это самая ограниченная и простая система, но она встраивает организм в конкретную среду обит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фирный уровень - это уровень наших органов чувств и именно он связывает человека с физическим миром. Оба эти уровня обеспечивают жизнь человека в природе (в биосфе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области теории человека под N. А-079 зарегистрировано открытие В.В. Ярцева, суть которого в следующем [59, с. 52]: полевое биоэнергоинформационное (эфирное) тело связывает клетки организма энергией и информацией в единый слаженный организм. При помощи эфирного тела до каждой клетки доносятся все мысли, чувства, желания, направления жизнедеятельности человека, его устремления. Таким образом, эфирное тело является средой, которая связывает физическое тело человека с его духовной составляющей и является генератором энергии и информации человека [2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Вильям Тиллер, известный ученый-физик из Стэнфордского университета называет эфирное тело "негативным пространственно-временным каркасом физического тела". Он полагает, что как физическое тело, так и эфирное представляет собой "отлаженную систему, посредством которой человек может черпать из Космоса энергию и сообщаться с другими планами своего естества" [85, с. 7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настоящее время, кроме эфирного, хорошо исследованы астральное и ментальное тела. В своей работе [58, с. 57] профессор Э.К. Бороздин приводит результаты исследований этих тел у огромного количества объектов, начиная от одноклеточных и заканчивая млекопитающими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стральное тело является более тонким по сравнению с эфирным, имеет более высокую частоту вибрации. Оно пронизывает эфирное и физическое тела и в зависимости от своей мощности далеко выступает за пределы телесной оболочки. Именно это тело измерял в экспериментах А.В. Мартын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стральное тело является оригиналом, по которому строятся эфирное и физическое тела. Именно его имел в виду доктор Бурр, говоря об "исходном чертеже", по которому формируется физическое тело. "Астральное тело представляет собой по сути вихри и потоки более тонкой энергетической субстанции, чем той, из которой состоит эфирное тело; все эмоции - это лишь различные состояния астрального тела, различающиеся по характеру вибрации и связанной с этим цветовой гамме" [2, с. 30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мнению профессора Бороздина, астральное тело - это канал связи с тонкоматериальным миром, информация которого затушевывается в физическом мире. "Астральный мир воспринимается человеком постоянно, но в более четкой форме во сне. Во сне мы часто выходим в астральную сферу, особенно в детстве. С годами эта способность притупляется, но не исчезает совсем. После физической смерти человек находится в астральном мире, который он воспринимает как эмоциональную сферу, и его полностью осваивает. Сознание человека там в полной мере воспринимает сложную гамму чувств и эмоций. Астральный мир определяется как тонкоматериальное жизненное пространство человека в определенный период его жизни (включая и жизнь физического тела)" [81, с. 1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ентальное тело, или тело мысли, представляет собой еще более высокочастотные вибрационные потоки, распространяющиеся за пределы физического, эфирного и астрального тел. Как и астральное, ментальное тело является голографическим образованием. Из работы академика А.И. Вейника известно, что наши собственные мысли в зависимости от эмоциональной окраски способны вызвать колоссальные возмущения в ментальном теле, поэтому голографическое образование постоянно колеблется в такт нашим мыслям, меняя структуру и конфигурацию. Именно поэтому буддисты в свое время дали название этому телу - тело мысли. Все мыслительные интеллектуальные операции связаны и происходят только за счет ментального тела [2, с. 30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ое мнение по поводу ментального мира высказывает профессор Бороздин [81, с. 20]. Он считает, что ментальный мир, или мир мысли, является тем миром, который человек должен полностью освоить в этом ЭОНе (ЭОН - эпоха, объединяющая несколько эр). У высших животных есть только зачатки ментального тела. У человека постепенно развиваются ментальное тело и ментальное созна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развития ментального сознания, по мнению профессора Э.К. Бороздина, человеку необходимо было пройти этап материалистического мировосприятия, когда человеческое сознание предоставлено самому себе, когда оно не ждет помощи из духовного мира, а вынуждено создавать условия жизнеобеспечения с помощью материальных средств, для получения которых необходимо знание материального мира, то есть развитие материалистической науки. "Пятый послеатлантический период будет завершен развитием ментального сознания. В человеческом сознании произойдет интеграция всех уровней до будхического, то есть должно завершиться развитие Души и Душевного Сознания. В следующей зоне будет развиваться Дух, то есть человек пойдет по пути развития Божественного Сознания" [81, с. 2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ые четыре тела - физическое, эфирное, астральное и ментальное человек разделяет со всем животным миром. Эфирное тело - неотъемлемая принадлежность физического тела. Его довольно легко можно увидеть как узкое свечение по контурам физического тела. Для этого нужно немного расфокусировать свое зрение. Астральное и ментальное тела хорошо фиксируются при фотографировании в высокочастотном поле по методу Кирлиан [22, с. 36] и уже достаточно хорошо исследованы [58, с. 56]; именно они образуют ту часть энергоинформационного поля, которую называют "животной душой". Физической основой тонких тел, образующих "животную душу", являются электромагнитные поля - носители информации в физическом мире и торсионные поля, сопутствующие электромагнитным полям. Физической основой трех высших тел являются первичные торсионные поля высокой частоты - носители информации в Тонком Мире. Исследуя биополевые излучения, ученые пытаются исследовать Душу человека, которая представляет собой каузальное и будхическое тела, пронизанные Духом - Атм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узальное тело, или тело Высшего Разума (интеллект), обеспечивает способность самопознания и познания сущности вещей через рассуждение и логическое мышление. Его еще называют телом причин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уховное тело состоит из трех аспектов, и каждый из них является отражением одного из трех лиц Троицы, Низший аспект духовного тела - тело причинности. Это тело сохраняется из жизни в жизнь, и в нем остаются все воспоминания прошлого. Из него исходят все причины, которые определяют качество остальных тел или проводников человека. Оно же сокровищница, в которой собран весь опыт нашей жизни на Земле, опыт нашего сознания, носитель нашей воли" (А. Безант).</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Каузальное тело передает информацию в следующие воплощения Души в виде неосознанных устремлений. Оно ответственно за все "врожденные" заболевания, за место рождения человека. Именно оно приводит Душу человека в определенную семью, с членами которой у нее были связи в прошлых жизнях. Содержание каузального тела - итоговый опыт пребывания человека на Земле.</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Будхическое тело называют еще телом Сознания. Академики В.П. Казначеев и А.И. Вейник утверждают, что "сознание человека является голографическим компьютером". Это хорошо вписывается в положение теоретической физики о том, что сознание человека является частью Сознания Вселенной, имеющей голографический характе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уша (каузальное и будхическое тела), по мнению профессора И.П. Волкова, обладает двойственной функцией, - с одной стороны, она оживляет материю и контактирует с физическим телом человека, а с другой - она нечто внешнее, связана и контактирует с Духом как Высшей космической силой, управляющей ею в земной жизни человека [28, с. 2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тмическое тело представляет собой Дух. Что такое "Дух", ученым пока доподлинно неизвестно. Они лишь предполагают, что ""Дух" - это Высшая космическая суперсила Вселенского Разума, это - творящая сила, воплощающая тонкое в плотном. Дух действует то как созидающая, то как разрушающая сверхсила. Все религии мира называют эту силу Богом" [28, с. 1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т что писал о Душе и Духе крупный ученый, хирург, профессор В.Ф. Войно-Ясенецкий. Его труд "Очерки гнойной хирургии", награжденный Сталинской премией первой степени, был настольной книгой русских хирургов. В 1923 году Войно-Ясенецкий был рукоположен в епископы, а через 10 дней его, архиепископа Луку, арестовали. Во время войны о нем вспомнили и призвали к работе с ранеными. Он организовывал госпиталь, учил врачей, оперировал и хирургическую работу совмещал с церковным служением. Он написал книгу "Дух, Душа и Тел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пишет: "Между телом и Духом существует постоянная связь и взаимодействие. Все то, что происходит в Душе человека в течение его жизни, имеет значение и необходимо только потому, что вся жизнь нашего тела и Души, все мысли, чувства, волевые акты теснейшим образом связаны с жизнью Духа" [27, с. 19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вот что говорит уже в 1999 году доктор медицинских наук академик Российской Академии Медико-Технологических Наук (РАМТН), лауреат Государственной премии, начальник медицинского управления ВНИИ "Бинар" Олег Машков [111, с. 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ще древние установили, что здоровье человека троично: оно включает в себя три неотъемлемые части - физическое, духовное и ментальное. Это вытекает из закона Природы: всякая живая система проявляет себя в форме трех присущих ей категорий - материи, энергии и связи. Применительно к человеку эти категории означают тело, Дух и Душу... И, как выясняется, троичность врачевания - уже практи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тверждением этому является, например, медико-реабилитационный центр "Биокристалл XXI", где с помощью специальной аппаратуры воспроизводят природные поля, которыми осуществляют биорезонансную терапию. Или, как говорит доктор медицинских наук Б. Блескин: "... мы производим корректировку Духа, или ауры, больного" [111, с. 1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этом центре используется уникальная техника, созданная во ВНИИ "Бинар" РАМТН. И ничего подобного в мировой практике нет. Например, установка "Аура 015 ТМ", в которой приборы считывают информацию с биорезонансного контура человека, а затем корректируют его до нужных параметров, восстанавливает энергетический баланс в организме человека и его энерго-полевые структуры до их физиологической норм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ли уникальная система "Сканер", которая сканирует тонкие тела человека, обнаруживает "предболезнь", когда еще нет ни жалоб, ни плохих анализ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установка "Радий" и вовсе диагностирует наличие патологических процессов в организме за... пять-семь лет до их клинического проявления.</w:t>
      </w:r>
    </w:p>
    <w:p>
      <w:pPr>
        <w:pStyle w:val="Web"/>
        <w:spacing w:lineRule="auto" w:line="240" w:before="0" w:after="0"/>
        <w:jc w:val="both"/>
        <w:rPr/>
      </w:pPr>
      <w:r>
        <w:rPr>
          <w:rFonts w:cs="Times New Roman" w:ascii="Times New Roman" w:hAnsi="Times New Roman"/>
          <w:color w:val="000000"/>
          <w:szCs w:val="18"/>
        </w:rPr>
        <w:tab/>
        <w:t>Генеральный директор ВНИИ "Бинар" доктор технических наук Э. Крюк рассказывает, что лечение на этой аппаратуре прошло уже около 10 тысяч человек. В основном - спецконтингент. Но бывали здесь и космонавты, в том числе и американские, и члены правительства РФ, и депутаты. В статье "Душа расшифрована", опубликованной в газете "Известия" от 26 февраля 1997 года, Э. Крюк заявляет: "</w:t>
      </w:r>
      <w:r>
        <w:rPr>
          <w:rFonts w:cs="Times New Roman" w:ascii="Times New Roman" w:hAnsi="Times New Roman"/>
          <w:b/>
          <w:bCs/>
          <w:color w:val="000000"/>
          <w:szCs w:val="18"/>
        </w:rPr>
        <w:t>Биополе есть! И оно измерено. И диапазон определен, 7-8 миллиметров, то есть в радиочастотах. И еще доказано, что человек - это открытый резонансный контур, что точка акупунктуры - это волновой диод, а весь мировой эфир пронизан виртуальными фотонами, не знающими никаких преград</w:t>
      </w:r>
      <w:r>
        <w:rPr>
          <w:rFonts w:cs="Times New Roman" w:ascii="Times New Roman" w:hAnsi="Times New Roman"/>
          <w:color w:val="000000"/>
          <w:szCs w:val="18"/>
        </w:rPr>
        <w:t>".</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здействовать на тонкие тела человека с целью биокоррекции могут и экстрасенсы, хотя, конечно, воздействие их рук слабее, чем воздействие аппаратуры. Тем не менее, с 1989 по 1994 годы Ассоциация прикладной парапсихологии провела большую работу по экстрасенсорному обследованию и биокоррекции функционального состояния населения. Мероприятия по биокоррекции выполнялись более чем на 20-ти крупных предприятиях Санкт-Петербурга, Саратова и Ялты. В них приняло участие около 1000 целителей, из которых 400 имели медицинское образование. Биокоррекцией было охвачено около 10 000 человек. 2/3 из них заявили, что их состояние после сеансов значительно улучшилось, 1/3 - не уверены. Отрицательный эффект был примерно у 2% [100, с. 9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первые научные исследования феномена воздействия на больной орган полем рук экстрасенса (сейчас - "метод бесконтактного массажа") были проведены в Институте радиотехники и электроники АН СССР в начале 80-х годов под руководством академика Ю.Б. Кобзарева, а затем директора Института академика Ю. Гуляева, который на себе испытал благотворное воздействие экстрасенса. Очень сильным экстрасенсом, обладающим бесценным даром целительства, является Евгения Давиташвили (Джуна), которой долго пришлось доказывать свои феноменальные способности не признающим их ортодоксальным уче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е началось с того, что в Тбилисской железнодорожной больнице Джуна блестяще руками "сшила верхние ткани кожного разреза после операции". С помощью стальных пинцетов шов испытали. Он был прочным, а больная после операции чувствовала себя гораздо лучше, чем больные, не испытавшие воздействия рук целителя. И чем все это кончилось? Поклонением больных, которые хотели лечиться только у Джуны и предложением главврача больницы подать заявление об уходе [116, с. 8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сегодня создан биокорректор "Джуна-I", позволяющий корректировать биополе пациентов, в основу изобретения которого положены результаты измерений излучений рук Джуны в процессе проведения лечебных сеансов. На биокорректор получены патенты России и США. Доказана высокая эффективность биокорректора при некоторых видах патологии (неврология, кардиология, гинекология и другие) [47, с. 4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ые результаты исследования тонких тел человека были получены группой ученых под руководством профессора Г. Заднепровского в одном из закрытых НИИ [82, с. 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ще в семидесятых годах они зарегистрировали шесть оболочек человека, постоянно летящих в пространство Вселенной с немыслимой скоростью. Возник вопрос: содержат ли они в себе информацию, и если да, то какую? "Выяснилось, что они несут в себе информацию обо всех событиях, мыслях и эмоциях человека от момента его зачатия до момента смерти физического тела. Фактически эти шесть информационных полей, которые мы отправляем в космос, "работают" как передатчики. Но раз есть передатчик, должен существовать и приемник!..</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Каждая наша мысль, душевное движение, эмоции становятся известны во Вселенной практически мгновенно. Образно говоря, с помощью оболочек мы "отчитываемся" о своей жизни перед Высшим Разумом Вселенной.</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Но это еще не все. Одна из оболочек - четвертая - наиболее интересна и загадочна, поскольку именно через нее осуществляется обратная связь Высшего Разума с Человеком. В ней, единственной из всех, содержащей информацию о событиях будущего, периодически происходят изменения этой информации - в зависимости от того, насколько "правильно" или "неправильно" живет человек. Сошел с нужного для развития Вселенной пути? Немедленно "сверху" идет информация, заставляющая вернуться на него: на первом этапе это мелкие неприятности, нетяжелые болезни. Как первое предупреждение: не мешай развитию мира злобой, завистью и т. д... Осознал, что мешаешь своими мыслями и поступками функционированию мировой системы энергетики? Получаешь поощрение в виде везения - мелкого или крупного, но меняющего судьбу в лучшую сторону... Становится ясно, насколько сложен сам человек и насколько сложна его связь с окружающим миром".</w:t>
      </w:r>
    </w:p>
    <w:p>
      <w:pPr>
        <w:pStyle w:val="Web"/>
        <w:spacing w:lineRule="auto" w:line="240" w:before="0" w:after="0"/>
        <w:jc w:val="both"/>
        <w:rPr/>
      </w:pPr>
      <w:r>
        <w:rPr>
          <w:rFonts w:cs="Times New Roman" w:ascii="Times New Roman" w:hAnsi="Times New Roman"/>
          <w:color w:val="000000"/>
          <w:szCs w:val="18"/>
        </w:rPr>
        <w:tab/>
      </w:r>
      <w:r>
        <w:rPr>
          <w:rFonts w:cs="Times New Roman" w:ascii="Times New Roman" w:hAnsi="Times New Roman"/>
          <w:b/>
          <w:bCs/>
          <w:color w:val="000000"/>
          <w:szCs w:val="18"/>
        </w:rPr>
        <w:t>Каждое тонкоматериальное тело имеет свое излучение - ауру. Аура человека - это комплекс излучений всех тонкоматериальных тел.</w:t>
      </w:r>
      <w:r>
        <w:rPr>
          <w:rFonts w:cs="Times New Roman" w:ascii="Times New Roman" w:hAnsi="Times New Roman"/>
          <w:color w:val="000000"/>
          <w:szCs w:val="18"/>
        </w:rPr>
        <w:t xml:space="preserve"> Она имеет яйцевидную форму, слои ее встроены друг в друга наподобие матреше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Фрэнк Г. Барановски из университета штата Аризона с детства видел ауру, и, несомненно, благодаря этому он оказался выдающимся специалистом в области фотосъемки ауры по методу Кирлиан. В июле 1978 года он приехал в ашрам Сатья Саи Бабы. В первый же день, ранним утром Баба вышел из своей резиденции и Барановски увидел, что он сияет. Он написал: "Розовый цвет, который редко увидишь, говорит о самозабвенной любви. Таков был цвет ауры, окружавшей Саи Бабу. Аура распространялась на здания, около которых он стоял; это энергетическое поле распространялось во все стороны на 30-40 футов. Так как я никогда раньше не видел подобной ауры, моей первой реакцией было поискать флюоресцирующий свет, который мог падать на него. Но пока я его высматривал, оказалось, что этот образец прекрасной розовой энергии двигался по мере того, как двигался человек ее излучающий... Аура, которую я увидел, не была аурой человека!.. Я ученый. Я прочел тысячи лекций во всех частях света, но сегодня, поверьте, у меня впервые дрожат колени. Аура, которая исходит от Свами, показывает его любовь к нам" [24, с. 13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r>
      <w:r>
        <w:rPr>
          <w:rFonts w:cs="Times New Roman" w:ascii="Times New Roman" w:hAnsi="Times New Roman"/>
          <w:i/>
          <w:iCs/>
          <w:color w:val="000000"/>
          <w:szCs w:val="18"/>
        </w:rPr>
        <w:t>Аура не только характеризует здоровье и настрой человека, но и защищает его от торсионных излучений чужих глаз.</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68 году АН Украины опубликовала книгу биофизика Б. Кажинского "Биологическая радиосвязь", посвященную телепатии. На основании наблюдений Б. Кажинский предположил, что существуют некие "лучи зрения", представляющие собой пучки биорадиационных излучений мозга. Он предположил, что роль своеобразных электромагнитных волноводов играют "палочки" сетчатки глаз, напрямую связанные с мозгом, и что с их помощью мыслительная энергия мозга может концентрироваться и узконаправленно излучаться. Сегодня ученые подтвердили эту гипотезу, уточнив вид излучения: это оказались торсионные поля [115, с. 6]. Поэтому взгляд, по мнению биоэнергетиков, является опасным "оружием поражения". Говорят, что это своего рода острое шило, которое может не только поцарапать нашу невидимую защитную оболочку, но и проткнуть ее, "проникнуть" внутрь организма и перепрограммировать его. Чужая энергетическая "инфекция" начинает перестраивать нас на свой лад, а наши силы, вместо того чтобы бороться с "интервенцией", начинают утекать через "пробоин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обенно опасен взгляд человека для младенцев в первые месяцы жизни. Исследования показали, что информационно-энергетическое поле малышей в семь раз слабее, чем у совершеннолетних. Они могут даже заболеть от того, что какое-то время находились рядом с нездоровым (но не заразным) человеком. Поэтому, чем меньше людей видят малыша, тем лучше. Особенно спящего, когда его защита ослаблена. Даже взгляд матери, слишком переполненный эмоциями, может причинить ребенку вред. К нему нужно подходить только в спокойном состоянии [115, с. 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ле смерти физического тела со временем отмирают астральная и ментальная оболочки. Остается Великая Триада. В Триаде неизменно только атмическое тело - Дух - частица голографического информационного поля Вселенной. В зависимости от полученного в физическом мире опыта изменяются оболочки Высшего Разума и Высшего Сознания. Более совершенная Триада идет на Земл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 управлением Духа тело Сознания воздействует на тело Разума, которое с помощью голографического кода задает размеры, форму, пропорции и функции будущих тел. Формируется ментальное тело и появляется мысль. Чтобы претворить мысль в действие, нужно захотеть это сделать, для чего мысль должна облачаться желанием. С помощью голографического кода формируется астральное тело (тело желания), которое передает программу действий эфирному телу - точной тонкоматериальной копии будущего физического тела. Эфирное тело объединяет все клетки физического тела в единый биоэнергоинформационный организм [59, с. 5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эзотерическим сведениям эфирное, астральное и ментальное тела сливаются с зародышем в момент оплодотворения. На основе многочисленных экспериментов, выполненных в Институте клинической и экспериментальной медицины при Сибирском отделении РАН, ученые под руководством академика В.П. Казначеева полностью подтвердили это утверждение [83, с. 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Живое вещество (Душа) сначала проектирует себя в виде голографического полевого образа и на основании именно этого образа строит свое конкретное земное биохимическое тело. Значит, есть две стороны жизни. И первая - та, полевая, голографическая сторо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РАН П.П. Гаряев и его коллеги экспериментально доказали, что такая голограмма возникает еще до появления на свет целостного организма. Грубо говоря, информация, приходящая извне по отношению к эмбриону, заставляет его хромосомы создавать определенный волновой образ. "Этот образ - голограмма и диктует делящимся клеткам, когда и куда должны расти ноги, руки, голова. Волновой образ заполняется материей, подобно тому, как литейная форма заполняется литьем" [84, с. 21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провели интересный эксперимент: поместили зародыши живых существ в металлическую капсулу, где были созданы все условия для развития, кроме одного - она была полностью изолирована от внешних энергоинформационных полей. В результате у зародышей начались хромосомные аберрации: молекулы наследственности корежились и рвались - развитие становилось невозможным и организмы погибал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 ходе этих и других экспериментов было доказано, что никакое существо не может жить только по наследственным программам, которые имеет его организм. Более половины необходимых программ - причем самых сложных - находятся вне его, в энергоинформационных полях, окружающих нашу планету [113, с. 13].</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Ученые провели также эксперимент, который практически подтвердил библейскую легенду о непорочном зачатии. Из неоплодотворенной икринки удалили все части ДНК, содержащие наследственную информацию. Затем в оставшийся микроскопический кусочек ткани ввели с помощью генератора информацию, снятую с уже оформившегося головастика. И ткань начала развиваться, появились мышцы, нервы, кровь. "Вот Мария и родила, когда Святой Дух передал ее хромосомам волновую голограмму божьего образа. Кстати, этим можно объяснить и возникновение жизни на Земле. Ведь тогда еще не было ДНК с заложенной в нее информацией. Значит, кто-то должен направить волновые голограммы, заставившие простые молекулы собраться в более сложные, вплоть до белков, ДНК и РНК и далее в сложный организм. И здесь мы неизбежно приходим к идее Супермозга - могучего Разума полевой формы, основой которого, вероятнее всего, является вакуум. Именно из вакуума исходят волны, несущие всему живому генетическую информацию и энергию", - говорит П.П. Гаряев [84, с. 213].</w:t>
      </w:r>
    </w:p>
    <w:p>
      <w:pPr>
        <w:pStyle w:val="Web"/>
        <w:spacing w:lineRule="auto" w:line="240" w:before="0" w:after="0"/>
        <w:jc w:val="both"/>
        <w:rPr/>
      </w:pPr>
      <w:r>
        <w:rPr>
          <w:rFonts w:cs="Times New Roman" w:ascii="Times New Roman" w:hAnsi="Times New Roman"/>
          <w:color w:val="000000"/>
          <w:szCs w:val="18"/>
        </w:rPr>
        <w:tab/>
        <w:t xml:space="preserve">Итак, ученые не без основания утверждают, что </w:t>
      </w:r>
      <w:r>
        <w:rPr>
          <w:rFonts w:cs="Times New Roman" w:ascii="Times New Roman" w:hAnsi="Times New Roman"/>
          <w:i/>
          <w:iCs/>
          <w:color w:val="000000"/>
          <w:szCs w:val="18"/>
        </w:rPr>
        <w:t>каждое живое существо строится по заранее заданной волновой программе</w:t>
      </w:r>
      <w:r>
        <w:rPr>
          <w:rFonts w:cs="Times New Roman" w:ascii="Times New Roman" w:hAnsi="Times New Roman"/>
          <w:color w:val="000000"/>
          <w:szCs w:val="18"/>
        </w:rPr>
        <w:t>. И собственно человеком является совокупность его тонких тел, а физическое тело - это костюм для пребывания Духа и Души в плотном физическом ми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рупный американский ученый Джордж Мик по поводу полевого компонента человека высказал следующее: "Человек XX века настолько ориентирован на физику и материализм, что совершенно не способен думать о себе как о собственно эфирном, ментальном, каузальном или духовном теле. Даже образованные люди совершенно не способны представить себе самих себя и всю живую материю, как сложную взаимосвязанную систему сияющих и пульсирующих энергетических полей" [57, с. 37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заключение приведем цитату из Евангелия Иисуса Христа эпохи Водолея (гл. 8, N. 5-8):</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t>"Есть два "я": высшее и низшее. Высшее "я" есть дух человеческий, облеченный душою, созданной по образу Божию. Низшее "я", плотское, тело страстей, есть отражение высшего "я", искаженное темными эфирами плоти. Низшее "я" есть иллюзия, и оно преходяще; высшее "я" есть Бог в человеке, и оно непреходяще".</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Cs w:val="18"/>
        </w:rPr>
        <w:tab/>
      </w:r>
      <w:r>
        <w:rPr>
          <w:rFonts w:cs="Times New Roman" w:ascii="Times New Roman" w:hAnsi="Times New Roman"/>
          <w:color w:val="000000"/>
          <w:sz w:val="24"/>
          <w:szCs w:val="36"/>
        </w:rPr>
        <w:t>Чакры - фокусы торсионных полей</w:t>
      </w:r>
    </w:p>
    <w:p>
      <w:pPr>
        <w:pStyle w:val="Heading2"/>
        <w:spacing w:lineRule="auto" w:line="240" w:before="0" w:after="0"/>
        <w:jc w:val="both"/>
        <w:rPr>
          <w:rFonts w:ascii="Times New Roman" w:hAnsi="Times New Roman" w:cs="Times New Roman"/>
          <w:color w:val="000000"/>
          <w:sz w:val="24"/>
          <w:szCs w:val="36"/>
          <w:lang w:val="en-US"/>
        </w:rPr>
      </w:pPr>
      <w:r>
        <w:rPr>
          <w:rFonts w:cs="Times New Roman" w:ascii="Times New Roman" w:hAnsi="Times New Roman"/>
          <w:color w:val="000000"/>
          <w:sz w:val="24"/>
          <w:szCs w:val="36"/>
          <w:lang w:val="en-US"/>
        </w:rPr>
      </w:r>
    </w:p>
    <w:p>
      <w:pPr>
        <w:pStyle w:val="P2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 человеке несколько уровней торсионных</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лей соответствуют энергетическим телам.</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человеческом теле - чакры - фокусы торсионных</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лей. Чем выше расположена чакра, тем выше частота полей.</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Академик Г.И. Шипов /4/</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Человек обменивается энергией с Тонким Миром с помощью чакр. Основных чакр семь. Каждая чакра служит своеобразной антенной для приема и обратной передачи тонкой энергии определенной частоты вибрации. Существование и назначение чакр было известно несколько тысячелетий назад. Сегодня их существование подтвердила и нау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доказала физика, любой вращающийся объект от Галактики до электрона создает в окружающем его физическом вакууме торсионное поле. Каждая клетка человеческого организма также создает свое торсионное пол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летки, соприкасаясь друг с другом, образуют общее торсионное поле, которое, как магнит, притягивает и ориентирует их в определенном положении в пространстве, создавая неповторимую комбинацию клеток. Можно сделать вывод, что человеческий организм создает свое торсионное поле, которое является носителем информации организма в целом и его клеток о структуре, функции, состоянии как внутреннего мира, так и внешн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нергоинформационными центрами, или фокусами торсионного поля, являются чакры (открытие В.В. Ярцева в области теории человека, зарегистрированное под N. А-07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емь чакр, каждая из которых "звучит на своей ноте", образуют своеобразную октаву, характеризующую уровень духовного развития челове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акры располагаются в эфирном теле, которое, как уже доказано, полностью дублирует контуры физического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акры непосредственно связаны с системой эндокринных желез. В процессе последовательного раскрытия чакр происходят соответствующие изменения в физическом теле человека, в его эмоциональной и ментальной сферах и в объеме (границах) сознания. По мере расширения сознания растет наше понимание собственной природы и углубляется представление о нерасторжимости нашей связи с мирозданием. Процесс завершается раскрытием седьмой макушечной (коронной) чакры, когда человек приобретает способность выходить из своего физического тела, то есть преодолевает путы своего физического быт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ивысшим доступным человеку знанием является постижение того факта, что его подлинное естество не есть его физическое тело, не есть замкнутый мир его "я", не есть его индивидуальность; подлинное естество человека - это его Душа, точнее, сгусток наделенной сознанием энерг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ая и вторая чакры человека, которые обычно соотносят к системе эндокринных желез с надпочечниками и с гонадами, локализуется в области таза, а именно в области анального отверстия и гениталий. Заметим, что по наблюдению 3. Фрейда, именно эти участки тела играют наиболее существенную роль в становлении личности. Эти чакры связываются с грубыми и примитивными проявлениями - или, по терминологии Фрейда, с анальными устремлениями, такими, как враждебность и агрессия, а также с сексуальными устремлениями [85, с. 7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ретью чакру локализуют в брюшной полости и связывают с поджелудочной железой. Четвертая чакра находится в груди, неподалеку от сердца, и соотнесена с зобной (вилочковой) железой. Пятая чакра расположена на шее, вблизи щитовидной железы. Шестая чакра находится на лбу (в области так называемого третьего глаза) и связана с гипофизом. И, наконец, седьмая, коронная, чакра находится на темени и связана с шишковидной желез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крытие каждой чакры означает переход на другую, более высокую ступень сознания и иное восприятие окружающего мира. Следует отметить, что чакры человека - объекты очень сложные и активность или пассивность той или иной чакры зависит от многих факторов. В любой момент времени активными могут быть произвольные чакры и в любом их сочетании. Но можно однозначно сказать: психическое состояние, в котором находится человек в каждый конкретный момент, определяет, в каком из энергоинформационных центров - чакр находится в данное время его Душ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t>Абсолютно естественно, что описание характеристик духовных энергетических центров - чакр совпадает с последовательностью и смысловым содержанием фаз эволюционного развития человека, что очень интересно отмечает в своей работе физик-теоретик Энтони Мертон [49, с. 29]. Рассмотрим семь эволюционных фаз развития человека, связав их с соответствующими чакрами и выделив наиболее яркие проявления в этих фазах.</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Муладхар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27"/>
        </w:rPr>
        <w:tab/>
      </w:r>
      <w:r>
        <w:rPr>
          <w:rFonts w:cs="Times New Roman" w:ascii="Times New Roman" w:hAnsi="Times New Roman"/>
          <w:color w:val="000000"/>
          <w:szCs w:val="18"/>
        </w:rPr>
        <w:t xml:space="preserve">Первая чакра соответствует фазе рождения и выживания человека, как локализованной единицы мироздания. Главным содержанием фазы является борьба с миром за существование. Ключевым словом является "выживание". Назначение этой фазы заключается в приобретении потенциала для устойчивого существования в качестве самостоятельного объекта. </w:t>
      </w:r>
      <w:r>
        <w:rPr>
          <w:rFonts w:cs="Times New Roman" w:ascii="Times New Roman" w:hAnsi="Times New Roman"/>
          <w:i/>
          <w:iCs/>
          <w:color w:val="000000"/>
          <w:szCs w:val="18"/>
        </w:rPr>
        <w:t>На этой фазе развития нет и намека на духовность. Человек видит только свои интересы, а мир для него - враждебная окружающая среда.</w:t>
      </w:r>
      <w:r>
        <w:rPr>
          <w:rFonts w:cs="Times New Roman" w:ascii="Times New Roman" w:hAnsi="Times New Roman"/>
          <w:color w:val="000000"/>
          <w:szCs w:val="18"/>
        </w:rPr>
        <w:t xml:space="preserve"> Проявление низкочастотной энергетики в этой фазе сопровождается пещерной яростью, агрессивностью, злобой.</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Свадхистхан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27"/>
        </w:rPr>
        <w:tab/>
      </w:r>
      <w:r>
        <w:rPr>
          <w:rFonts w:cs="Times New Roman" w:ascii="Times New Roman" w:hAnsi="Times New Roman"/>
          <w:color w:val="000000"/>
          <w:szCs w:val="18"/>
        </w:rPr>
        <w:t xml:space="preserve">Вторая фаза эволюции характеризует оформление личности и развитие всех функциональных свойств, ради которых человек появился на свет. Он живет уже не для того, чтобы бороться с миром за выживание, а для того чтобы получать наслаждения, желание которых заложено в его теле. Ключевое слово этой фазы - потребление. </w:t>
      </w:r>
      <w:r>
        <w:rPr>
          <w:rFonts w:cs="Times New Roman" w:ascii="Times New Roman" w:hAnsi="Times New Roman"/>
          <w:i/>
          <w:iCs/>
          <w:color w:val="000000"/>
          <w:szCs w:val="18"/>
        </w:rPr>
        <w:t>Человек стремится к праздному образу жизни, к роскоши, к сексу - как способу удовлетворения желаний.</w:t>
      </w:r>
      <w:r>
        <w:rPr>
          <w:rFonts w:cs="Times New Roman" w:ascii="Times New Roman" w:hAnsi="Times New Roman"/>
          <w:color w:val="000000"/>
          <w:szCs w:val="18"/>
        </w:rPr>
        <w:t xml:space="preserve"> Снижение активности этой чакры означает потерю интереса к удовольствиям жизни, стремление к уединению, половую пассивность. И вот здесь возможен качественный скачок. "Закрытие" этой чакры приводит к "раскрытию" пятой чакры - вишудха. При этом человек начинает получать гораздо более высокое вдохновение от творческой деятельности. К сожалению, высокое творчество и праздный образ жизни практически несовместимы.</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Манипур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27"/>
        </w:rPr>
        <w:tab/>
      </w:r>
      <w:r>
        <w:rPr>
          <w:rFonts w:cs="Times New Roman" w:ascii="Times New Roman" w:hAnsi="Times New Roman"/>
          <w:color w:val="000000"/>
          <w:szCs w:val="18"/>
        </w:rPr>
        <w:t xml:space="preserve">Третья фаза эволюции - преобразование человека с помощью вхождения в мир в качестве неотъемлемой его части. Человек начинает признавать существование других людей, но пытается навязать миру выгодные для себя правила и условия. </w:t>
      </w:r>
      <w:r>
        <w:rPr>
          <w:rFonts w:cs="Times New Roman" w:ascii="Times New Roman" w:hAnsi="Times New Roman"/>
          <w:i/>
          <w:iCs/>
          <w:color w:val="000000"/>
          <w:szCs w:val="18"/>
        </w:rPr>
        <w:t>Главной ценностью для человека все еще является личное благополучие, его больше всего вдохновляет ощущение власти, авторитет, высокое положение в обществе, знакомство с сильными мира сего.</w:t>
      </w:r>
      <w:r>
        <w:rPr>
          <w:rFonts w:cs="Times New Roman" w:ascii="Times New Roman" w:hAnsi="Times New Roman"/>
          <w:color w:val="000000"/>
          <w:szCs w:val="18"/>
        </w:rPr>
        <w:t xml:space="preserve"> Чтобы всего этого достичь, человеку приходится много трудиться. Он старается стать вождем, главнокомандующим, начальником, политиком, учителем и т. д. Манипура-чакра раскрыта у людей волевых, властных и закрыта у тех, кто предпочитает подчиняться высшему руководству, вести пассивный образ жизни.</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Анахата</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27"/>
        </w:rPr>
        <w:tab/>
      </w:r>
      <w:r>
        <w:rPr>
          <w:rFonts w:cs="Times New Roman" w:ascii="Times New Roman" w:hAnsi="Times New Roman"/>
          <w:color w:val="000000"/>
          <w:szCs w:val="18"/>
        </w:rPr>
        <w:t xml:space="preserve">Четвертая фаза эволюции характеризуется развитием духовности, нравственности, пониманием необходимости учета интересов других, желанием поиска компромиссов. Отношения с окружающим миром начинают строиться на принципах высокой нравственности и "любви к ближнему". </w:t>
      </w:r>
      <w:r>
        <w:rPr>
          <w:rFonts w:cs="Times New Roman" w:ascii="Times New Roman" w:hAnsi="Times New Roman"/>
          <w:i/>
          <w:iCs/>
          <w:color w:val="000000"/>
          <w:szCs w:val="18"/>
        </w:rPr>
        <w:t>Интересы всего мира становятся органической частью собственных интересов человека.</w:t>
      </w:r>
      <w:r>
        <w:rPr>
          <w:rFonts w:cs="Times New Roman" w:ascii="Times New Roman" w:hAnsi="Times New Roman"/>
          <w:color w:val="000000"/>
          <w:szCs w:val="18"/>
        </w:rPr>
        <w:t xml:space="preserve"> Наиболее радостными моментами для него являются минуты, когда он ощущал непосредственный контакт своей Души с Высшим началом.</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Вишудха</w:t>
      </w:r>
    </w:p>
    <w:p>
      <w:pPr>
        <w:pStyle w:val="Web"/>
        <w:spacing w:lineRule="auto" w:line="240" w:before="0" w:after="0"/>
        <w:jc w:val="both"/>
        <w:rPr>
          <w:rFonts w:ascii="Times New Roman" w:hAnsi="Times New Roman" w:cs="Times New Roman"/>
          <w:i/>
          <w:i/>
          <w:iCs/>
          <w:color w:val="000000"/>
          <w:szCs w:val="18"/>
          <w:lang w:val="en-US"/>
        </w:rPr>
      </w:pPr>
      <w:r>
        <w:rPr>
          <w:rFonts w:cs="Times New Roman" w:ascii="Times New Roman" w:hAnsi="Times New Roman"/>
          <w:color w:val="000000"/>
          <w:szCs w:val="27"/>
        </w:rPr>
        <w:tab/>
      </w:r>
      <w:r>
        <w:rPr>
          <w:rFonts w:cs="Times New Roman" w:ascii="Times New Roman" w:hAnsi="Times New Roman"/>
          <w:color w:val="000000"/>
          <w:szCs w:val="18"/>
        </w:rPr>
        <w:t xml:space="preserve">Пятая фаза - оформление и расцвет функциональных возможностей духовной составляющей человека, предназначение которой - творение мира. На этой фазе Бог или высокие сущности, убедившись в эволюционной подготовленности человека, используют его в своей творческой работе. Человек уже способен воспринимать духовную энергию и использовать ее в физическом мире. </w:t>
      </w:r>
      <w:r>
        <w:rPr>
          <w:rFonts w:cs="Times New Roman" w:ascii="Times New Roman" w:hAnsi="Times New Roman"/>
          <w:i/>
          <w:iCs/>
          <w:color w:val="000000"/>
          <w:szCs w:val="18"/>
        </w:rPr>
        <w:t>На этой стадии человек становится творцом, создателем, изобретателем; художником, кондитером, слесарем - в любом варианте окружающие почувствуют в созданном им объекте отпечаток гениальности автора, индивидуальность, необычность и все то, что обозначается словами мастерство, совершенство и искусство.</w:t>
      </w:r>
    </w:p>
    <w:p>
      <w:pPr>
        <w:pStyle w:val="Web"/>
        <w:spacing w:lineRule="auto" w:line="240" w:before="0" w:after="0"/>
        <w:jc w:val="both"/>
        <w:rPr>
          <w:rFonts w:ascii="Times New Roman" w:hAnsi="Times New Roman" w:cs="Times New Roman"/>
          <w:i/>
          <w:i/>
          <w:iCs/>
          <w:color w:val="000000"/>
          <w:szCs w:val="18"/>
          <w:lang w:val="en-US"/>
        </w:rPr>
      </w:pPr>
      <w:r>
        <w:rPr>
          <w:rFonts w:cs="Times New Roman" w:ascii="Times New Roman" w:hAnsi="Times New Roman"/>
          <w:i/>
          <w:iCs/>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Аджна</w:t>
      </w:r>
    </w:p>
    <w:p>
      <w:pPr>
        <w:pStyle w:val="Web"/>
        <w:spacing w:lineRule="auto" w:line="240" w:before="0" w:after="0"/>
        <w:jc w:val="both"/>
        <w:rPr/>
      </w:pPr>
      <w:r>
        <w:rPr>
          <w:rFonts w:cs="Times New Roman" w:ascii="Times New Roman" w:hAnsi="Times New Roman"/>
          <w:color w:val="000000"/>
          <w:szCs w:val="27"/>
        </w:rPr>
        <w:tab/>
      </w:r>
      <w:r>
        <w:rPr>
          <w:rFonts w:cs="Times New Roman" w:ascii="Times New Roman" w:hAnsi="Times New Roman"/>
          <w:color w:val="000000"/>
          <w:szCs w:val="18"/>
        </w:rPr>
        <w:t xml:space="preserve">Шестая фаза эволюции характеризуется вхождением духовной составляющей человека в духовный мир Вселенной. </w:t>
      </w:r>
      <w:r>
        <w:rPr>
          <w:rFonts w:cs="Times New Roman" w:ascii="Times New Roman" w:hAnsi="Times New Roman"/>
          <w:i/>
          <w:iCs/>
          <w:color w:val="000000"/>
          <w:szCs w:val="18"/>
        </w:rPr>
        <w:t>Человек в этой фазе - прежде всего идеолог массовых движений.</w:t>
      </w:r>
      <w:r>
        <w:rPr>
          <w:rFonts w:cs="Times New Roman" w:ascii="Times New Roman" w:hAnsi="Times New Roman"/>
          <w:color w:val="000000"/>
          <w:szCs w:val="18"/>
        </w:rPr>
        <w:t xml:space="preserve"> Часто бывает так, что у народа, борющегося с врагом, есть два лидера - манипурный и аджновский. Манипурный лидер - это вождь, волевой, мужественный воин, покрытый шрамами и славой. Аджновский лидер не так ярко сверкает в лучах славы, но пользуется необъяснимой любовью народа. Его негромкие и немногие слова дают ощущение цели всей нации, а от его мнения зависит - начнется или закончится война. Часто таким лидером становится религиозный деятель, как более других подготовленный к деятельности в тонких сферах.</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t>Аджна-чакра (третий глаз) хорошо развита у людей мудрых, у ясновидящих, у обладающих кармическим видением. Даже интуитивно они могут чувствовать, к каким последствиям приведут те или иные мероприятия и поступки. Для них мир взаимосвязан и предсказуем.</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Сахасрара</w:t>
      </w:r>
    </w:p>
    <w:p>
      <w:pPr>
        <w:pStyle w:val="Web"/>
        <w:spacing w:lineRule="auto" w:line="240" w:before="0" w:after="0"/>
        <w:jc w:val="both"/>
        <w:rPr/>
      </w:pPr>
      <w:r>
        <w:rPr>
          <w:rFonts w:cs="Times New Roman" w:ascii="Times New Roman" w:hAnsi="Times New Roman"/>
          <w:color w:val="000000"/>
          <w:szCs w:val="27"/>
        </w:rPr>
        <w:tab/>
      </w:r>
      <w:r>
        <w:rPr>
          <w:rFonts w:cs="Times New Roman" w:ascii="Times New Roman" w:hAnsi="Times New Roman"/>
          <w:color w:val="000000"/>
          <w:szCs w:val="18"/>
        </w:rPr>
        <w:t>Седьмая фаза эволюции развития человека характеризуется растворением личности в духовном мире, переходом к полностью духовному способу существования. Эта фаза называется еще имперсональной, то есть безличностной.</w:t>
      </w:r>
    </w:p>
    <w:p>
      <w:pPr>
        <w:pStyle w:val="Web"/>
        <w:spacing w:lineRule="auto" w:line="240" w:before="0" w:after="0"/>
        <w:jc w:val="both"/>
        <w:rPr/>
      </w:pPr>
      <w:r>
        <w:rPr>
          <w:rFonts w:cs="Times New Roman" w:ascii="Times New Roman" w:hAnsi="Times New Roman"/>
          <w:color w:val="000000"/>
          <w:szCs w:val="18"/>
        </w:rPr>
        <w:tab/>
      </w:r>
      <w:r>
        <w:rPr>
          <w:rFonts w:cs="Times New Roman" w:ascii="Times New Roman" w:hAnsi="Times New Roman"/>
          <w:i/>
          <w:iCs/>
          <w:color w:val="000000"/>
          <w:szCs w:val="18"/>
        </w:rPr>
        <w:t>Человек в этой фазе - святой или пророк, истребивший в себе все личное: желания, мысли, мнения и посвятивший свою жизнь безличностному служению Богу.</w:t>
      </w:r>
      <w:r>
        <w:rPr>
          <w:rFonts w:cs="Times New Roman" w:ascii="Times New Roman" w:hAnsi="Times New Roman"/>
          <w:color w:val="000000"/>
          <w:szCs w:val="18"/>
        </w:rPr>
        <w:t xml:space="preserve"> Такого человека можно узнать по некоторым характерным признакам, характеризующим отсутствие личностных свойств. С ним и около него ничего отрицательного не происходит. К нему не "прилипает" никакая астральная грязь. Если заглянуть такому человеку в глаза, то может показаться, что в них нет дна, а из их бездны смотрит кто-то другой - неведомый и могущественный, причем смотрит с огромной любовью и пониманием, пронизывая своим взглядом насквозь (как Сатья Саи Баб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акры можно наблюдать визуально и многие экстрасенсы описывают их как энергетические вихри, подобные спиралевидным конусам [42, с. 388]. По нарушению в движении этих вихрей можно успешно диагностировать различные заболевания.</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rPr>
        <w:tab/>
        <w:t>Но самое важное то, что с наиболее развитой чакрой человека связан канал перехода его Души в Тонкий Мир.</w:t>
      </w:r>
    </w:p>
    <w:p>
      <w:pPr>
        <w:pStyle w:val="Web"/>
        <w:spacing w:lineRule="auto" w:line="240" w:before="0" w:after="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Теоретическая физика о переходе в Тонкий Мир</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 xml:space="preserve">В 1991 году доктор технических наук профессор В.Н. Волченко предложил модель информационно-энергетического пространства Вселенной, в основу которой были положены "неизбежный и реальный Тонкий Мир Сознания" и эволюция системы. В качестве оси эволюции была введена ось витальности </w:t>
      </w:r>
      <w:r>
        <w:rPr>
          <w:rFonts w:cs="Times New Roman" w:ascii="Times New Roman" w:hAnsi="Times New Roman"/>
          <w:i/>
          <w:iCs/>
          <w:color w:val="000000"/>
          <w:szCs w:val="18"/>
        </w:rPr>
        <w:t>V</w:t>
      </w:r>
      <w:r>
        <w:rPr>
          <w:rFonts w:cs="Times New Roman" w:ascii="Times New Roman" w:hAnsi="Times New Roman"/>
          <w:color w:val="000000"/>
          <w:szCs w:val="18"/>
        </w:rPr>
        <w:t xml:space="preserve"> = </w:t>
      </w:r>
      <w:r>
        <w:rPr>
          <w:rFonts w:cs="Times New Roman" w:ascii="Times New Roman" w:hAnsi="Times New Roman"/>
          <w:i/>
          <w:iCs/>
          <w:color w:val="000000"/>
          <w:szCs w:val="18"/>
        </w:rPr>
        <w:t>J</w:t>
      </w:r>
      <w:r>
        <w:rPr>
          <w:rFonts w:cs="Times New Roman" w:ascii="Times New Roman" w:hAnsi="Times New Roman"/>
          <w:color w:val="000000"/>
          <w:szCs w:val="18"/>
        </w:rPr>
        <w:t xml:space="preserve"> / </w:t>
      </w:r>
      <w:r>
        <w:rPr>
          <w:rFonts w:cs="Times New Roman" w:ascii="Times New Roman" w:hAnsi="Times New Roman"/>
          <w:i/>
          <w:iCs/>
          <w:color w:val="000000"/>
          <w:szCs w:val="18"/>
        </w:rPr>
        <w:t>E</w:t>
      </w:r>
      <w:r>
        <w:rPr>
          <w:rFonts w:cs="Times New Roman" w:ascii="Times New Roman" w:hAnsi="Times New Roman"/>
          <w:color w:val="000000"/>
          <w:szCs w:val="18"/>
        </w:rPr>
        <w:t xml:space="preserve">. Витальность представляет собой отношение вырабатываемого в системе удельного объема структурно-смысловой информации </w:t>
      </w:r>
      <w:r>
        <w:rPr>
          <w:rFonts w:cs="Times New Roman" w:ascii="Times New Roman" w:hAnsi="Times New Roman"/>
          <w:i/>
          <w:iCs/>
          <w:color w:val="000000"/>
          <w:szCs w:val="18"/>
        </w:rPr>
        <w:t>J</w:t>
      </w:r>
      <w:r>
        <w:rPr>
          <w:rFonts w:cs="Times New Roman" w:ascii="Times New Roman" w:hAnsi="Times New Roman"/>
          <w:color w:val="000000"/>
          <w:szCs w:val="18"/>
        </w:rPr>
        <w:t xml:space="preserve"> (далее "информативность") к потребной для этого удельной энергии </w:t>
      </w:r>
      <w:r>
        <w:rPr>
          <w:rFonts w:cs="Times New Roman" w:ascii="Times New Roman" w:hAnsi="Times New Roman"/>
          <w:i/>
          <w:iCs/>
          <w:color w:val="000000"/>
          <w:szCs w:val="18"/>
        </w:rPr>
        <w:t>Е</w:t>
      </w:r>
      <w:r>
        <w:rPr>
          <w:rFonts w:cs="Times New Roman" w:ascii="Times New Roman" w:hAnsi="Times New Roman"/>
          <w:color w:val="000000"/>
          <w:szCs w:val="18"/>
        </w:rPr>
        <w:t xml:space="preserve"> (далее "энергетичность"). Причем, чем совершеннее система, тем меньше энергии требуется для структурирования информации [38, с. 8].</w:t>
      </w:r>
    </w:p>
    <w:p>
      <w:pPr>
        <w:pStyle w:val="Web"/>
        <w:spacing w:lineRule="auto" w:line="240" w:before="0" w:after="0"/>
        <w:jc w:val="both"/>
        <w:rPr/>
      </w:pPr>
      <w:r>
        <w:rPr>
          <w:rFonts w:cs="Times New Roman" w:ascii="Times New Roman" w:hAnsi="Times New Roman"/>
          <w:color w:val="000000"/>
          <w:szCs w:val="18"/>
        </w:rPr>
        <w:tab/>
        <w:t xml:space="preserve">Расчеты показали, что информативность любой системы в процессе ее развития от некоторого первоначального уровня (во Вселенной - от Большого взрыва) ступенчато, но почти линейно растет, а энергичность соответственно гиперболически падает. Так, значение энергетичности изменяется от </w:t>
      </w:r>
      <w:r>
        <w:rPr>
          <w:rFonts w:cs="Times New Roman" w:ascii="Times New Roman" w:hAnsi="Times New Roman"/>
          <w:i/>
          <w:iCs/>
          <w:color w:val="000000"/>
          <w:szCs w:val="18"/>
        </w:rPr>
        <w:t>Е</w:t>
      </w:r>
      <w:r>
        <w:rPr>
          <w:rFonts w:cs="Times New Roman" w:ascii="Times New Roman" w:hAnsi="Times New Roman"/>
          <w:color w:val="000000"/>
          <w:szCs w:val="18"/>
        </w:rPr>
        <w:t xml:space="preserve"> ~ 10</w:t>
      </w:r>
      <w:r>
        <w:rPr>
          <w:rFonts w:cs="Times New Roman" w:ascii="Times New Roman" w:hAnsi="Times New Roman"/>
          <w:color w:val="000000"/>
          <w:szCs w:val="18"/>
          <w:vertAlign w:val="superscript"/>
        </w:rPr>
        <w:t>20</w:t>
      </w:r>
      <w:r>
        <w:rPr>
          <w:rFonts w:cs="Times New Roman" w:ascii="Times New Roman" w:hAnsi="Times New Roman"/>
          <w:color w:val="000000"/>
          <w:szCs w:val="18"/>
        </w:rPr>
        <w:t xml:space="preserve"> вт/см</w:t>
      </w:r>
      <w:r>
        <w:rPr>
          <w:rFonts w:cs="Times New Roman" w:ascii="Times New Roman" w:hAnsi="Times New Roman"/>
          <w:color w:val="000000"/>
          <w:szCs w:val="18"/>
          <w:vertAlign w:val="superscript"/>
        </w:rPr>
        <w:t>2</w:t>
      </w:r>
      <w:r>
        <w:rPr>
          <w:rFonts w:cs="Times New Roman" w:ascii="Times New Roman" w:hAnsi="Times New Roman"/>
          <w:color w:val="000000"/>
          <w:szCs w:val="18"/>
        </w:rPr>
        <w:t xml:space="preserve"> в потоке мощности плазменных образований (недра звезд, лазерный и электронный луч, "термояд" и т. п.) до </w:t>
      </w:r>
      <w:r>
        <w:rPr>
          <w:rFonts w:cs="Times New Roman" w:ascii="Times New Roman" w:hAnsi="Times New Roman"/>
          <w:i/>
          <w:iCs/>
          <w:color w:val="000000"/>
          <w:szCs w:val="18"/>
        </w:rPr>
        <w:t>Е</w:t>
      </w:r>
      <w:r>
        <w:rPr>
          <w:rFonts w:cs="Times New Roman" w:ascii="Times New Roman" w:hAnsi="Times New Roman"/>
          <w:color w:val="000000"/>
          <w:szCs w:val="18"/>
        </w:rPr>
        <w:t xml:space="preserve"> ~ 10</w:t>
      </w:r>
      <w:r>
        <w:rPr>
          <w:rFonts w:cs="Times New Roman" w:ascii="Times New Roman" w:hAnsi="Times New Roman"/>
          <w:color w:val="000000"/>
          <w:szCs w:val="18"/>
          <w:vertAlign w:val="superscript"/>
        </w:rPr>
        <w:t>-20</w:t>
      </w:r>
      <w:r>
        <w:rPr>
          <w:rFonts w:cs="Times New Roman" w:ascii="Times New Roman" w:hAnsi="Times New Roman"/>
          <w:color w:val="000000"/>
          <w:szCs w:val="18"/>
        </w:rPr>
        <w:t xml:space="preserve"> вт/см</w:t>
      </w:r>
      <w:r>
        <w:rPr>
          <w:rFonts w:cs="Times New Roman" w:ascii="Times New Roman" w:hAnsi="Times New Roman"/>
          <w:color w:val="000000"/>
          <w:szCs w:val="18"/>
          <w:vertAlign w:val="superscript"/>
        </w:rPr>
        <w:t>2</w:t>
      </w:r>
      <w:r>
        <w:rPr>
          <w:rFonts w:cs="Times New Roman" w:ascii="Times New Roman" w:hAnsi="Times New Roman"/>
          <w:color w:val="000000"/>
          <w:szCs w:val="18"/>
        </w:rPr>
        <w:t xml:space="preserve"> при сенсорных взаимодействиях феноменов сознания. Таким образом, для информационно-энергетических процессов в сфере сознания можно считать энергию стремящейся к нулю.</w:t>
      </w:r>
    </w:p>
    <w:p>
      <w:pPr>
        <w:pStyle w:val="Web"/>
        <w:spacing w:lineRule="auto" w:line="240" w:before="0" w:after="0"/>
        <w:jc w:val="both"/>
        <w:rPr/>
      </w:pPr>
      <w:r>
        <w:rPr>
          <w:rFonts w:cs="Times New Roman" w:ascii="Times New Roman" w:hAnsi="Times New Roman"/>
          <w:color w:val="000000"/>
          <w:szCs w:val="18"/>
        </w:rPr>
        <w:tab/>
        <w:t xml:space="preserve">Рост информативности, а следовательно и витальности, идет через ступени эволюции косного (плазма, магма, твердь) и живого вещества (растения, насекомые, животные, человек). Между живыми и неживыми системами существует некая пороговая витальность </w:t>
      </w:r>
      <w:r>
        <w:rPr>
          <w:rFonts w:cs="Times New Roman" w:ascii="Times New Roman" w:hAnsi="Times New Roman"/>
          <w:i/>
          <w:iCs/>
          <w:color w:val="000000"/>
          <w:szCs w:val="18"/>
        </w:rPr>
        <w:t>V</w:t>
      </w:r>
      <w:r>
        <w:rPr>
          <w:rFonts w:cs="Times New Roman" w:ascii="Times New Roman" w:hAnsi="Times New Roman"/>
          <w:color w:val="000000"/>
          <w:szCs w:val="18"/>
          <w:vertAlign w:val="subscript"/>
        </w:rPr>
        <w:t>п</w:t>
      </w:r>
      <w:r>
        <w:rPr>
          <w:rFonts w:cs="Times New Roman" w:ascii="Times New Roman" w:hAnsi="Times New Roman"/>
          <w:color w:val="000000"/>
          <w:szCs w:val="18"/>
        </w:rPr>
        <w:t>. Для неживых систем характерна малая информативность и большое значение энергии, а живые системы, наоборот, имеют относительно малую энергетичность и высокую степень информативности, и, следовательно, высокую витальность. Границей роста информативности и падения энергетичности почти до нуля в Вещественном мире служит информационно-энергетический барьер (ИЭ-барьер), за которым реализуется полевая форма жизни - Тонкий Мир Сознания.</w:t>
      </w:r>
    </w:p>
    <w:p>
      <w:pPr>
        <w:pStyle w:val="Web"/>
        <w:spacing w:lineRule="auto" w:line="240" w:before="0" w:after="0"/>
        <w:jc w:val="both"/>
        <w:rPr/>
      </w:pPr>
      <w:r>
        <w:rPr>
          <w:rFonts w:cs="Times New Roman" w:ascii="Times New Roman" w:hAnsi="Times New Roman"/>
          <w:color w:val="000000"/>
          <w:szCs w:val="18"/>
        </w:rPr>
        <w:tab/>
        <w:t>Академик РАЕН Г.И. Шипов в своей монографии "Теория физического вакуума" пишет [64, с. 212]: "</w:t>
      </w:r>
      <w:r>
        <w:rPr>
          <w:rFonts w:cs="Times New Roman" w:ascii="Times New Roman" w:hAnsi="Times New Roman"/>
          <w:b/>
          <w:bCs/>
          <w:color w:val="000000"/>
          <w:szCs w:val="18"/>
        </w:rPr>
        <w:t>Можно предположить, что живые системы, обладающие очень высокой информативностью и ничтожно малой энергетичностью, могут переходить в тонкоматериальную (или духовную) область жизни, при переходе которой грубая материальная оболочка - человеческое тело... отсутствует. Таким образом, витальность является формализованной характеристикой духовности, позволяющей осознать иерархию духовных сущностей в эзотерической картине мира</w:t>
      </w:r>
      <w:r>
        <w:rPr>
          <w:rFonts w:cs="Times New Roman" w:ascii="Times New Roman" w:hAnsi="Times New Roman"/>
          <w:color w:val="000000"/>
          <w:szCs w:val="18"/>
        </w:rPr>
        <w:t>".</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Тонкий Мир переходит Душа человека, в которой основную роль играет сознание, являющееся высшей формой информации - творящей информацией [38, с. 3]. По мнению Г.И. Шипова, сознание осуществляет функцию стабилизирующего фактора, позволяющего сохранить индивидуальность Души, которая обладала этим сознанием в грубом материальном ми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РАЕН А.Е. Акимов, доктор технических наук профессор В.Н. Волченко и доктор технических наук Г.Н. Дульнев разработали концепцию, в основу которой положили утверждение теоретической физики, что физическим носителем сознания являются торсионные поля [64, с. 213]. Эти поля подчиняются нелинейным уравнениям, описывающим как самодействующие, так и взаимодействующие системы. Самодействующие системы образуют устойчивые полевые образования - солитоны, способные существовать долгое время. Сознание в Тонком Мире представляется в виде торсионного солитона, несущего большой объем информ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литон - это отдельная волна, или, более широко, волновая структура (волновой пакет), внешняя устойчивость которой обусловлена его внутренней подвижностью. Двигаясь как целое солитон сопротивляется разрушению, пульсирует, "дышит"; взаимодействует с окружающей средой; его динамика во многом напоминает поведение простейшего живого существа [40, с. 6].</w:t>
      </w:r>
    </w:p>
    <w:p>
      <w:pPr>
        <w:pStyle w:val="Web"/>
        <w:spacing w:lineRule="auto" w:line="240" w:before="0" w:after="0"/>
        <w:jc w:val="both"/>
        <w:rPr/>
      </w:pPr>
      <w:r>
        <w:rPr>
          <w:rFonts w:cs="Times New Roman" w:ascii="Times New Roman" w:hAnsi="Times New Roman"/>
          <w:color w:val="000000"/>
          <w:szCs w:val="18"/>
        </w:rPr>
        <w:tab/>
        <w:t xml:space="preserve">Солитоны ведут себя подобно индивидуальным частицам: при взаимодействии между собой или с некоторыми другими возмущениями солитоны не разрушаются, а расходятся вновь, сохраняя свою структуру и параметры неизменными. Киносъемка с применением современной техники эксперимента показала, что такие волны сталкиваются, как теннисные мячи. Численный эксперимент с помощью ЭВМ подтвердил, что волны при столкновении ведут себя как частицы. Впервые открыл это удивительное явление на мелкой воде инженер и ученый Джон Скотт Рассел. Он назвал эту волну "уединенной" (от лат. </w:t>
      </w:r>
      <w:r>
        <w:rPr>
          <w:rFonts w:cs="Times New Roman" w:ascii="Times New Roman" w:hAnsi="Times New Roman"/>
          <w:i/>
          <w:iCs/>
          <w:color w:val="000000"/>
          <w:szCs w:val="18"/>
        </w:rPr>
        <w:t>Solus</w:t>
      </w:r>
      <w:r>
        <w:rPr>
          <w:rFonts w:cs="Times New Roman" w:ascii="Times New Roman" w:hAnsi="Times New Roman"/>
          <w:color w:val="000000"/>
          <w:szCs w:val="18"/>
        </w:rPr>
        <w:t xml:space="preserve"> - один, уединенный). Чем меньше размер солитона, тем выше составляющие его частоты и тем больше информативная емкость [41, с. 69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ичные торсионные поля, переносящие информацию без переноса энергии, образуют биоэнергетические солитоны, обладающие бесконечно большой витальностью. Соответствующие этим солитонам Души наделены сверхсознанием и безграничной активностью, то есть обладают теми основными качествами, которые религия приписывает божественным сущностям [64, с. 213].</w:t>
      </w:r>
    </w:p>
    <w:p>
      <w:pPr>
        <w:pStyle w:val="Web"/>
        <w:spacing w:lineRule="auto" w:line="240" w:before="0" w:after="0"/>
        <w:jc w:val="both"/>
        <w:rPr/>
      </w:pPr>
      <w:r>
        <w:rPr>
          <w:rFonts w:cs="Times New Roman" w:ascii="Times New Roman" w:hAnsi="Times New Roman"/>
          <w:color w:val="000000"/>
          <w:szCs w:val="18"/>
        </w:rPr>
        <w:tab/>
        <w:t xml:space="preserve">На рис. 3 представлена схема ИЭ-барьера, отделяющего сознание человека в Вещественном мире от Тонкого Мира Сознания. Это тот самый барьер, который приходится проходить Душе при выходе из физического тела в результате транса или при умирании. Взаимодействие информации - сознания Тонкого и Вещественного Миров осуществляется по схеме туннельного эффекта через квантовые трансфизические воронки. Они расположены на разных уровнях (по ординате </w:t>
      </w:r>
      <w:r>
        <w:rPr>
          <w:rFonts w:cs="Times New Roman" w:ascii="Times New Roman" w:hAnsi="Times New Roman"/>
          <w:i/>
          <w:iCs/>
          <w:color w:val="000000"/>
          <w:szCs w:val="18"/>
        </w:rPr>
        <w:t>J</w:t>
      </w:r>
      <w:r>
        <w:rPr>
          <w:rFonts w:cs="Times New Roman" w:ascii="Times New Roman" w:hAnsi="Times New Roman"/>
          <w:color w:val="000000"/>
          <w:szCs w:val="18"/>
          <w:vertAlign w:val="subscript"/>
        </w:rPr>
        <w:t>s</w:t>
      </w:r>
      <w:r>
        <w:rPr>
          <w:rFonts w:cs="Times New Roman" w:ascii="Times New Roman" w:hAnsi="Times New Roman"/>
          <w:color w:val="000000"/>
          <w:szCs w:val="18"/>
        </w:rPr>
        <w:t xml:space="preserve">) структурно-смыслового совершенствования личного сознания. Но поскольку в Тонком Мире энергетичность близка к нулю, то разные уровни </w:t>
      </w:r>
      <w:r>
        <w:rPr>
          <w:rFonts w:cs="Times New Roman" w:ascii="Times New Roman" w:hAnsi="Times New Roman"/>
          <w:i/>
          <w:iCs/>
          <w:color w:val="000000"/>
          <w:szCs w:val="18"/>
        </w:rPr>
        <w:t>J</w:t>
      </w:r>
      <w:r>
        <w:rPr>
          <w:rFonts w:cs="Times New Roman" w:ascii="Times New Roman" w:hAnsi="Times New Roman"/>
          <w:color w:val="000000"/>
          <w:szCs w:val="18"/>
          <w:vertAlign w:val="subscript"/>
        </w:rPr>
        <w:t>s</w:t>
      </w:r>
      <w:r>
        <w:rPr>
          <w:rFonts w:cs="Times New Roman" w:ascii="Times New Roman" w:hAnsi="Times New Roman"/>
          <w:color w:val="000000"/>
          <w:szCs w:val="18"/>
        </w:rPr>
        <w:t xml:space="preserve"> будут в значительной степени соответствовать разному уровню витальности или духовности. Учитывая древний и современный эзотерический опыт, который все чаще и чаще подтверждается наукой, ученые предположили, что в ИЭ-барьере существуют семь уровней каналов-воронок соответственно семи основным чакрам, имеющимся в полевой ИЭ-структуре человека.</w:t>
      </w:r>
    </w:p>
    <w:p>
      <w:pPr>
        <w:pStyle w:val="Normal"/>
        <w:shd w:fill="FFFFFF" w:val="clear"/>
        <w:jc w:val="both"/>
        <w:rPr>
          <w:rFonts w:ascii="Times New Roman" w:hAnsi="Times New Roman" w:cs="Times New Roman"/>
          <w:color w:val="000000"/>
          <w:szCs w:val="18"/>
        </w:rPr>
      </w:pPr>
      <w:r>
        <w:rPr>
          <w:rFonts w:cs="Times New Roman"/>
          <w:color w:val="000000"/>
          <w:szCs w:val="18"/>
        </w:rPr>
      </w:r>
    </w:p>
    <w:p>
      <w:pPr>
        <w:pStyle w:val="Normal"/>
        <w:shd w:fill="FFFFFF" w:val="clear"/>
        <w:jc w:val="center"/>
        <w:rPr>
          <w:color w:val="000000"/>
          <w:szCs w:val="18"/>
        </w:rPr>
      </w:pPr>
      <w:r>
        <w:rPr>
          <w:rFonts w:cs="Verdana" w:ascii="Verdana" w:hAnsi="Verdana"/>
          <w:color w:val="CCCCCC"/>
          <w:sz w:val="18"/>
          <w:szCs w:val="18"/>
        </w:rPr>
        <w:drawing>
          <wp:inline distT="0" distB="0" distL="0" distR="0">
            <wp:extent cx="3001010" cy="3867785"/>
            <wp:effectExtent l="0" t="0" r="0" b="0"/>
            <wp:docPr id="4" name="tplav_v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plav_vp_03" descr=""/>
                    <pic:cNvPicPr>
                      <a:picLocks noChangeAspect="1" noChangeArrowheads="1"/>
                    </pic:cNvPicPr>
                  </pic:nvPicPr>
                  <pic:blipFill>
                    <a:blip r:embed="rId5"/>
                    <a:srcRect l="-12" t="-9" r="-12" b="-9"/>
                    <a:stretch>
                      <a:fillRect/>
                    </a:stretch>
                  </pic:blipFill>
                  <pic:spPr bwMode="auto">
                    <a:xfrm>
                      <a:off x="0" y="0"/>
                      <a:ext cx="3001010" cy="3867785"/>
                    </a:xfrm>
                    <a:prstGeom prst="rect">
                      <a:avLst/>
                    </a:prstGeom>
                  </pic:spPr>
                </pic:pic>
              </a:graphicData>
            </a:graphic>
          </wp:inline>
        </w:drawing>
      </w:r>
    </w:p>
    <w:p>
      <w:pPr>
        <w:pStyle w:val="Web"/>
        <w:spacing w:lineRule="auto" w:line="240" w:before="0" w:after="0"/>
        <w:jc w:val="both"/>
        <w:rPr/>
      </w:pPr>
      <w:r>
        <w:rPr>
          <w:color w:val="000000"/>
          <w:szCs w:val="18"/>
        </w:rPr>
        <w:tab/>
      </w:r>
      <w:r>
        <w:rPr>
          <w:rFonts w:cs="Times New Roman" w:ascii="Times New Roman" w:hAnsi="Times New Roman"/>
          <w:color w:val="000000"/>
          <w:szCs w:val="18"/>
        </w:rPr>
        <w:t xml:space="preserve">Рис. 3. Информационно-энергетический потенциальный барьер. ИЭ-барьер - экран отделяет сознание, наработанное в вещественном, проявленном Мире от непроявленного Тонкого Мира Сознания Вселенной. </w:t>
      </w:r>
      <w:r>
        <w:rPr>
          <w:rFonts w:cs="Times New Roman" w:ascii="Times New Roman" w:hAnsi="Times New Roman"/>
          <w:i/>
          <w:iCs/>
          <w:color w:val="000000"/>
          <w:szCs w:val="18"/>
        </w:rPr>
        <w:t>V = I / E</w:t>
      </w:r>
      <w:r>
        <w:rPr>
          <w:rFonts w:cs="Times New Roman" w:ascii="Times New Roman" w:hAnsi="Times New Roman"/>
          <w:color w:val="000000"/>
          <w:szCs w:val="18"/>
        </w:rPr>
        <w:t xml:space="preserve"> - витальность системы; </w:t>
      </w:r>
      <w:r>
        <w:rPr>
          <w:rFonts w:cs="Times New Roman" w:ascii="Times New Roman" w:hAnsi="Times New Roman"/>
          <w:i/>
          <w:iCs/>
          <w:color w:val="000000"/>
          <w:szCs w:val="18"/>
        </w:rPr>
        <w:t>I</w:t>
      </w:r>
      <w:r>
        <w:rPr>
          <w:rFonts w:cs="Times New Roman" w:ascii="Times New Roman" w:hAnsi="Times New Roman"/>
          <w:color w:val="000000"/>
          <w:szCs w:val="18"/>
          <w:vertAlign w:val="subscript"/>
        </w:rPr>
        <w:t>s</w:t>
      </w:r>
      <w:r>
        <w:rPr>
          <w:rFonts w:cs="Times New Roman" w:ascii="Times New Roman" w:hAnsi="Times New Roman"/>
          <w:color w:val="000000"/>
          <w:szCs w:val="18"/>
        </w:rPr>
        <w:t xml:space="preserve"> - структурированная смысловая информация; ТП - торсионные поля в информационном пространстве (физическом факууме) Тонкого 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Глядя на рис. 3, понимаешь, что значат слова В.Н. Трифонова [22, с. 96]: "Цель эволюции человека - достичь божественного сознания, зазвучать на одной частоте с Богом".</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Чем выше уровень развития сознания, тем через более высокочастотную трансфизическую воронку придется идти нашей Душе в Тонкий Мир, тем больше шансов попасть в верхние слои этого Мира и "зазвучать на одной частоте с Богом". Именно в эволюции сознания заключается цель пребывания человека на Земле.</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качестве примера рассмотрим модель процесса перехода человеческой Души из грубого материального мира в Тонкий Мир в состоянии транса или после физической смерти челове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свидетельству людей, побывавших в состоянии клинической смерти и вернувшихся к обычной жизни, их сознание "путешествовало через некую воронку или туннель, в конце которого виден св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высокорасположенному трансфизическому туннелю, соответствующему Сахасрара-чакре, проходят продвинутые сознания, обладающие высокой духовностью или витальностью. Этот путь в религиозных терминах - путь святости. По нему идут апостолы и пророки разных религий с высоким нравственным потенциалом. Высокое сознание, присущее этому уровню, позволяет без видимого усилия преодолевать барьер, разделяющий грубый и тонкий миры. Именно по этому каналу осуществляется связь пророков с Сознанием Вселенной и получение ими необходимой информации. Как считает Г.И. Шипов: "Человеческое сознание, преодолевая барьер, прорывается к Банку данных (Информационное Поле Вселенной) и - напрямую - получает знания, информацию, важнейшие для человеческого бытия свед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средним каналам движутся сознания обычных людей. Это путь сознания большинства людей со сравнительно небольшими духовными наработками и небольшим запасом "черных" дел. При этом нужно иметь в виду, что Душа, проходящая по трансфизическому туннелю, может попасть и в более высокие слои Тонкого Мира и в более низкие (рис. 4). Это в значительной степени зависит от последней мысли, последнего желания при умиран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еход в Тонкий Мир с последующим возвратом для людей среднего уровня витальности оказывается возможным только в трансовых состояниях, а именно, при использовании наркотиков, трансцендентальной медитации, религиозного экстаза, гипнотических сеансов, в стрессовых ситуациях и в состоянии клинической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нижнему пути, соответствующему Муладхара-чакре, движутся сущности, обладающие очень низким сознанием и малым духовным потенциалом. Для преодоления барьера, разделяющего грубый и тонкий миры, низшее сознание нуждается в очень сильном воздействии "темных" сил (жесткая наркомания, колдовство и т. д.). После перехода в Тонкий Мир низшее сознание попадает в низшие "черные" слои (по религиозной философии, в ад).</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jc w:val="both"/>
        <w:rPr>
          <w:color w:val="000000"/>
          <w:szCs w:val="18"/>
        </w:rPr>
      </w:pPr>
      <w:r>
        <w:rPr>
          <w:color w:val="000000"/>
          <w:szCs w:val="18"/>
        </w:rPr>
        <w:tab/>
      </w:r>
      <w:r>
        <w:rPr>
          <w:rFonts w:cs="Verdana" w:ascii="Verdana" w:hAnsi="Verdana"/>
          <w:color w:val="CCCCCC"/>
          <w:sz w:val="18"/>
          <w:szCs w:val="18"/>
        </w:rPr>
        <w:drawing>
          <wp:inline distT="0" distB="0" distL="0" distR="0">
            <wp:extent cx="4286250" cy="2276475"/>
            <wp:effectExtent l="0" t="0" r="0" b="0"/>
            <wp:docPr id="5" name="tplav_v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plav_vp_04" descr=""/>
                    <pic:cNvPicPr>
                      <a:picLocks noChangeAspect="1" noChangeArrowheads="1"/>
                    </pic:cNvPicPr>
                  </pic:nvPicPr>
                  <pic:blipFill>
                    <a:blip r:embed="rId6"/>
                    <a:srcRect l="-8" t="-16" r="-8" b="-16"/>
                    <a:stretch>
                      <a:fillRect/>
                    </a:stretch>
                  </pic:blipFill>
                  <pic:spPr bwMode="auto">
                    <a:xfrm>
                      <a:off x="0" y="0"/>
                      <a:ext cx="4286250" cy="2276475"/>
                    </a:xfrm>
                    <a:prstGeom prst="rect">
                      <a:avLst/>
                    </a:prstGeom>
                  </pic:spPr>
                </pic:pic>
              </a:graphicData>
            </a:graphic>
          </wp:inline>
        </w:drawing>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 xml:space="preserve">Рис. 4. Схема перехода сознания из вещественного мира через трансфизическую воронку экрана в тонкий мир. </w:t>
      </w:r>
      <w:r>
        <w:rPr>
          <w:rFonts w:cs="Times New Roman" w:ascii="Times New Roman" w:hAnsi="Times New Roman"/>
          <w:i/>
          <w:iCs/>
          <w:color w:val="000000"/>
          <w:szCs w:val="18"/>
        </w:rPr>
        <w:t>1-3</w:t>
      </w:r>
      <w:r>
        <w:rPr>
          <w:rFonts w:cs="Times New Roman" w:ascii="Times New Roman" w:hAnsi="Times New Roman"/>
          <w:color w:val="000000"/>
          <w:szCs w:val="18"/>
        </w:rPr>
        <w:t xml:space="preserve"> - варианты перехода сознания в Духовный мир: </w:t>
      </w:r>
      <w:r>
        <w:rPr>
          <w:rFonts w:cs="Times New Roman" w:ascii="Times New Roman" w:hAnsi="Times New Roman"/>
          <w:i/>
          <w:iCs/>
          <w:color w:val="000000"/>
          <w:szCs w:val="18"/>
        </w:rPr>
        <w:t>1</w:t>
      </w:r>
      <w:r>
        <w:rPr>
          <w:rFonts w:cs="Times New Roman" w:ascii="Times New Roman" w:hAnsi="Times New Roman"/>
          <w:color w:val="000000"/>
          <w:szCs w:val="18"/>
        </w:rPr>
        <w:t xml:space="preserve"> - светлый путь для высокодуховных людей; </w:t>
      </w:r>
      <w:r>
        <w:rPr>
          <w:rFonts w:cs="Times New Roman" w:ascii="Times New Roman" w:hAnsi="Times New Roman"/>
          <w:i/>
          <w:iCs/>
          <w:color w:val="000000"/>
          <w:szCs w:val="18"/>
        </w:rPr>
        <w:t>2</w:t>
      </w:r>
      <w:r>
        <w:rPr>
          <w:rFonts w:cs="Times New Roman" w:ascii="Times New Roman" w:hAnsi="Times New Roman"/>
          <w:color w:val="000000"/>
          <w:szCs w:val="18"/>
        </w:rPr>
        <w:t xml:space="preserve"> - в обычных случаях; </w:t>
      </w:r>
      <w:r>
        <w:rPr>
          <w:rFonts w:cs="Times New Roman" w:ascii="Times New Roman" w:hAnsi="Times New Roman"/>
          <w:i/>
          <w:iCs/>
          <w:color w:val="000000"/>
          <w:szCs w:val="18"/>
        </w:rPr>
        <w:t>3</w:t>
      </w:r>
      <w:r>
        <w:rPr>
          <w:rFonts w:cs="Times New Roman" w:ascii="Times New Roman" w:hAnsi="Times New Roman"/>
          <w:color w:val="000000"/>
          <w:szCs w:val="18"/>
        </w:rPr>
        <w:t xml:space="preserve"> - "темный" путь из наркотического состоя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смотренная модель перехода показывает, что материальный мир представляется своеобразной школой духовности, в которой человек совершенствует свои духовные качества через любовь, красоту, совесть, добро, истину, искусство, науку. Никому не удастся пройти в верхние "светлые" сферы Тонкого Мира, минуя духовное развитие в мире материальн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так, теоретическая физика и психофизика признают существование Души. Это подтверждает огромное количество экспериментальных исследований как за рубежом, так и у нас в России. Достаточно назвать работы академика РАМН и РАЕН В.П. Казначеева, академика РАМТН П.П. Гаряева, доктора сельскохозяйственных наук Э.К. Бороздина, доктора психологических наук И.П. Волкова, профессора К.Г. Короткова и других.</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аука все больше и больше доказывает то, что было известно человечеству уже тысячу лет.</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Кульминацией развития российской науки стало заявление Президента Российской Академии Наук Ю. Осипова с высокой трибуны на Всемирном Русском Народном Соборе: "Ученые пришли к выводу о существовании Творц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color w:val="000000"/>
          <w:szCs w:val="18"/>
        </w:rPr>
        <w:tab/>
      </w:r>
      <w:r>
        <w:rPr>
          <w:rFonts w:cs="Times New Roman" w:ascii="Times New Roman" w:hAnsi="Times New Roman"/>
          <w:b/>
          <w:bCs/>
          <w:i/>
          <w:iCs/>
          <w:color w:val="000000"/>
          <w:sz w:val="24"/>
          <w:szCs w:val="36"/>
        </w:rPr>
        <w:t>Глава 3</w:t>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tab/>
        <w:t>О непрерывности жизни</w:t>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P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При мысли о смерти я совершенно спокоен,</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тому что твердо убежден, что наш Дух</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ть существо, природа которого остается</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разрушимой и который будет действовать</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прерывно и вечно.</w:t>
      </w:r>
    </w:p>
    <w:p>
      <w:pPr>
        <w:pStyle w:val="P2mli"/>
        <w:spacing w:lineRule="auto" w:line="240" w:before="0" w:after="0"/>
        <w:jc w:val="both"/>
        <w:rPr/>
      </w:pPr>
      <w:r>
        <w:rPr>
          <w:rFonts w:cs="Times New Roman" w:ascii="Times New Roman" w:hAnsi="Times New Roman"/>
          <w:color w:val="000000"/>
          <w:szCs w:val="18"/>
        </w:rPr>
        <w:tab/>
        <w:t>                                                  И.В. Гёте</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Сегодня, когда теоретическая физика теоретически и экспериментально доказала существование Тонкого Мира, нашла носитель информации в Тонком Мире - торсионные поля, объяснила сознание и мышление, настало время научно подтвердить бессмертие человеческой Души. Люди во всем мире, и особенно в России, как никогда нуждаются в таком научном доказательстве, поскольку в современном технократическом обществе "просто веры" в бессмертие человеку недостаточно. Он хочет знать! И такие знания должна и уже в значительной мере может предоставить ему наука, и, в первую очередь, медицинская нау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менно она первая показала нам, что после смерти тела наша личность, наше "я" не умирает, а существует в других, совершенно новых условиях. Новые методы реанимации позволили ученым-медикам приоткрыть завесу над тайной смерти и увидеть гораздо больше, чем было возможно до сих пор. Полученные данные были не плодами фантазии, а неопровержимыми фактами, добытыми медицинской наукой, подтверждающими выводы теоретической физи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елигиозному учению можно верить или не верить. С фактами так поступать нельзя. Факты - вещь упрямая. От них можно отвернуться, но они останутся и через некоторое время новое знание неизбежно станет достоянием все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менно это и произошло! Накопленных доказательств бессмертия нашей Души оказалось настолько много, что сдерживающие их барьеры рухнули и информация об уникальных исследованиях, да еще получивших физическое обоснование, хлынула в открытую печать! Нужно только набраться терпения и познакомиться хотя бы с малой частью этих, потрясающих воображение, факт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Джордж Гэллап-младший на основе широкого опроса, проведенного в начале 80-х годов, оценивает только американцев, испытавших ВИТ, в 8 миллионов человек [87, с. 74], а во всем мире таких людей существенно больше.</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Проведено много экспериментальных исследований уникального феномена в разных странах мира и получены убедительные доказательства существования нашей Души после смерти физического тела.</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Медицинская наука о Душе и сознании</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Одним из первых врачей-ученых, кто открыто и во весь голос заявил о феномене жизни после смерти, был доктор Рэймонд Моуди. А ведь это могло произойти почти на 100 лет раньше, и не где-нибудь, а у нас в России. Крупнейший российский хирург Н. Пирогов, проводя операции в военных лазаретах, собирал материал, посвященный проблеме умирания, смерти и посмертного существования. Им была подготовлена к печати рукопись. Но издание этой рукописи в России встретило яростное сопротивление церкви и непонимание коллег по работе [54, с. 7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нига Р. Моуди "Жизнь после жизни", опубликованная в ноябре 1975 года, стала не только бестселлером; она подвигла к исследованию этого важного вопроса других крупных ученых и, что очень важно, не только ярых сторонников позиции Моуди, но и не менее ярых противник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уди исследовал феномен сознания людей, находящихся в состоянии клинической смерти. В настоящее время ученые предлагают различать два состояния смерти: смерть клиническую, о которой академик Н.П. Бехтерева говорит [29, с. 6]: "Клиническая смерть по времени соответствует времени жизни умирающего мозга", и смерть биологическую (органическую), когда уже началось структурное изменение тканей [27, с. 14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считают, что оживление возможно только в том случае, когда оно начато раньше, чем проявилось необратимое разрушение тканей организма; после распада тканей реанимация уже невозможна. Правда, в эту концепцию никак не укладываются феномены оживления Христом Лазаря и Суббаммы Сатья Саи Баба Баб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книге Моуди анализируются рассказы людей, признанных врачами клинически мертвыми, но вернувшихся к жизни. "Полное" описание опыта умирания, согласно Моуди, выглядит следующим образом. В тот момент, когда пациент достигает предельного физического истощения, он слышит слова врача, сообщающего о его смерти. Вслед за этим пациент слышит неприятный шум, резкий звон или жужжание, ощущая в то же время, что он движется с большой скоростью сквозь длинный темный туннель. Затем умирающий внезапно обнаруживает себя вне своего физического тела, видит его со стороны. Он наблюдает с необычной точки зрения за тем, как врачи пытаются его оживить, и пребывает в состоянии радости и эмоционального подъем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ерез некоторый отрезок времени он лучше приспосабливается к своему странному состоянию, замечая, что все еще имеет "тело", отличное от оставленного на операционном столе. Вскоре появляются ранее умершие родственники и друзья, которые стремятся ему помочь, и, наконец, перед ним появляется сияющее световое существо, которое без слов (телепатически) задает ему вопросы, позволяющие оценить его жизнь, и развертывает перед ним панораму основных событий прошедшей жизни. В какой-то момент умирающий чувствует, что приближается к некой границе или барьеру между земной и последующей жизнью. Однако тут он обнаруживает, что должен вернуться обратно на землю, так как время его смерти еще не настало. Пациент противится этому, но тем не менее каким-то путем он вновь соединяется со своим физическим телом и возвращается к жизн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уди классифицировал следующие элементы переживания клинической смерти.</w:t>
      </w:r>
    </w:p>
    <w:p>
      <w:pPr>
        <w:pStyle w:val="Normal"/>
        <w:numPr>
          <w:ilvl w:val="0"/>
          <w:numId w:val="2"/>
        </w:numPr>
        <w:jc w:val="both"/>
        <w:rPr>
          <w:color w:val="000000"/>
          <w:szCs w:val="18"/>
        </w:rPr>
      </w:pPr>
      <w:r>
        <w:rPr>
          <w:color w:val="000000"/>
          <w:szCs w:val="18"/>
        </w:rPr>
        <w:tab/>
        <w:t xml:space="preserve">Невыразимость. Невозможно словами выразить полностью весь пережитой опыт. </w:t>
      </w:r>
    </w:p>
    <w:p>
      <w:pPr>
        <w:pStyle w:val="Normal"/>
        <w:numPr>
          <w:ilvl w:val="0"/>
          <w:numId w:val="2"/>
        </w:numPr>
        <w:jc w:val="both"/>
        <w:rPr>
          <w:color w:val="000000"/>
          <w:szCs w:val="18"/>
        </w:rPr>
      </w:pPr>
      <w:r>
        <w:rPr>
          <w:color w:val="000000"/>
          <w:szCs w:val="18"/>
        </w:rPr>
        <w:tab/>
        <w:t xml:space="preserve">Способность слышать и видеть происходящее. Многие слышали слова медперсонала и видели его действия с собственным телом, что постоянно подтверждалось и врачами. </w:t>
      </w:r>
    </w:p>
    <w:p>
      <w:pPr>
        <w:pStyle w:val="Normal"/>
        <w:numPr>
          <w:ilvl w:val="0"/>
          <w:numId w:val="2"/>
        </w:numPr>
        <w:jc w:val="both"/>
        <w:rPr>
          <w:color w:val="000000"/>
          <w:szCs w:val="18"/>
        </w:rPr>
      </w:pPr>
      <w:r>
        <w:rPr>
          <w:color w:val="000000"/>
          <w:szCs w:val="18"/>
        </w:rPr>
        <w:tab/>
        <w:t xml:space="preserve">Ощущение мира и покоя. </w:t>
      </w:r>
    </w:p>
    <w:p>
      <w:pPr>
        <w:pStyle w:val="Normal"/>
        <w:numPr>
          <w:ilvl w:val="0"/>
          <w:numId w:val="2"/>
        </w:numPr>
        <w:jc w:val="both"/>
        <w:rPr>
          <w:color w:val="000000"/>
          <w:szCs w:val="18"/>
        </w:rPr>
      </w:pPr>
      <w:r>
        <w:rPr>
          <w:color w:val="000000"/>
          <w:szCs w:val="18"/>
        </w:rPr>
        <w:tab/>
        <w:t xml:space="preserve">Шум. Многие сообщают о необычайных слуховых ощущениях в момент смерти или перед ним. </w:t>
      </w:r>
    </w:p>
    <w:p>
      <w:pPr>
        <w:pStyle w:val="Normal"/>
        <w:numPr>
          <w:ilvl w:val="0"/>
          <w:numId w:val="2"/>
        </w:numPr>
        <w:jc w:val="both"/>
        <w:rPr>
          <w:color w:val="000000"/>
          <w:szCs w:val="18"/>
        </w:rPr>
      </w:pPr>
      <w:r>
        <w:rPr>
          <w:color w:val="000000"/>
          <w:szCs w:val="18"/>
        </w:rPr>
        <w:tab/>
        <w:t xml:space="preserve">Темный туннель. Одновременно с шумом возникает ощущение полета через темное пространство. </w:t>
      </w:r>
    </w:p>
    <w:p>
      <w:pPr>
        <w:pStyle w:val="Normal"/>
        <w:numPr>
          <w:ilvl w:val="0"/>
          <w:numId w:val="2"/>
        </w:numPr>
        <w:jc w:val="both"/>
        <w:rPr>
          <w:color w:val="000000"/>
          <w:szCs w:val="18"/>
        </w:rPr>
      </w:pPr>
      <w:r>
        <w:rPr>
          <w:color w:val="000000"/>
          <w:szCs w:val="18"/>
        </w:rPr>
        <w:tab/>
        <w:t xml:space="preserve">Внетелесные ощущения. Вдруг осознают себя пребывающими вне тела и видящими его как посторонний наблюдатель. Эмоциональные реакции - от состояния страха или паники до состояния радостного подъема или эйфории. </w:t>
      </w:r>
    </w:p>
    <w:p>
      <w:pPr>
        <w:pStyle w:val="Normal"/>
        <w:numPr>
          <w:ilvl w:val="0"/>
          <w:numId w:val="2"/>
        </w:numPr>
        <w:jc w:val="both"/>
        <w:rPr>
          <w:color w:val="000000"/>
          <w:szCs w:val="18"/>
        </w:rPr>
      </w:pPr>
      <w:r>
        <w:rPr>
          <w:color w:val="000000"/>
          <w:szCs w:val="18"/>
        </w:rPr>
        <w:tab/>
        <w:t xml:space="preserve">Встречи с другими. </w:t>
      </w:r>
    </w:p>
    <w:p>
      <w:pPr>
        <w:pStyle w:val="Normal"/>
        <w:numPr>
          <w:ilvl w:val="0"/>
          <w:numId w:val="2"/>
        </w:numPr>
        <w:jc w:val="both"/>
        <w:rPr>
          <w:color w:val="000000"/>
          <w:szCs w:val="18"/>
        </w:rPr>
      </w:pPr>
      <w:r>
        <w:rPr>
          <w:color w:val="000000"/>
          <w:szCs w:val="18"/>
        </w:rPr>
        <w:tab/>
        <w:t xml:space="preserve">Световые ощущения. Наиболее сильное впечатление оставляет встреча со световым существом. Оно вступало в контакт и задавало телепатически два вопроса: "Готов ли ты умереть?" и "Что значительного ты сделал в своей жизни, что можешь показать мне?" </w:t>
      </w:r>
    </w:p>
    <w:p>
      <w:pPr>
        <w:pStyle w:val="Normal"/>
        <w:numPr>
          <w:ilvl w:val="0"/>
          <w:numId w:val="2"/>
        </w:numPr>
        <w:jc w:val="both"/>
        <w:rPr>
          <w:color w:val="000000"/>
          <w:szCs w:val="18"/>
        </w:rPr>
      </w:pPr>
      <w:r>
        <w:rPr>
          <w:color w:val="000000"/>
          <w:szCs w:val="18"/>
        </w:rPr>
        <w:tab/>
        <w:t xml:space="preserve">Образы прошедшей жизни. В этот момент перед человеком разворачиваются картины его прошедшей жизни. Они заново переживались за несколько мгновений с поразительной ясностью в виде четких зрительных образов, вплоть до самых мелких деталей. Эти картины могли быть объемными и цветными. После реанимации пациенты были в состоянии вспомнить массу деталей из прошлой жизни, которые они до этого совершенно забыли. </w:t>
      </w:r>
    </w:p>
    <w:p>
      <w:pPr>
        <w:pStyle w:val="Normal"/>
        <w:numPr>
          <w:ilvl w:val="0"/>
          <w:numId w:val="2"/>
        </w:numPr>
        <w:jc w:val="both"/>
        <w:rPr>
          <w:color w:val="000000"/>
          <w:szCs w:val="18"/>
        </w:rPr>
      </w:pPr>
      <w:r>
        <w:rPr>
          <w:color w:val="000000"/>
          <w:szCs w:val="18"/>
        </w:rPr>
        <w:tab/>
        <w:t xml:space="preserve">Граница или предел. Некоторые пациенты отмечают, что приближались к какой-то границе - в виде водного пространства, серого тумана или незримой черты. </w:t>
      </w:r>
    </w:p>
    <w:p>
      <w:pPr>
        <w:pStyle w:val="Normal"/>
        <w:numPr>
          <w:ilvl w:val="0"/>
          <w:numId w:val="2"/>
        </w:numPr>
        <w:jc w:val="both"/>
        <w:rPr>
          <w:color w:val="000000"/>
          <w:szCs w:val="18"/>
        </w:rPr>
      </w:pPr>
      <w:r>
        <w:rPr>
          <w:color w:val="000000"/>
          <w:szCs w:val="18"/>
        </w:rPr>
        <w:tab/>
        <w:t xml:space="preserve">Возвращение. Все опрошенные сообщают, что в первый момент испытывали желание вернуться назад, но затем это желание исчезало, и они даже сопротивлялись возвращению. </w:t>
      </w:r>
    </w:p>
    <w:p>
      <w:pPr>
        <w:pStyle w:val="Normal"/>
        <w:numPr>
          <w:ilvl w:val="0"/>
          <w:numId w:val="2"/>
        </w:numPr>
        <w:jc w:val="both"/>
        <w:rPr>
          <w:color w:val="000000"/>
          <w:szCs w:val="18"/>
        </w:rPr>
      </w:pPr>
      <w:r>
        <w:rPr>
          <w:color w:val="000000"/>
          <w:szCs w:val="18"/>
        </w:rPr>
        <w:tab/>
        <w:t xml:space="preserve">Рассказы о пережитом. Все, пережившие опыт умирания, нисколько не сомневаются в его реальности. </w:t>
      </w:r>
    </w:p>
    <w:p>
      <w:pPr>
        <w:pStyle w:val="Normal"/>
        <w:numPr>
          <w:ilvl w:val="0"/>
          <w:numId w:val="2"/>
        </w:numPr>
        <w:jc w:val="both"/>
        <w:rPr>
          <w:color w:val="000000"/>
          <w:szCs w:val="18"/>
        </w:rPr>
      </w:pPr>
      <w:r>
        <w:rPr>
          <w:color w:val="000000"/>
          <w:szCs w:val="18"/>
        </w:rPr>
        <w:tab/>
        <w:t xml:space="preserve">Влияние на последующую жизнь - очень сильное. Возрастает чувство ответственности, происходит духовное обновление, исчезает страх смерти. Иногда появляются необычные парапсихологические способности. </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Что поразительно, так это то, что люди разных уровней образования, различных профессий, национальностей, разного вероисповедания, разных возрастов, побывавшие за чертой смерти, говорят об одном и том же. Необразованная женщина видела и переживала то же, что и профессор психологии; пятилетний ребенок видел то же, что и семидесятилетний старик.</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Иногда ярые противники, не признающие существования Души, возражают: "Если после клинической смерти человек оживал, значит это не была смерть". Да какое имеет значение как назвать данное состояние. Суть ведь не в том, как оно называется, а в самом существовании этого удивительного феномена, когда какая-то часть человека выходит из своего физического тела и наблюдает это тело и все, что его окружает, со стороны. Уже одно это показывает, что сознательная жизнь может продолжаться вне зависимости от физического тела и даже вовсе без не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работе [55, с. 213] Н.П. Бехтерева пишет: "Итак, живет ли тело без души - ясно только в отношении так называемой биологической жизни. По крайней мере частично - не живет. А вот душа без тела живет - или живет то, что может быть соотнесено с понятием душ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предлагают различать две стадии восприятий при выходе Души из тела: аутоскопические - то, что Душа видит, слышит и чувствует непосредственно после выхода из тела, когда она еще находится здесь, в нашем мире; и трансцендентальные - восприятия Души, прошедшей через туннель в Тонкий Мир.</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Аутоскопические восприятия</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Подобные восприятия возникают как при клинической смерти и в стрессовых ситуациях, так и при управляемом (сознательном) выходе Души из физического тела. Сознательный выход Души из тела, или как его называют психофизики - ВИТ, является объектом экспериментальных исследований и о нем мы будем говорить ниж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пока рассмотрим несколько наиболее интересных примеров аутоскопических восприятий, возникающих в состоянии клинической смерти и в стрессовых ситуация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РАМН и РАН Н.П. Бехтерева по этому поводу замечает [55, с. 212]: "При анализе явления не последним должно быть то, что рассказывает о виденном и слышанном человек не от "имени" тела, но от "имени" души, отделившейся от тела. А тело не реагирует, оно клинически умерл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тром 12 апреля 1975 года Марте Иган стало плохо с сердцем. Когда "скорая помощь" доставила ее в клинику, Марта уже не дышала, а сопровождавший ее врач не мог нащупать пульс. Она находилась в состоянии клинической смерти. Позже Марта рассказала, что была свидетельницей всей процедуры собственного воскрешения, наблюдая за действиями врачей из некой точки вне ее тела. Но рассказ Марты имел и еще одну особенность. Она очень беспокоилась о том, как больная мать воспримет известие о ее смерти. Лишь только Марта подумала о матери, как увидела ее сидящей в кресле рядом с кроватью у себя дома в Вермонте. "Я продолжала находиться в палате реанимации, но в то же время была у мамы в спальне. Было поразительно - находиться одновременно в двух местах, да еще настолько удаленных одно от другого, но пространство казалось понятием, лишенным смысла... Я села на край ее кровати и сказала: "Мама, у меня был сердечный приступ, я могу умереть, но я не хочу, чтобы ты беспокоилась. Я не против того, чтобы умереть". Но она не смотрела на меня. "Мама, - продолжала я шептать, - это я, Марта. Мне надо поговорить с тобой". Я попробовала привлечь ее внимание, но вдруг фокус моего сознания вернулся в реанимационное отделение. Я оказалась в собственном тел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зже, придя в себя, Марта увидела у кровати мужа, дочь и брата, который прилетел из Коннектикута. Оказалось, что брату позвонила мать. У нее было странное ощущение, что с Мартой что-то случилось, и она попросила сына узнать, в чем дело. Позвонив, он выяснил, что произошло, и первым же самолетом прилетел в Айдах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ужели Марта действительно преодолела без тела расстояние, равное двум третям протяженности США, и общалась со своей матерью? Мать сказала, что она что-то почувствовала: что-то не в порядке, но не знала, что именно, и не представляет себе, как она узнала об этом [32, с. 8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ссказ Марты можно расценить как редкий, но не единственный случай. Марте в определенной степени удалось добиться контакта с матерью и передать ей "чувство беспокойства". Однако большинству этого сделать не удается. Но наблюдения за действиями врачей, родных, в том числе и находящихся на определенном расстоянии от операционной, потрясаю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т какой случай описывается в работе [29, с. 5]. Оперировали женщину. Поводов умереть от операции у нее почти не было. Она даже не предупредила мать и дочь об операции, решив рассказать им обо всем позже. Но на операционном столе наступила клиническая смерть. Больную вернули к жизни, и о своей короткой смерти она ничего не знала. А проснувшись, рассказала об удивительном "сне". Ей снилось, что она вышла из тела, находится где-то наверху, видит свое тело на операционном столе, врачей вокруг нее и понимает, что она, скорее всего, умерла. Стало страшно за мать и дочь. Подумав о домашних, она внезапно очутилась дома. Она увидела, что дочка примеряет перед зеркалом голубенькое платьице в горошек. Вошла соседка и сказала: "Люсеньке это понравилось бы". Люсенька - это она, присутствующая здесь и невидимая. Все спокойно, мирно дома - и вот она снова в операцио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рач, которому она рассказала об удивительном "сне", предложил съездить к ней домой, успокоить домашних. Удивлению матери и дочери не было предела, когда он упомянул о соседке и о голубеньком платьице в горошек, которое они готовили сюрпризом для Люсень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газете "Аргументы и факты" N. 11 за 1998 год опубликована маленькая заметка А. Луганкова "Умирать совсем не страш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пишет, что в 1983 году ему довелось испытывать костюм для космонавтов. С помощью специального приспособления кровь от головы "отсасывали" в ноги, имитируя действие невесомости. Врачи застегнули на нем "скафандр" и включили насос. И то ли про него забыли, то ли автоматика подвела - но откачка длилась больше, чем нуж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какой-то миг я понял, что теряю сознание. Позвал на помощь - из горла вырвался хрип. Но вдруг боль прекратилась. По телу разлилось тепло и я ощутил необыкновенное блаженство. Перед глазами возникли сцены из детства. Я увидел сельских пацанов, с которыми бегал на речку за раками, деда-фронтовика, покойных соседей... Потом заметил, как люди в белых халатах с растерянными лицами склонились надо мной, кто-то начал массировать грудную клетку. Сквозь сладкую пелену внезапно ощутил отвратительный запах нашатыря и очнулся. Доктор, конечно, не поверил моему рассказу. Но мне-то что - я теперь знаю, что такое остановка сердца и что умирать не так уж и страш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что подобное наблюдал девятнадцатилетний парень, который попал в автомобильную катастрофу. Он рассказал, что на перекрестке на них налетел другой автомобиль. "Я слышал, как трещал бок автомобиля, а затем был один момент, будто я двигался в темноте, в каком-то со всех сторон закрытом пространстве. Все это длилось только одно мгновение, а затем я вдруг - ну как бы парил два метра над дорогой, четыре метра от автомобиля, и я слышал слабеющее эхо от грохота столкновения. Оно утихало вдали". Потом он видел людей, которые бежали и толпились вокруг машины, видел своего друга, выходившего из машины и потрясенного, видел в разбитом автомобиле свое собственное тело, залитое кровью и с перекрученными ногами. Смотрел, как люди старались освободить тело. Он был возвращен к жизни и позже рассказал об этом переживании [27, с. 1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интересен рассказ Д. Бринкли, который побывал в клинической смерти дважды. В последние несколько лет он говорил о своих двух присмертных опытах миллионам людей во всем мире. По приглашению Б. Ельцина Бринкли (вместе с доктором Моуди) появился и на российском телевидении и рассказал миллионам жителей нашей страны о своих опытах и видениях [88, с. 16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т что, например, происходило с ним во время второй клинической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видел темноту, но слышал голоса. - Ставлю десять баксов, что он не выкарабкается. - Идет. - Я вырвался из темноты на яркий свет операционной и увидел двух хирургов и двух ассистентов, которые держали пари, выживу я или нет. Они рассматривали рентгеновский снимок моей грудной клетки, ожидая, пока меня подготовят к операции. Я смотрел на себя с места, которое казалось значительно выше потолка, и наблюдал, как мою руку прикрепляют к блестящей стальной скоб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естра смазала меня коричневым антисептиком и накрыла чистой простыней. Кто-то еще ввел мне какую-то жидкость в трубку. Потом хирург сделал скальпелем надрез поперек моей грудной клетки и оттянул кожу. Ассистент передал ему инструмент, похожий на маленькую пилу, и он зацепил ее за мое ребро, а затем вскрыл грудную клетку и вставил внутрь распорку. Другой хирург срезал кожу вокруг моего сердца. С этого момента я мог непосредственно наблюдать собственное сердцебиение. Больше я ничего не видел, так как снова очутился в темноте. Я услышал звон колоколов, а потом открылся туннель... В конце туннеля меня встретило то же самое существо из Света, что и в прошлый раз. Он привлек меня к себе, при этом расширившись, словно ангел, распростерший крылья. Свет этих крыльев поглотил меня" [88, с. 15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 менее интересный случай произошел с писательницей Сандрой Кэри в больнице Уэст-Коаст зимой 1970 года. Она находилась в состоянии клинической смерти в течение четырех минут. Когда она пришла в себя, то сказала лечащему врачу, что чувствует себя прекрасно, но расстроилась из-за него, так как его жена только что ушла от него и собирается подать на развод. Действительно, жена врача ушла от него всего два дня назад, и он принял все меры, чтобы в больнице никто не узнал об этом. Даже родные еще не были извещены об их разрыве. Что это? Телепатические способности прорезались? Возможно!</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Многие после возвращения из Тонкого Мира обнаружили у себя парапсихологические способности.</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Один исследователь из Мейсы в штате Аризона в 1979 году беседовал в Ватикане с епископом, у которого во время приступа на несколько минут остановилось сердце. То, что с ним произошло, настолько удивило других духовных лиц, что к его ложу вызвали Папу Иоанна Павла II. Папа спросил епископа, видел ли он Бога. Епископ не был уверен в этом. В конце туннеля его встретил незнакомец и проводил к излучающему любовь яркому свету. Собственно говоря, все приключения этим ограничились, если не считать того, что, возвращаясь, епископ прошел сквозь стены Ватикана и оказался в гардеробной Папы. "Какая на мне была одежда? - спросил Папа. Епископ в точности описал папское одеяние для утренней службы. После выздоровления паранормальные способности епископа продолжали проявляться. Он предсказал несколько событий, включая сердечные приступы у двух служителей церкви [88, с. 1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ли, например, потрясающие парапсихологические способности того Денниона Бринкли, которого мы упоминали выше. В 1975 году в него ударила молния. Врачи сделали все возможное для его спасения, но... он умер. Первое путешествие Души Бринкли в Тонкий Мир потрясает. Он не только увидел там светящиеся существа и хрустальные замки. Он увидел там будущее человечества на несколько десятилетий вперед. Вернувшись в свое тело и поправившись, он обнаружил способность читать чужие мысли, а при касании человека рукой тут же видел, как он сам называет, "домашнее кино". Если человек, которого он коснулся, был мрачен, то Бринкли видел "как в кино" сцены, объясняющие причину такого настро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арапсихологическими феноменами "вернувшихся с того света" заинтересовались ученые. В 1992 году доктор Мелвин Морс опубликовал результаты опытов с Бринкли в книге "Преображенные Светом". В результате исследований он обнаружил, что у людей, побывавших на пороге смерти, паранормальные способности проявляются примерно в четыре раза чаще, чем у обычных людей [88, с. 12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итуации, с которыми столкнулись люди в состоянии клинической смерти, очень похожи на ситуации, возникающие в стрессовых условия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ое исследование в этой области было произведено в Швейцарии цюрихским профессором геологии Альбертом Хеймом [37, с. 147]. Пережив несколько несчастных случаев в горах, едва не окончившихся трагически, Хейм заинтересовался субъективными переживаниями умирания. В течение нескольких десятилетий он собирал наблюдения и отчеты людей, прошедших через ситуации, угрожавшие их жизни. Однако наиболее важная часть исследований Хейма базируется на многочисленных отчетах альпийских скалолазов, сорвавшихся с гор, но спасенных. Почти все наблюдали свое падение со стороны. Все переживали многочисленные картины прошлой жизни. И было еще что-т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пишет сам Хейм: "Все было преображено как бы райским светом и было прекрасно и свободно от горя, тревоги, боли... Подобно великолепной музыке, божественное спокойствие окутало душу. Прекрасные голубые небеса, разукрашенные изысканными крошечными розовыми и фиалковыми облачками, на вечные времена раскрывались вокруг меня. Мягко и безболезненно я погрузился в них и увидел, что теперь нахожусь в свободном падении и подо мной - снежное поле... Затем я ощутил тупой удар, и падение закончилос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Хейм утверждает, что смерть от падения с субъективной точки зрения приятна. Погибшие в горах в последние мгновения жизни обозревали свое прошлое, пребывая в преображенном состоянии. Согласно Хейму, смертельные падения гораздо более "ужасны и жестоки" для оставшихся в живых, нежели для жерт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ой же жестокий удар и нестерпимую боль получают родные, узнавшие о гибели близкого им человека. Сегодня, когда гибнут мужья и сыновья, найти слова, чтобы успокоить жен, родителей и детей, невозможно. Но может быть хоть каким-то утешением станут для них нижеприведенные эпизо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ый произошел с Томасом Даудингом [8, с. 117].</w:t>
      </w:r>
    </w:p>
    <w:p>
      <w:pPr>
        <w:pStyle w:val="Normal"/>
        <w:shd w:fill="FFFFFF" w:val="clear"/>
        <w:jc w:val="both"/>
        <w:rPr>
          <w:color w:val="000000"/>
          <w:szCs w:val="18"/>
        </w:rPr>
      </w:pPr>
      <w:r>
        <w:rPr>
          <w:color w:val="000000"/>
          <w:szCs w:val="18"/>
        </w:rPr>
        <w:tab/>
      </w:r>
    </w:p>
    <w:p>
      <w:pPr>
        <w:pStyle w:val="Pmli"/>
        <w:spacing w:lineRule="auto" w:line="240" w:before="0" w:after="0"/>
        <w:jc w:val="both"/>
        <w:rPr/>
      </w:pPr>
      <w:r>
        <w:rPr>
          <w:color w:val="000000"/>
          <w:szCs w:val="18"/>
        </w:rPr>
        <w:tab/>
      </w:r>
      <w:r>
        <w:rPr>
          <w:rFonts w:cs="Times New Roman" w:ascii="Times New Roman" w:hAnsi="Times New Roman"/>
          <w:color w:val="000000"/>
          <w:szCs w:val="18"/>
        </w:rPr>
        <w:t>"Физическая смерть ничто. Ее действительно не надо бояться... Я прекрасно помню, как все произошло. Я ждал в изгибе окопа, когда придет мое время заступить на пост. Был прекрасный вечер, у меня не было никакого предчувствия опасности, но вдруг я услышал вой снаряда. Где-то позади раздался взрыв. Я невольно присел на корточки, но было поздно. Что-то ударило так тяжело, тяжело и сильно - в затылок. Я упал, пока падал, не заметив даже на время никакой потери сознания, очутился снаружи самого себя! Вы видите, как просто я это рассказываю, чтобы вы лучше поняли. Через пять секунд я стоял рядом со своим телом и помогал двум моим товарищам нести его по траншее в перевязочную. Они думали, что я просто без сознания, но жив... Мое тело положили на носилки. Мне все хотелось узнать, когда же я снова окажусь внутри него. Я расскажу, что я чувствовал. Это было похоже на то, как будто я тяжело и долго бежал, пока не взмок, не потерял дыхание и не сбросил с себя одежду. Этой одеждой было мое тело; казалось, если бы я его не сбросил, я бы задохнулся... Мое тело доставили сначала в перевязочную, а оттуда - в морг. Я простоял возле него целую ночь, но ни о чем не думал, просто смотрел. Потом я потерял сознание и крепко уснул".</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Или эпизод, произошедший с офицером американской армии Томми Клэком в 1969 году в Южном Вьетнам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наступил на мину. Вначале его подбросило в воздух, затем швырнуло наземь. На какой-то миг Томми удалось сесть и он увидел, что у него нет левых руки и ноги. Клэк опрокинулся на спину и подумал, что умирает. Свет померк, пропали все ощущения, боли не было. Какое-то время спустя Томми очнулся. Он парил в воздухе и смотрел на свое тело. Солдаты положили его на носилки, накрыли с головой и понесли к вертолету. Клэк понял, что его считают мертвым. И в этот момент сам осознал, что действительно умер. Сопровождая свое тело в полевой госпиталь, Томми чувствовал себя умиротворенным, даже счастливым. Спокойно глядел, как на нем разрезают окровавленную одежду, и неожиданно вновь очутился на поле боя. Все 13 парней, убитых за день, были здесь. Клэк не видел их, но каким-то образом знал, что они рядом, общался с ними, тоже неизвестным способом. Солдаты были счастливы в новом мире и уговаривали его остаться. Томми чувствовал себя радостно и спокойно. Он не видел себя, ощущал себя (по его словам) просто формой, почти одной чистой мыслью. Со всех сторон лился яркий свет. Внезапно Томми опять оказался в госпитале, в операционной. Оперировали его. Врачи о чем-то переговаривались между собой. Тотчас же Клэк вернулся в тело [72, с 3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т! Не все так просто в нашем физическом мире! И убитый на войне человек не умер! Он ушел! Ушел в чистый, светлый мир, где ему гораздо лучше, чем оставшимся на Земле его родным и близким.</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Трансцендентальные восприятия</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 книге "Я видела вечность", вышедшей в 1977 году, Бетти Мальц описывает свои удивительные видения и переживания "по ту сторону". Она пробыла в состоянии клинической смерти 28 мину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етти пишет, что переход был ясным и спокойным. Сразу же после смерти она оказалась на чудесном зеленом холме. Ее удивило, что, имея три операционные раны, она стоит и ходит свободно, без боли. Над ней яркое синее небо. Солнца нет, но свет повсюду. Под босыми ногами - трава такого яркого цвета, какого на земле она не видела; каждая травинка как живая. Яркие кусты, деревья, цветы. Слева от нее - мужская фигура в мантии. Они шли, не разговаривая, но она поняла, что он не был чужим и что он ее знал. Потом перед ее взором прошла вся ее жизнь. Она увидела свой эгоизм, и ей было стыдно, но она чувствовала вокруг себя понимание, заботу и любов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етти Мальц и ее спутник подошли к чудесному серебряному дворцу. Музыка, хор; она слышит слово "Иисус". Когда ворота на мгновение приоткрылись, она увидела улицу в золотом свете. Она никого не видела в свете, но поняла, что это - Иисус. Она хотела войти во дворец, но вспомнила отца и вернулась в тело. Ее отец, убитый горем, все эти 28 минут стоял у ее кровати и был поражен, когда она "ожила" и отбросила простыню, которой было закрыто ее лицо [27, с. 15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ще один пример. 39-летняя Джессика Хэйвенс была доставлена в отделение реанимации в результате закупорки сосудов сердца [87, с. 78]. Ее описание посмертного переживания поражает выразительностью чувства восторга. "Я знала, что умираю... Я почувствовала, что "проваливаюсь" во мрак и полное безмолвие... Внезапно я оказалась парящей в абсолютном свете - ярком, но не слепящем. Покой и Абсолютная Радость. Я была окутана подвижным, сияющим светом. По правую руку от меня плыл кто-то еще. Он - я не знаю, почему я говорю "он" - тоже был окутан светом. Мы общались, но не с помощью слов. Этот "разговор" касался того, хочу ли я вернуться или н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змышляя о своих встречах с существами из необычной реальности, Уитли Стрибер пишет: "У меня создается впечатление, что физический мир представляет собой лишь частный случай более широкого контекста, а реальность разворачивается главным образом нематериальным путем... Я думаю, что они как бы играют роль акушерок при нашем появлении в нематериальном мире, из которого происходят и сами. Наблюдаемые нами физические существа - верно мы их воспринимаем или нет - вероятно, представляют собой особей более высокого эволюционного порядка..." [87, с. 20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интересна книга доктора Георга Ритчи "Возвращение из завтра", вышедшая в 1978 году. Он описывает случившееся с ним самим в 1943 году. Предисловие к его книге написано доктором Р. Моуди. "Его книга, - пишет доктор Моуди, - один из наиболее фантастических и хорошо документированных очерков о переживании смерти, известных мн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ступлении к своей книге доктор Ритчи пишет: "Иисус - это не только сила, это невероятная, безусловная любовь... Я не имею понятия, какой будет следующая жизнь. Я смотрел, можно сказать, только из прихожей, но я видел достаточно, чтобы полностью понять две истины: наше сознание не прекращается с физической смертью, и время, проведенное на земле, и отношения, которые мы выработали к другим людям, много важнее, чем мы можем думать" [27, с. 15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возрасте 20-ти лет Ритчи заболевает. После тяжелой и длительной болезни он слышит, как врачи объявляют его мертвым. Его Душа выходит из тела, некоторое время странствует и, наконец, оказывается в маленькой комнате, где на больничной кровати лежит закрытое простыней тело. Он не сразу понял, что это его тело и что значит он умер. Он представлял себе смерть как какое-то небытие, а он был жив, видел и думал.</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вет в комнате усилился, он был так ярок, что физические глаза его не вынесли бы. Ритчи начинает чувствовать "присутствие" и потом видит Иисуса Христа. Христос любит его полной и безграничной любовью и Ритчи испытывает покой, радость и такое удовлетворение, что он хочет остаться в таком состоянии навсегд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ед его взором проходят все годы его жизни - вся жизнь за несколько минут. Ритчи воспринял вопрос: "Как ты использовал свое время на земле?" Христос спрашивал не о фактах, а об их значении - что важного сделал Ритчи за свою жизн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том полет в сопровождении Христа и несколько видений загробной жизни в потустороннем мире. Небесный мир, где процветают науки, искусство, музыка, библиотеки всеобъемлющего зн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вернулся в тело против своего жел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Иосиф Бромберг умудрился побывать в состоянии клинической смерти трижды, и под огромным впечатлением от увиденного он написал письмо в газету, опубликованное в АиФ N. 18 за 1998 год. В каждом последующем состоянии клинической смерти ему удавалось все дальше и дальше заглянуть в Тонкий Мир. В первом состоянии он летел через туннель к свету, а когда полет закончился, он увидел людей в белых одеждах, среди которых были мать, отец и старший брат. "Они звали меня с собой. "Пойдем, сынок, у нас хорошо. Ты ведь устал там на земле. Здесь покой и тишина", - тихим грудным голосом позвала меня мать. В их окружении я направился к огромному воздушному замку... И вдруг я очнул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чью сердечный приступ повторился и через некоторое время повторились и полет в туннеле, и встреча с родными, только все происходило намного быстрее. Теперь он успел войти в тот воздушный замок, где, как выяснилось, умершие ожидали Божьего суда. Однако врачи снова вернули его к жизни и приступили к срочной операции. И снова все повторилось сначала: и полет, и родные, и замок. И строгий вопрос Господа: "Раскаиваешься ли ты в своих грехах?" "Тут в зал вбежала моя мать и упала перед Спасителем на колени. Завопила: "Прости его, Господи! Он сам не знал, что творит. Прости его, Боже! У него много дел на Земле, он искупит свои грехи". Я услышал удаляющийся гул. Стал чувствовать свое тело. Кто-то бил меня по щекам. Я вернулся в свое физическое тел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зврат в тело происходит моментально, иногда совпадает с применением электрошока или другими реанимационными приемами. Иногда некоторые чувствуют, что входят в тело как бы толчками. Сначала при входе в физическое тело бывает неуютно и холодно. Иногда перед возвращением в тело бывает кратковременная потеря сознания.</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о не всегда путешествие в Тонкий Мир является "прекрасной прогулкой" для нашей Души. Учеными-медиками отмечено, что некоторым - хотя и очень малому проценту - предстают адские видения.</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Так, во время сложнейшей операции, которую делал доктор Майкл Дебейки (тот самый, что консультировал Б. Ельцина), немецкий актер Курт Оргенс оказался в состоянии клинической смерти и получил при этом отрицательные впечатления [32, с. 99]. "Я смотрел на большой стеклянный купол операционной. Он стал меняться. Внезапно превратился в раскаленно-красный. Я увидел вертящиеся и гримасничающие рожи, глядевшие на меня... Потом стало казаться, что стеклянный купол превратился в прозрачный свод, который стал медленно опускаться на меня. Разразился огненный дождь, но хотя капли были громадными, ни одна не коснулась меня. Они падали вокруг, и из них подымались грозные языки пламени... Я не мог дальше заблуждаться и не видеть страшной правды: без сомнения, лица повелителей этого мира были лицами проклятых. Я был в отчаянии, чувствуя себя несказанно одиноким и покинутым. Ужас, испытанный мною, был так болезнен, что я чуть не задохнулся. Ясно, я был в самом аду". Это был очень редкий случай, отмеченный позже доктором Карлисом Озизом, когда больной видел "ад". Но не единственны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что подобное случилось и с домохозяйкой из Рой-Айленда. Видение у нее было после операции на желчном пузыре. Ее врач рассказал: "Когда она пришла в себя, то сказала: "Я думала, что умерла, что попала в ад". Ее глаза широко раскрылись от ужаса. После того, как я успокоила ее, она рассказала мне о своем пребывании в аду, о том, как ее хотел унести дьявол. Рассказ перемежался с перечислением ее грехов и изложением того, что думают о ней люди. Ее страх усиливался, и медсестрам стало трудно удержать ее в лежачем положении. Она сделалась почти невменяемой, и нам пришлось вызвать мать, чтобы успокоить ее. У нее было давнее чувство вины, возможно, из-за внебрачных связей, которые закончились рождением незаконных детей. Больная была угнетена тем, что ее сестра умерла от той же болезни. Она верила, что Бог карает ее за грехи" [32, с. 9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авда, такие случаи редки. Но даже если у одного человека произошла "адская" встреча" со смертью, то это подтверждает концепцию о том, что не для всех смерть приходит как избавление. Давайте вспомним ИЭ-экран и трансфизические туннели-воронки, ведущие в Тонкий Мир. Именно образ жизни человека, его мысли и дела или его "грехи" и "святые" поступки определяют, каким путем-каналом пойдет Душа через барьер и в какие слои Тонкого Мира она попадет. Душа стремится вверх, но только до той степени, какую допускают ее духовные силы. Есть над чем подум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Фактов выхода Души из тела в стрессовых ситуациях и в состоянии клинической смерти собрано очень и очень много. Но долгое время не хватало объективной научной проверки - действительно ли существует этот, как его называют ученые, феномен продолжения жизни после смерти физического тела. Такую проверку можно было осуществить путем тщательного сопоставления фактов, указанных пациентами, с действительно происходившими событиями, и опытным путем, используя необходимую аппаратуру.</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Доказательства сопоставлением фактов</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Одним из первых такие доказательства получил доктор Майкл Сабом, начавший исследования как оппонент доктора Моуди, а закончивший их как единомышленник и помощни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 целью опровержения "бредовой" идеи о жизни после смерти он организовал проверочные наблюдения и подтвердил, а по сути дела доказал, что личность после смерти продолжает существовать, сохраняя способность видеть, слышать и чувствов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Майкл Сабом - профессор медицинского факультета в университете Эмори в США. Он специалист-кардиолог, член Американского общества кардиологов, имеет огромный практический опыт реанимации. Его книга "Воспоминания о смерти" вышла в 1981 году. М. Сабом подтвердил то, о чем писали другие. Но главное не это. Он провел ряд исследований, сопоставляя рассказы своих пациентов, переживших временную смерть, с тем, что фактически происходило в то время, когда они находились "по ту сторону", и что было доступно объективной проверк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Сабом проверял, совпадают ли рассказы больных с тем, что в это время происходило на самом деле; действительно ли применялись те медицинские аппараты и методы оживления, которые описывали люди, бывшие в это время мертвыми, действительно ли в других комнатах происходило то, что видели и описывали умершие. Сабом собрал и опубликовал 116 случаев, все были тщательно проверены им лично. Он составил точные протоколы с учетом места, времени, участников, произнесенных слов и т. д. Для своих наблюдений он отбирал только психически здоровых и уравновешенных люд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иллюстрации приведем несколько примеров из сообщений доктора Сабом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яжелый сердечный приступ с остановкой сердца у 44-летнего мужчины. Для оживления пришлось применить несколько электрических шоков. Умерший наблюдал происходящее с позиции вне физического тела и позже смог сделать детальное описа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был как-то отдельно, стоял в стороне. Я не участвовал, а смотрел безучастно, меня это не очень интересовало... Прежде всего впрыснули что-то через резинку, которая там для вливаний... потом они подняли меня и положили на доску. И тогда один из докторов начал бить по моей груди. Они раньше давали мне кислород - такая резиновая трубочка для носа, а теперь они ее вынули и положили на лицо маску. Она покрывает рот и нос. Она для давления... светло-зеленого цвета... Я помню, как они вкатили столик, на котором было что-то, как лопасти. И на нем был манометр, квадратный, с двумя стрелками. Одна стояла, а другая двигалась... она двигалась медленно, но не прыгала сразу, как на вольтметре или других приборах. Первый раз она дошла до... между третью и половиной шкалы. И они повторили это, и она прошла больше половины, и на третий раз почти три четверти. Неподвижная стрелка дергалась каждый раз, когда они толкали эту штуку и кто-то возился с ней. И я думаю, они ее починили и она остановилась, а другая двигалась... И были две лопасти с проводами от них; это как два круглых диска с ручками. Они держали в каждой руке по диску и клали мне на грудь. На ручке были маленькие кнопки... Я видел, как меня дергало" [27, с. 16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ли такой случай. Пациент доктора Сабома во время операции оказался в состоянии клинической смерти, под глубоким наркозом, с остановившимся сердцем и, конечно, без сознания. Он был с головой укрыт операционными простынями и физически не мог ничего видеть или слышать. Позже он описал свои переживания. Он видел в деталях операцию на своем собственном сердце и его рассказ полностью соответствовал тому, что происходило в действительнос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очевидно заснул, я ничего не помню, как они перевезли меня из этой комнаты в ту, где оперируют. А потом вдруг я увидел, что комната освещена, но не так ярко, как я ожидал. Мое сознание вернулось... но они уже что-то сделали со мной... Моя голова и все тело были покрыты простынями... и тогда я вдруг начал видеть то, что делается... Я как бы был на пару футов над моей головой... Я видел двух докторов... они пилили мою грудную кость... Я мог бы нарисовать вам пилу и вещь, которой они раздвигали ребра... Она была завернута вся вокруг и была из хорошей стали, без ржавчины... много инструментов... они (доктора) называли их зажимами... я удивился, я думал, что будет много крови, а ее было очень мало... и сердце не такое, как я думал. Оно большое, больше сверху и узкое внизу, как континент Африка. Сверху оно розовое и желтое. Даже жутко. А одна часть была темнее, чем остальные, вместо того, чтобы все было одного цвета... Доктор С. стоял с левой стороны, он отрезал кусочки от моего сердца и вертел их так и эдак и долго рассматривал... и у них был большой спор, нужно ли делать обвод или нет. И решили этого не делать... У всех докторов, кроме одного, ботинки были в зеленых чехлах, а этот чудак был в белых ботинках, покрытых кровью... Это было странно и, по-моему, антигигиенич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писанный больным ход операции совпадал с записями в операционном журнале, сделанными, конечно, другим стилем [27, с. 16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 менее результативен случай с Барбарой Прайор, тридцати девяти лет, "умершей" при операции [32, с. 10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й дух стал воспарять в воздухе... Я была спокойна. Чувствовала себя великолепно. Я видела тело на кровати, но ощущала себя совершенно отделенной от него. Меня и вправду не заботило, что они делали с моим телом. Я видела, как мистер Пейн нажимает на мою грудную клетку, и удивлялась, зачем так стараться? Я совершенно в полной мере счастлива. Человек, которого я раньше не видела, подошел к моему телу и сделал укол в сердце. Когда он кончил, к кровати подошла медсестра и в спешке задела стойку, на которой были укреплены бутыли с внутривенным вливанием. Мне было видно, как стойка упала на постель, а одна из бутылей задела мое лицо. Но мне было неважно, что бутыль меня ушибла. Я была свободна от боли... Потом я услышала голос доктора: "Дышите, Барбара, дышите!" "Не хочу. Вы не можете заставить меня дышать. Вы не можете заставить меня покинуть этот рай". Как только я произнесла это, как почувствовала жгучую боль в грудной клетке и подсознательно поняла, что вернулась в свое тело. Я ощущала себя загнанной в ловушку и сердилась, что меня заставили вернуть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о восприятие Барбарой всего, что происходило в операционной, было проверено. Действительно, доктор Пейн применял мануальный массаж сердца примерно таким образом, как Барбара "видела" это. Другой врач действительно сделал ей укол в сердце, а медсестра и в самом деле уронила стойку и одна из бутылей ударила Барбару по лицу. Когда Барбара пришла в себя, она почувствовала болезненный ушиб под левым глаз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Сабом позже начал читать лекции о жизни после смерти. И каждый раз в аудитории из 30-35 человек находились один или двое, сообщавших, что и на их долю выпали подобные пережив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вопрос: "Почему вы до сих пор об этом не рассказывали?" - обычно следовал ответ: "Я боялся, что мне не поверят, будут высмеивать или сочтут ненормаль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ет отметить тот факт, что и среди ученых оказалось много таких, которых обнародованные сведения о выходе Души из тела не удивили. "Они сами или их близкие испытали этот "выход из тела" с возможностью наблюдать события, происходящие здесь же или в отдельных местах, но тщательно скрывали это от посторонних, считая то, что они наблюдали, во-первых, уникальным, а во-вторых, того рода отклонением, с которым очень легко попасть в психиатрическую больницу, откуда, как это было в недавние времена (в СССР), выбраться сложнее, чем войти" [55, с. 21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ния доктора Сабома поддержали доктор Элизабет Кюблер-Росс, доктор Кеннет Ринг, доктора Озиз и Харольдсон и многие друг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1980 году было собрано свыше 25 000 случаев возвращений к жизни недавно умерших. Доктор Кюблер-Росс сообщает, что на ее материале только 10% опрошенных имели ясные воспоминания о пережитом. Другие авторы говорят о 25, 40 и более процентах. Доктор Фред Скунмэйкер, заведующий сердечно-сосудистым отделением больницы в Дэнвере, штат Колорадо, США, собрал данные о 2300 пациентах, находившихся на грани смерти или переживших клиническую смерть. Только 1400 из них имели вышеописанные восприятия (27, с. 169). Остальные ничего не видели и ничего не слышали. Почем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этот счет существует гипотеза доктора Э.Дж. Гоулда.</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Самое трудное в умирании - суметь продержаться в сознании в течение всего процесса смерти - перехода - возрождения в Тонком Мире.</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Чтобы избежать бессознательного состояния во время умирания, человек должен быть подготовлен. Доктор Гоулд полагает, что именно отсутствие подготовки к смерти и осознанному возрождению в Тонком Мире может объяснить, почему всего лишь 15-20% людей, вернувшихся к жизни после клинической смерти, пережили опыт, о котором могли рассказать. В характере этих людей существует нечто, позволившее им "остаться бодрствующими" во время смерти, в то время как другие выжившие не помнят ничего. Здесь вполне уместна аналогия со сном. Во сне наша Душа путешествует в Тонком Мире, набирается впечатлений, а при возвращении ее в физическое тело мы, просыпаясь, ничего не помним. В лучшем случае какие-то эпизоды или просто "отрывки из обрывков". При сознательном выходе Души из тела ситуация совершенно друга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ернемся к исследовани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октор психологии Кеннет Ринг снарядил целую экспедицию по клиникам штата Коннектикут. Итоги более чем годовых исследований показали: феномен выхода из тела существует. Ни интоксикация, ни сновидения, ни галлюцинации здесь ни при чем. Проанализировав 102 случая клинической смерти, доктор Ринг констатировал: 60% больных испытали непередаваемое чувство покоя; 37% - парили над свои телом; 26% - помнят различные паранормальные видения; 23% - входили в туннель, шлюзы, колодец или погреб; 16% - до сих пор восторгаются чарующим светом; 8% - утверждают, что встречались с умершими родственниками [30, с. 16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обные результаты были получены сотрудниками Института Мозга в Санкт-Петербурге. В рамках российско-шведской программы сотрудничества с Международным обществом исследований терминальных состояний проводились исследования измененных состояний сознания при нормальных родах [34, 35]. Доктор медицинских наук Л.И. Спивак и старший научный сотрудник Д.Л. Спивак обследовали группу рожениц. Выяснилось, что из 202 рожениц имели место 18 случаев "выхода из тела", 21 - яркое быстротечное переживание прожитой жизни, 32 - контакт с ребенком, 23 - контакт с муж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о и красочно рассказывает об этих исследованиях в статье "Зазеркалье" [33, с. 10] Н.П. Бехтере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печатляет, когда "воскресшие" рассказывают о том, что они видели, что на самом деле происходило - но, лежа на операционном столе, они ни при каких условиях не могли видеть описываемых событий, происходящих иногда даже на известном пространственном отдалении от операционной. Сходный феномен - а может быть один и тот же - может наблюдаться при родах. Женщина ощущает себя в течение некоторого времени вне тела, наблюдая за происходящим с ней со стороны. Те из женщин, кто пережил это состояние, единогласно утверждают, что оно характеризуется не только чувством "выхода" из тела, но и полным исчезновением боли на период этого выхода и наблюдением всего, что происходит и что делают с ее телом... то, о чем рассказывается при выходе из клинической смерти, не есть кратковременный феномен умирающего мозга, а вероятнее всего - переходное состоя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знаю, что жизнь после смерти существует, - утверждает доктор Кюблер-Росс, - у меня нет ни тени сомнения". Это очень сильное утверждение из уст одного из ведущих профессионалов в области изучения смерти и высоко ценимого специалиста. Как может доктор Кюблер-Росс быть столь уверен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начале 1970-х годов, уже проработав какое-то время в танатологии, доктор Кюблер-Росс испытала свой первый ВИТ. После напряженного дня, проведенного около восьми умирающих пациентов, доктор решила отдохнуть. Ее ВИТ начался спонтанно. Позже она не могла поверить женщине, находившейся в той же комнате и рассказавшей, что у нее был вид мертвой - ни дыхания, ни пульса. Зная об образах, характерных для клинической смерти, но будучи мало информированной в то время об исследованиях ВИТ, доктор Кюблер-Росс принялась читать все, что было сделано в этой облас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коре она посетила Р. Монро в Виргинии. Она читала о его многочисленных ВИТ в книге "Путешествие вне тела" и на нее огромное впечатление произвели эксперименты с Монро доктора Чарльза Тарта из Калифорнийского университета. Применяя технику расслабления, Монро развивал свои способности и в то же время учил людей, как испытать ВИТ, и доктор Кюблер-Росс научилась мгновен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жды ночью, пытаясь заснуть, доктор Кюблер-Росс испытала глубокое пережива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 меня было самое невероятное переживание за всю жизнь... Все началось с вибрации стенок моего желудка, я посмотрела - открытыми глазами, в полном сознании - и сказала себе: "Этого не может быть". Я имею в виду, что анатомически, физиологически это было невозможно. Они вибрировали очень быстро. И затем, на что бы в комнате я ни взглянула: мои ноги, шкаф, окно - все начинало вибрировать миллионами молекул. Все вибрировало с невероятной быстротой... И пока я рассматривала - во все растущем изумлении, - невероятно прекрасные цветы, запахи и звуки наполнили комнату... За ними вставал восход, ярчайший свет, какой можно только себе представить, но он не резал мне глаза. Свет был открытым и полным, как будто все солнце сосредоточилось здесь. Вибрация прекратилась, и миллион молекул, включая меня, - это все было частью мира - слилось в одно. Я была частью этого. Это было так невероятно прекрасно, что если я передала бы испытываемое ощущение как тысячу оргазмов сразу, сравнение оказалось бы очень отдаленным. Для описания этого, действительно, нет слов. У нас неподходящий язык" [32, с. 127].</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Экспериментальные доказательства</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До середины 70-х годов ни одному из исследователей не удавалось определить экспериментально, обладает ли каждый из нас астральным телом. Физики под астральным телом имеют в виду то же, что обычно называют Душой. Выход из физического тела приобрел у физиков новую терминологию: внетелесные переживания - ВТП или опыт вне тела - ОВТ. В России был принят термин - ВИТ (выход из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ый из экспериментов по исследованию астрального тела был проведен физиками группы энергетических исследований (ГЭИ) в Нью-Йорк Сити с использованием способностей доктора Алекса Тану. Он дал гораздо больше, чем ожидали ученые, и представил несколько лучших лабораторных свидетельств жизни Духа после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лекс Тану, медиум, имеет степень доктора философии и теологии, может по своему желанию вызывать ВИТ. В 1972 году Тану начал работать с доктором Озизом по специальной заявке: организация, руководимая Озизом, Американское общество психических исследований (АОПИ), 29 декабря 1972 года получила 270 000 долларов на то, чтобы найти доказательство существования человеческой Души. Таково было желание одного аризонского золотоискателя, указанное в завещании. Сотрудники АОПИ взяли на себя проверку реальности выхода Души из тела и провели эксперименты со многими людьми, утверждавшими, что они могут иметь ВИТ, и Алекс Тану блестяще показал себя [32, с. 10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следование началось с "воздушных полетов". Они состояли в том, что Тану должен был астральным путем проецировать себя из собственного дома в Портленде, штат Мэн, в одну из комнат АОПИ на Манхэттене. Он должен был рассмотреть предметы, разложенные на чайном столике, а затем позвонить в АОПИ и отчитаться об увиденн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совершил пять отдельных рейсов. Один раз у меня было ощущение, что со мной что-то не в порядке. Я видел, что предметы и цветы каким-то образом разделены. Когда Вера Фелдман, исследователь АОПИ, позвонила мне, я описал ей, что видел. "Это поразительно, - сказала она. - Стол был разделен на две части. Мы намеренно расположили предметы на одной половине. А какие предметы вы видели? "Я видел свечу. Вокруг нее было что-то обвито, наподобие ленты. Еще там был кусок дерева". "Боже, - сказала Вера. - Вы правы" [10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ледующий раз я увидел корзину фруктов. Это снова оказалось правильным. В очередной "полет" я увидел лежащий на столе скальпель для разрезания бумаги. Затем в следующий "полет" я видел, как Вера пьет чай из чашки. В пятый раз я вновь увидел Веру, нагнувшуюся над столом, который я до этого рассматривал. Она опять подтвердила правильность моих наблюдени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ждый раз Тану видел стол, паря над ним подобно тому, как люди в состоянии клинической смерти наблюдали за своим воскрешением. Вдохновленные успехом Тану, сотрудники ОАПИ обратились к известному медиуму Кристин Уайтинг с просьбой: побыть в комнате и попробовать почувствовать присутствие Тану. Уайтинг сделала больше. Она действительно видела его сначала как светящийся шар, затем она точно описала, как он был одет, когда проецировал себя астральным путем из своего дом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ветящийся шар заинтересовал сотрудников АОПИ. Свет - форма энергии, которая может быть легко обнаружена. Физиков заинтересовало, сможет ли аппаратура зарегистрировать астральное тело Тану как свет. Если да, то это может послужить наиболее убедительным доказательством того, что есть существо или форма энергии, которая может отделиться от физического тела и, возможно, пережить его. В состав группы энергетических исследований отдела Института биоэнергетического анализа, расположенного на Грэнд-стрит в Нью-Йорк Сити, входили биохимики, физики, медики и психиатры. Группа предприняла попытку изучить электромагнитную природу психического явления. Для экспериментов с Тану ГЭИ использовала специально оборудованную комнату, теоретически считавшуюся черной. В ней находилось обладающее высокой чувствительностью к свету устройство, способное обнаружить малое число фотонов света. Заданные предметы были разложены на стуле посреди комнаты. Тану должен был не только привести в действие светочувствительное устройство вспышкой своего внутреннего света, но и опознать предмет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му потребовалось небольшое темное помещение, где он мог бы сосредоточиться и откуда мог бы проецировать себя в экспериментальную комнату; забавно, единственной пригодной комнатой оказался мужской туалет. Когда Тану уединился там, его голос стал записываться на магнитофон. "Я собираюсь проецировать себя астральным путем в темную комнату, которую я осматривал. Сейчас я должен дышать тяжелее... Световой шар начинает появляться в моем мозгу. Сейчас я проецирую себя... Я пробую спуститься и разобрать, что из заданных предметов лежит на стуле. Один из предметов лежит на полу, он квадратный. Я прикасаюсь к чему-то. Оно очень мягкое, напоминает кожу. Предмет на стуле твердый. Он круглый, светлый или белый... Мой свет уменьшается. Предмет на полу недалеко от стены слева... Пам! Это вспышка света. Предмет на полу похож на бумажник. На одном из стульев что-то высокое, круглое, то есть кажется круглым, похожим на скульптуру... (Долгое молчание) ... Пам! Взрыв белизны! Я раскачиваюсь, раскачиваюсь, раскачиваюсь..." [32, с. 10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ью-йоркский психиатр Карл Кирш и исследователь Тэд Вульф из Нью-йоркского медицинского центра в конце эксперимента, длившегося 21 минуту, извлекли Тану из мужского туалета и привели в черную комнату, которая теперь была освещена нормально. На стуле находился высокий круглый нагревательный элемент из кофеварки, совершенно такой, каким его описал Тану. На полу лежала гладкая резиновая подушечка, как раз там, где, как определил Тату, лежал бумажник. Самое впечатляющее было то, что светочувствительное устройство отметило в комнате свет как раз в то время, когда Тану восклицал: "Пам! Вот вспышка свет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каждый обладает световым компонентом, который можно обнаружить, то существование астрального тела станет универсальной реальностью. После экспериментов Тану и медиумы и обычные люди входили в комнату собственной персоной и стояли обнаженными перед устройством. Удивительно, но в какой-то мере светился каждый! Обнаженное тело дает определенное свечение, слишком слабое, чтобы восприниматься обычным зрением, но заметное чувствительному глазу медиума, а теперь отмеченное специальной аппаратурой. Более того, окружающая тело аура великолепно расцвечена (что всегда утверждали эзотерики), она пульсирует с различной частотой и принимает различные геометрические формы, очевидно, в зависимости от психологического и физического состояния человек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ин из докторов, поклонник дыхательной системы йогов, смог усилить свое "сияние" более чем в пять раз.</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ым участником эксперимента по ВИТ стала Клодетт Кили. В сентябре 1961 года она родила третьего ребенка в больнице Провиденс, в Холиоуке, штат Массачусетс. При родах возникли осложнения и врачи вынуждены были приступить к операции. Вот что она говорит сама: "Боль исчезла. Я почувствовала, что вплываю в темный туннель, сознавая все полностью. Я не раздумывала, входить или нет. Тогда я в первый раз увидела свет. Я помню, было удивительно, что на такой яркий свет приятно смотреть... Когда я была на полпути к свету, еще в туннеле, послышался голос: "Клодетт, вернись". Слова были произнесены мягко, но это было приказание. "Я не хочу, - ответила я, - прошу, дай мне приблизиться к свет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 произнес: "Клодетт, что будет с твоим только что родившимся ребенком?" Это заставило меня замереть. Я помню, что закричала: "Прошу, помоги мне вернуться"". Клодетт очнулас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шло десять лет и случилось неожиданное. Клодетт начала переживать непроизвольные ВИТ. Со временем она научилась контролировать свои ВИТ и входить в них при помощи расслабления. В 1973 году Клодетт стала участницей экспериментальных "полетов" доктора Озиза. В течение пяти вечеров в определенное время она проецировала свое астральное тело из собственного дома в помещение АОПИ. Клодетт оказалась прекрасным объектом, она легко идентифицировала заданные предмет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лодетт считает, что выход из тела в состоянии клинической смерти и произвольный ВИТ весьма схожи. Она утверждает, что однажды в один из своих "полетов" она услышала голос, который считала голосом Бога: "Клодетт, что ты здесь делаешь вновь?" Она ответила: "Я думаю, что эта работа (экспериментальные "полеты") поможет сближению науки и религии". Она говорит, что голос больше ничего не сказал и не запретил продолжать ей ВИ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ольшая исследовательская работа по изучению ВИТ была выполнена доктором Чарльзом Тартом из Калифорнийского университета в Дэйвисе [42, с. 191]. Свой первый эксперимент Тарт провел таким образом, чтобы во время сна испытуемой (она покидала свое тело во сне) можно было следить за колебаниями биотоков мозга, движениями глаз, кровяным давлением и электрическим сопротивлением кожи. Затем он поместил карточку со взятым наугад пятизначным числом над ее кроватью так, чтобы увидеть число мог бы только находящийся под потолком. Испытуемая, правда не с первой попытки, назвала число абсолютно точно: 25 132. Это очень высокий результат, так как шанс отгадать пятизначное число равен 1 из 100 00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ующий этап экспериментальных исследований был несколько усложнен: помимо наблюдения физиологических изменений, исследовательская группа поставила задачу выяснить, может ли какой-либо человек, животное или механическое устройство обнаружить присутствие астрального тела. Для исследований был приглашен Стюарт Блю Хэрэри, экстрасенс, способный вызывать ВИТ путем расслабления и проецировать астральное тело в заданное место. Руководил исследованиями доктор Роберт Моррис [42, с. 19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нтересными оказались и результаты физиологических исследований. Каждому ВИТ Хэрэри предшествовала стадия "охлаждения", во время которой показатели всех восьми измеряемых физиологических реакций резко падали. Как правило, эта стадия длилась от двух до пятнадцати минут. Сам период ВИТ характеризовался легким учащением дыхания и сердцебиения, а также повышением кровяного давл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иболее значимые результаты были получены при использовании в качестве "детектора" любимого котенка. Котенка поместили в пустом помещении на площадку, расчерченную наподобие шахматной доски: активность котенка определяли, считая, по скольким квадратам он переместился при эксперименте. Были проведены сравнения между движениями котенка, когда Блю проецировал свое астральное тело в помещение, где находился котенок, и когда не проецировал. Эксперимент прошел блестяще. В контрольные периоды, когда Блю не проецировал себя, котенок бегал и мяукал. Но когда Блю "присутствовал", котенок успокаивался и замолкал. Он вел себя точно также, когда Блю в физическом теле был рядом с ни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ремя этого эксперимента один из исследователей доктор Джон Хартуэлл, психолог, наблюдавший за экспериментом, неожиданно начал ощущать, где и когда находится астральная проекция Блю. Он не только верно определял, что Блю присутствует, но и видел его присутствие на монито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Если Блю мог успокоить котенка своим присутствием в астральной форме, то что произойдет, заинтересовались ученые, когда он станет проецировать себя в стеклянный террариум со змеей? Блю и доктор Моррис находились в одном здании, змея в другом, за ее поведением следили телекамеры. В какой-то момент змея совершила несколько яростных движений, хотя перед этим лежала неподвижно. Она быстро приблизилась к стеклянной стенке, бросилась на нее и попыталась ее куснуть. Змея вернулась на прежнее место, но оставалась возбужденной. Когда сравнили записи, выяснилось, что непонятное возбуждение змеи полностью совпало по времени с проецированием Блю в террариум.</w:t>
      </w:r>
    </w:p>
    <w:p>
      <w:pPr>
        <w:pStyle w:val="Web"/>
        <w:spacing w:lineRule="auto" w:line="240" w:before="0" w:after="0"/>
        <w:jc w:val="both"/>
        <w:rPr/>
      </w:pPr>
      <w:r>
        <w:rPr>
          <w:rFonts w:cs="Times New Roman" w:ascii="Times New Roman" w:hAnsi="Times New Roman"/>
          <w:color w:val="000000"/>
          <w:szCs w:val="18"/>
        </w:rPr>
        <w:tab/>
        <w:t xml:space="preserve">В 1975 году экстрасенсы Инго Сван и Блю Хэрэри блестяще продемонстрировали способность астрального тела слышать на расстоянии. Сначала Сван проецировал себя в лабораторию, где доктор Уильям Ролл проигрывал музыку различного характера. Вернувшись в свое тело, Сван правильно назвал все произведения. Этот же опыт с блестящим успехом повторил Хэрэри. Один из психологов, ознакомившись с экспериментами, предположил, что </w:t>
      </w:r>
      <w:r>
        <w:rPr>
          <w:rFonts w:cs="Times New Roman" w:ascii="Times New Roman" w:hAnsi="Times New Roman"/>
          <w:b/>
          <w:bCs/>
          <w:color w:val="000000"/>
          <w:szCs w:val="18"/>
        </w:rPr>
        <w:t>серебряная нить, соединяющая астральное и физическое тела, служит связующим звеном, по которому передается информация от астрального тела к мозгу, который воспринимает ее и интерпретирует</w:t>
      </w:r>
      <w:r>
        <w:rPr>
          <w:rFonts w:cs="Times New Roman" w:ascii="Times New Roman" w:hAnsi="Times New Roman"/>
          <w:color w:val="000000"/>
          <w:szCs w:val="18"/>
        </w:rPr>
        <w:t>.</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О серебряной нити</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се медиумы утверждают, что астральное и физическое тела связаны между собой тонкой сверкающей нитью, бесконечно растягивающимися узами, исходящими от макушки физического тела к макушке астрального тела. До тех пор пока серебряная нить остается целой, астральное тело всегда может возвратиться в физическо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воей книге "Выделение астрального тела" Сильван Мульдон, овладевший техникой выхода из физического тела, описывает и серебряную нить. Он производил многочисленные измерения серебряной нити "на глаз", утверждая, что толщина ее колеблется от 1,5-2 дюймов до размера швейной нити в зависимости от расстояния между астральным и физическим телами. Он заметил, что импульсы, активизирующие сердечную и дыхательную деятельность, как бы путешествуют через этот шнур от астрального тела к физическому [42, с. 18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и один эксперимент еще не обнаружил серебряную нить, но ее существование объясняет, почему не всегда усилия воскресить человека приводят к успеху. Если человек в состоянии клинической смерти собирается продлить свое странствие к свету, в этот момент, когда он решает не возвращаться, серебряная нить рвется. Сообщений о серебряной нити было много, но не было не только ни одного экспериментального подтверждения существования этой нити, не было даже гипотезы о ее физической сущности. И вот такая гипотеза появилас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81 году физик член-корреспондент АН СССР Л.Б. Окунь опубликовал в журнале "Успехи физических наук" обширную статью "Современное состояние и перспективы физики и высоких энергий" о новых частицах-глюонах [43, с. 23]. Глюоны - от англ. glue - клей. В своей статье автор пишет: "Эти частицы могут обладать и обычными, и электрослабыми, и электросильными взаимодействиями. Рожденная на ускорителе пара Q-частиц, обладающих противоположными Q-зарядами, должна быть связана Q-глюонной нитью". Поразительны свойства глюонных нитей: они должны быть абсолютно прочными, могут неограниченно удлиняться и совершенно свободно прорезать стены, горы, земной шар. Толстой нить быть не может, так как при большой толщине она должна раствориться в газе реликтовых Q-глюон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разительно! Эти свойства в точности соответствуют серебряной нити: диаметр примерно 1-2 дюйма, обладает абсолютной прочностью, ее невозможно порвать, но она может "отклеиться", если силы ее натяжения превысят силы химических связей, что и происходит при посмертном химическом распаде физического тела. Глюонная нить может бесконечно удлиняться и проходить сквозь любое вещество. При этом она остается невидимой, так как кванты света с глюонами не взаимодействуют, да и сами глюоны - это, подобные тем же фотонам, не столько частицы, сколько связующие поля. В настоящее время высказываются достаточно обоснованные предположения, что "серебряная нить жизни" скорее всего является глюонной нитью. Наличие серебряной нити подтверждает на собственном опыте Р. Монр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ернемся к исследовани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Нью-йоркской лаборатории АОПИ была проведена серия экспериментов с экстрасенсом Инго Сваном. Во время астрального выхода он посещал различные помещения, а затем точно описывал целевые объекты, находящиеся там. Вероятность того, что это могло произойти случайно, равна приблизительно одной сорокатысячн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торой серии экспериментов, проводившихся совместно с Инго Сваном и Харольдом Шерманом, ученые попросили, чтобы они, оставив свои тела, предприняли путешествие к Юпитеру и Меркурию [42, с. 197]. Парапсихологи собирались сопоставить их отчеты с информацией, доставленной космическими зондами НАСА - национальное агентство США по аэронавтике. В отношении Юпитера полученные результаты были довольно двусмысленными; однако информация о Меркурии была вполне однозначной. Эксперимент проводился за несколько дней до приближения "Маринер-10" к Меркури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ван и Шерман предсказали наличие на планете слабого магнитного поля. Этот факт учеными даже не предполагался, поскольку Меркурий имеет очень малую скорость вращения. Однако эти данные, полученные при помощи ВИТ, в высокой степени совпали с докладом НАСА. Кроме того, Сван и Шерман точно описали характер поверхности планеты. Результаты этого эксперимента были нотариально засвидетельствованы и разосланы ученым до того, как были получены сообщения от "Маринера-1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77 году в Атлантическом океане утонула советская атомная подводная лодка, на борту которой был секретный код советского Военно-Морского Флота и многочисленное новое оборудование. Острота ситуации заключалась в том, что советские специалисты не знали координат утонувшей лодки и не могли ее найти. Американцы поступили нестандартно: они обратились к Инго Свану. Он-то и указал место, где в Атлантике на огромной глубине лежала советская субмарина. Американцы поверили, а подъем субмарины был уже делом американской техники [116, с. 15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сколько позже, у Инго Свана произошла встреча со смертью. У него была небольшая инфекция и местный врач сделал ему укол пенициллина, который вызвал шок. Свана привезли в медицинский центр Пало-Алто, в Калифорнии, и по прибытии он был признан мертвым. В течение 20-ти минут врачи прилагали усилия, чтобы его оживить. Поскольку Сван часто странствовал вне тела, его не смутил вид собственного трупа. Аналитический ум Свана воспользовался уникальной возможностью сравнить состояние клинической смерти и прошлые ВИТ. Сван утверждает, что "сходство действительно поражает", но предупреждает: "нельзя утверждать, что эти состояния идентичны". Зрительные восприятия у Свана были в обоих случаях одинаковы. Он обнаружил, что может по желанию перемещаться, наблюдая все сверху, "с потолка", совершенно также, как при ВИТ, и обладает той же подвижностью. "Стоит только пожелать оказаться где-нибудь, и ты уже там", - говорит он. Но Сван считает, что эмоции, которые испытывают люди во время клинической смерти, в большой степени зависят от их отношения к жизни. "Мне не было страшно ни на какой стадии смерти, - говорит он, - но ведь я, начиная с самого детства, сотни раз находился вне тела". Сван считает, что ВИТ представляет собой репетицию окончательной смерт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обные исследования с измерениями параметров физического тела и регистрацией астральной проекции проводятся и в России. В статье "Исследования необычных состояний сознания" [44, с. 59-65] представлены результаты, полученные в период 1992-1995 годов в лаборатории ТХО "Юпитер" на базе клиники нейрохирургии ВМА им. С.М. Кирова. Для изучения изменений функционального состояния человека в качестве объективного индикатора применялись методы анализа биоэлектрической активности мозга и методики, используемые для регистрации и контроля "астрального выхода", апробированные в лаборатории. Проводился длительный электроэнцефалографический контроль при помощи компьютерного электроэнцефалографа "Brain Surviyor" с помощью прилагаемого к нему пакета программного обеспеч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нализируя состояние людей, способных совершать целенаправленный "астральный выход", ученые выделили один общий момент - обнуление сигнала. Уже после 30-секундного "выхода" человек клинически ощущал резкое снижение температуры тела - от ног до уровня щитовидной железы. Возможно, это происходило из-за страха не вернуться в тело. Кроме того, исследователи обратили внимание, что после сеансов у пациентов повышался жизненный тонус, исчезало ощущение обреченности и страха, появилась уверенность в своих силах, одним словом, произошло возрождение через "смер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б удивительных исследованиях сообщается О.И. Коекиной в работе [101, с. 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Группа исследования - добровольцы, в количестве 18 человек, владеющие методами медитации. Всем участникам исследования проводили регистрацию биоритмов мозга по 16 стандартным монополярным отведениям в соответствии с общепринятой международной стандартной схемой. Пациенты располагались в удобном положении (полулежа в кресле) с закрытыми глазами в полутемной звукоизолированной комнате - при условиях, создающих возможности мышечной и психической релаксации (расслабл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апись ЭЭГ проводилась в двух вариантах - в начале каждой процедуры во время состояния обычного бодрствования и после погружения в транс. Периоды записи ЭЭГ были достаточно длительными (несколько минут). С целью локализации источников ритмической активности, или паттернов, ЭЭГ использовали специальную программу BRAINLOG, созданную на основе научных разработок. С помощью этой программы определяли и отслеживали в объеме мозга человека возникновение центров электрической активности. В результате исследований были выделены "путешествия", ограниченные районами Москвы, отдаленные от места проведения на несколько километров или в другие города. Но были совершены и "экскурсии во времени", причем общение с иными сущностями происходило телепатически. Все участники исследований по возвращении в обычное состояние сознания утверждали, что они действительно наблюдали иные реальности и выход из физического тела. Диаграммы исследований мозга приводятся в опубликованной работ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 менее интересные опыты по исследованию ВИТ проводились в Институте психологии РАН [102, с. 78]. Испытаниям подверглась группа из 10 человек, практикующих искусство ВИ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спытуемые осознавали себя стремительно движущимися посреди цветного пейзажа с яркими сочными красками. Их состояние сопровождалось музыкой и речью. Все испытуемые подчеркивают, что для перехода в состояние ВИТ нужно "рвануться из своего тела" или "впрыгнуть в пейзаж".</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в Институте биологии РАН также многократно исследовали различные необычные физические способности человека в трансе, в том числе и в состоянии ВИТ [68, с. 76].</w:t>
      </w:r>
    </w:p>
    <w:p>
      <w:pPr>
        <w:pStyle w:val="Web"/>
        <w:spacing w:lineRule="auto" w:line="240" w:before="0" w:after="0"/>
        <w:jc w:val="both"/>
        <w:rPr/>
      </w:pPr>
      <w:r>
        <w:rPr>
          <w:rFonts w:cs="Times New Roman" w:ascii="Times New Roman" w:hAnsi="Times New Roman"/>
          <w:color w:val="000000"/>
          <w:szCs w:val="18"/>
        </w:rPr>
        <w:tab/>
        <w:t>Интересные ощущения описывает Александр в своей статье "Я жил в параллельном мире" [119, с. 6]. Он пишет: "</w:t>
      </w:r>
      <w:r>
        <w:rPr>
          <w:rFonts w:cs="Times New Roman" w:ascii="Times New Roman" w:hAnsi="Times New Roman"/>
          <w:i/>
          <w:iCs/>
          <w:color w:val="000000"/>
          <w:szCs w:val="18"/>
        </w:rPr>
        <w:t>Сам момент выхода незаметен. Я вдруг оказался парящим в голубом, воздушном, залитом солнечным светом пространстве, а подо мной простирались вроде бы и земные пейзажи, но более яркие и совсем незнакомые мне. Деревья, зеленая трава, группа каких-то людей, строения - все это в ярком солнечном свете, праздничное ощущение всего окружающего. Я пробыл в этом мире несколько лет. Именно лет! Я многому научился... Я уже забыл о своей прошлой жизни. Но вот настал момент, когда я почувствовал нечто необычное. Окружающий мир внезапно стал исчезать, и я оказался погруженным в темноту... Открыл глаза и увидел лицо наблюдателя, склонившегося надо мной... По земным меркам я "отсутствовал" секунд десять</w:t>
      </w:r>
      <w:r>
        <w:rPr>
          <w:rFonts w:cs="Times New Roman" w:ascii="Times New Roman" w:hAnsi="Times New Roman"/>
          <w:color w:val="000000"/>
          <w:szCs w:val="18"/>
        </w:rPr>
        <w:t>".</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К настоящему времени собрано огромное количество научных фактов, доказывающих существование астрального тела, что укрепляет концепцию жизни после смерти.</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Доказав существование астрального тела, ученые продолжили изучение его свойств. Чтобы определить, существует ли различие между ясновидением и астральным перемещением доктор Озиз использовал в эксперименте с Тану специальный аппарат, действующий на оптическом принципе. В аппарате, напоминающем ящик, расположили мишень, которую можно было рассмотреть только через маленькое отверстие в стенке аппарата. Рассматриваемая из любой другой точки мишень не могла быть визуально проинтерпретирована. Поэтому предполагалось, что экстрасенс, ведущий "ясновидческое прочесывание" этой области, окажется не в состоянии сообщить верную информацию. Мишень выбиралась посредством случайного процесса самим аппаратом, поэтому до окончания эксперимента о ней ничего не знал даже экспериментатор [42, с. 19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ну оказался в состоянии верно увидеть и цвет, и проецированное изображение. Доктор Озиз пришел к выводу, что астральное тело Тану находилось прямо перед лицевой стороной прибора (Тану сообщил, что был именно там). С первой попытки Тану не увидел ничего, кроме темноты, и ассистент доктора Озиза обнаружил, что в приборе перегорела лампа. В следующий раз Тану увидел содержимое прибо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 из самых трудных задач при изучении возможностей астрального тела - это исследование осязания. Экстрасенсы и некоторые обыкновенные люди утверждают, что ощущали на щеке "ледяное дыхание", когда пробовали общаться с умершими. Нечто подобное много лет назад пережил один из авторов этой книги. "На 9-й день после смерти матери при засыпании я вдруг почувствовала, что к моей левой щеке прижимается "своей щекой" (очень-очень холодной) моя мама. Сон как рукой сняло. Не могу спать. Как только закрою глаза, так чувствую ее своей щекой. Так повторялось несколько раз и вместо того, чтобы попытаться пообщаться с ней, я, будучи абсолютно несведущей в вопросах жизни и смерти, встала и среди ночи занялась уборкой квартиры. Как я об этом теперь жале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задались целью проверить, обладает ли астральное тело психокинетическими способностя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исследования этого вопроса специально придумали экспериментальную установку под чисто условным названием "бассейн для прыжков в воду". Это электрическое поле, которое окружает легкий предмет, подвешенный на струне; чувствительная электронная аппаратура регистрирует его малейшее движение. Большинству людей, имевших ВИТ, не удавалось шевельнуть предмет на струне, но Тану удалось покачать струну и прикрепленное к ней перо самописца. Другой экстрасенс Пат Прайс сумел настолько успешно "нырнуть" в бассейн, что заставил перо буквально подскочить [32, с. 19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ногочисленные эксперименты по выявлению паранормальных способностей (телекинез, телепатия, ясновидение, воздействие астральной проекции на приборы и др.) проводятся в Центре Энергоинформационных технологий Санкт-Петербургского Института точной механики и оптики ЦЭИТСПИТМО (директор - заслуженный деятель науки и техники России доктор технических наук профессор Г.Н. Дульнев). С помощью точной аппаратуры регистрируются и сопоставляются возможности различных экстрасенсов и вырабатываются методы практического применения выявленных паранормальных способностей [51, с. 5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воей последней книге "Магия мозга и лабиринты жизни" Н.П. Бехтерева отмечает [55, с. 214]: "Предполагая, что выход из тела не только и не столько мозговой, сколько организменный феномен, мы все же - и прежде всего на основе представлений профессора Л.И. Спивака - предприняли физиологическое исследование мозга до и после родов. Большой специалист не только в регистрации сверхмедленных физиологических процессов и электроэнцефалограмм, но и в обнаружении тончайших их изменений, С.Г. Данько как будто нащупал мозговые перестройки, коррелирующие с развитием феномена "выхода из тела". Наверное, для этой цели можно использовать и другие показатели, но уже и использование этих представило интересные результаты. Значит, или, точнее, возможно, феномену действительно предшествует измененное психическое состояние. Хотя в данном исследовании - измененное состояние мозг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есмотря на интенсивные исследования, свойства астрального тела далеко еще не изучены и человечеству предстоит еще много открытий в этой уникальной сфе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статье "Нырок в глубину своего "Я" без тяжелых последствий" [126, с. 3] руководитель московской школы "Ноосфера" Владимир Погонов на вопрос корреспондента: "А приходилось ли вам совершать модные сегодня "выходы в астрал?"" - отвечает: "Как раз этому проще всего научиться. Мы называем это "отделением энергоинформационной сущности". Человек видит сверху свое лежащее на коврике тело и начинает опасаться, что упадет и раздавит самого себя. Но происходят и более фантастические вещи. Информационная сущность может делиться. Очень трудно представить себе, каково, например, оказаться одновременно в четырех углах комнаты. Моя помощница Оля видит весь зал и собственное тело на полу сразу из четырех разных точе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так, выход Души из физического тела - реально признанный факт и, оказывается, достаточно распространенный [90, с. 331]. Немного статисти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54 году доктор Харт опросил 155 молодых людей, интересуясь лишь тем, случилось ли у них ВИТ. 27,1 % опрошенных ответили утвердительно. В 1968 году доктор Грин опросила 360 старшекурсников Оксфорда. Она задавала вопрос: "Вам когда-нибудь казалось, что вы покинули свое тело?" 34,1% ответили положительно. В 1975 году доктора Палмер и Денни опросили 1000 человек в небольшом городке в Виргинии, задав вопрос: "Испытывали ли вы в своей жизни ВИТ?" И получили положительный ответ в 390 случая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5 февраля 1976 года доктор Твемлоу дал интервью одному крупному национальному изданию в Северной Америке и предложил тем читателям, которые считают, что им случалось испытать ВИТ, написать ему письмо. Он получил более полутора тысяч писем. В 700 письмах люди описывали отделение их сознания от материального тела; причем 228 человек испытали ВИТ более одного раза, а 74 - более 10 раз.</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 ежегодной встрече Американской Ассоциации Психиатров, состоявшейся 5-9 мая 1980 года в Сан-Франциско, ученые обсуждали результаты многочисленных исследований ВИТ. Впервые было четко зафиксировано научное понятие этого феномена. "Вне-телесные переживания - измененное состояние сознания, при котором субъект ощущает, что его разум, или самосознание, отделяется от материального тела, а также живо и достоверно чувствует, что "происходящее совершенно отличается от сновидения"" [90, с. 3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сделали следующие выводы [90, с. 342].</w:t>
      </w:r>
    </w:p>
    <w:p>
      <w:pPr>
        <w:pStyle w:val="Normal"/>
        <w:numPr>
          <w:ilvl w:val="0"/>
          <w:numId w:val="4"/>
        </w:numPr>
        <w:jc w:val="both"/>
        <w:rPr>
          <w:color w:val="000000"/>
          <w:szCs w:val="18"/>
        </w:rPr>
      </w:pPr>
      <w:r>
        <w:rPr>
          <w:color w:val="000000"/>
          <w:szCs w:val="18"/>
        </w:rPr>
        <w:tab/>
        <w:t xml:space="preserve">При ВИТ возникает не просто ощущение отделения сознания от тела - сознание отделяется во всей своей полноте, так что происходящее лучше всего определить как ОЩУЩЕНИЕ ПОЛНОГО ОТДЕЛЕНИЯ ЛИЧНОСТИ. </w:t>
      </w:r>
    </w:p>
    <w:p>
      <w:pPr>
        <w:pStyle w:val="Normal"/>
        <w:numPr>
          <w:ilvl w:val="0"/>
          <w:numId w:val="4"/>
        </w:numPr>
        <w:jc w:val="both"/>
        <w:rPr>
          <w:color w:val="000000"/>
          <w:szCs w:val="18"/>
        </w:rPr>
      </w:pPr>
      <w:r>
        <w:rPr>
          <w:color w:val="000000"/>
          <w:szCs w:val="18"/>
        </w:rPr>
        <w:tab/>
        <w:t xml:space="preserve">Личность во всей полноте, включая наблюдающую и воспринимающую функции эго, переносится в иное, отличное от мозга, пространственное положение, а материальное тело при этом выглядит обездвиженным и "лишившимся сознания". Не возникает провалов в сознании, о каких сообщают в случаях гипноза, сновидений и т. д., напротив, опрошенные подчеркивают обостренное самосознание. </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Выход души из тела со всеми последующими процессами - наблюдается сейчас гораздо большим количеством лиц, чем требуется для доказательства существования вновь обнаруженной физической частицы. Ее существование считается доказанной, если кто-то второй, вдали или вблизи от первого, увидит ее в тех же условиях опыта" [29, с. 6].</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Академик РАН и РАМН Н.П. Бехтерева)</w:t>
      </w:r>
    </w:p>
    <w:p>
      <w:pPr>
        <w:pStyle w:val="P2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color w:val="000000"/>
          <w:szCs w:val="18"/>
        </w:rPr>
        <w:tab/>
      </w:r>
      <w:r>
        <w:rPr>
          <w:rFonts w:cs="Times New Roman" w:ascii="Times New Roman" w:hAnsi="Times New Roman"/>
          <w:b/>
          <w:bCs/>
          <w:i/>
          <w:iCs/>
          <w:color w:val="000000"/>
          <w:sz w:val="24"/>
          <w:szCs w:val="36"/>
        </w:rPr>
        <w:t>Глава 4</w:t>
      </w:r>
    </w:p>
    <w:p>
      <w:pPr>
        <w:pStyle w:val="Heading2"/>
        <w:spacing w:lineRule="auto" w:line="240" w:before="0" w:after="0"/>
        <w:jc w:val="both"/>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Heading2"/>
        <w:spacing w:lineRule="auto" w:line="240" w:before="0" w:after="0"/>
        <w:jc w:val="both"/>
        <w:rPr>
          <w:rFonts w:ascii="Times New Roman" w:hAnsi="Times New Roman" w:cs="Times New Roman"/>
          <w:color w:val="000000"/>
          <w:sz w:val="24"/>
          <w:szCs w:val="36"/>
        </w:rPr>
      </w:pPr>
      <w:r>
        <w:rPr>
          <w:rFonts w:cs="Times New Roman" w:ascii="Times New Roman" w:hAnsi="Times New Roman"/>
          <w:b/>
          <w:bCs/>
          <w:color w:val="000000"/>
          <w:sz w:val="24"/>
          <w:szCs w:val="36"/>
        </w:rPr>
        <w:tab/>
        <w:t>Феномен Монро</w:t>
      </w:r>
    </w:p>
    <w:p>
      <w:pPr>
        <w:pStyle w:val="P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Говорят: "У человека есть душа". На самом</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еле, человек - это душа, у которой есть тело.</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Вернон Оверли</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В 1958 году, когда Роберт Монро был ведущим специалистом по радиовещанию в Нью-Йорке, у него начались спонтанные выхода из тела, которые полностью изменили его жизнь. Он в то время владел рядом радиостанций в Штатах Вирджиния и Северная Каролина, был президентом "Джефферсон Кейбл Корпорейшн", руководил созданием и деятельностью каналов кабельного телевидения [77, с. 28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корпорации существовал отдел разработок и исследований, занимавшийся особенностями звучания радиотрансляций. Это подразделение разработало действенные средства, позволявшие без труда погружать человека в сон с помощью звуковых сигнал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д руководством Монро в отделе развернулись работы по исследованию феномена ВИТ. Было обнаружено, что определенные звуковые сигналы способны вызвать разнообразные состояния сознания, обычно недоступные человеку. Началось исследование различных аспектов сознания и изучение самих ВИТ, испытанных Монро и другими людьми. Выяснилось, что многие ВИТ были связаны с состоянием сна, происходили под наркозом, при травмах и при околосмертных переживаниях (в общем, в трансовых состояния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Будучи представителем крупного бизнеса и не желая испортить свой авторитет в деловых кругах, Р. Монро вел исследовательскую работу в тайне от общественности. Однако исследования отдела и его личный внетелесный опыт дали такие ошеломляющие результаты, что Монро в 1970 году подготовил к публикации свою первую книгу "Путешествие вне тела", а отдел превратился в самостоятельную лабораторию. После выхода книги в свет работы развернулись с новой силой. В 1971 году лаборатория становится Институтом Исследования Разума или, проще, Институтом Монро. Он быстро превратился в независимое образовательное и научно-исследовательское учреждение. Деятельность Института посвящена изучению человеческого сознания, практических методов ускоренного обучения с помощью расширенных состояний сознания (трансовых состояний) и изучению внетелесного опыта [42, с. 18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тому времени, когда врач Р. Моуди подтвердил широкую распространенность ВИТ в состоянии клинической смерти, Институт Монро уже был переполнен добровольцами, жаждущими испытать это явление на личном опыте. Институт собрал мощные интеллектуальные силы из смежных наук для комплексного решения научных и прикладных задач. Работы Института получили мировое признание. С докладами о ВИТ Р. Монро выступал в Институте Смитсона, материалы были признаны Американской Ассоциацией Психиатров. Учеными Института была разработана система - "синхронизация работы полушарий мозга" (в 1975 году получен патент США на саму идею и на конкретную методику), которая широко используется в медицине, помогает снять стрессовое напряжение, служит прекрасным подспорьем в обучении, так как значительно повышает сосредоточенность и внимание [90, с. 4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94 году начальник разведки и безопасности армии США генерал-майор Альберт Стаблбайн заключил с Институтом Монро миллионный контракт на исследования в области воздействия на мозг с помощью системы "глобальной энергетической синхронизации". Контракт был утвержден в Пентагоне на самом высоком уровне [61, с. 2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с наибольшим интересом и вниманием сам Р. Монро относился к исследованию именно ВИТ. "В наших исследованиях и программах экспериментов уже приняло участие более семисот человек", - писал Монро в 1977 году. "В первой исследовательской команде было всего шесть человек. Около пятидесяти человек дожидались своей очереди получить окончательное "посвящение в сан", и число этих людей растет с каждым днем... Тем временем наша исследовательская команда из шести человек поставляет новые данные быстрее, чем мы их обрабатываем. В одиночестве мне никогда не удалось бы собрать столько разнообразных сведений с такой скоростью. Даже то, что уже прошло обработку, поражает своей значимостью. Тот факт, что мнения шести разных исследователей являются единодушными и согласованными, оказал огромное впечатление на всех, кто просматривал результаты опытов" [60, с. 10]. Однозначно можно сказать, что Роберт Монро и его группа занимались экспериментальными исследованиями Тонкого 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так, Роберт Монро, 42 лет, хороший семьянин и преуспевающий американский бизнесмен, в 1958 году против своей воли столкнулся с феноменом ВИТ. Руководствуясь поразительным мужеством и здравомыслием, он взялся за исследование этого, потрясшего его, феномена. В отличие от скованных предрассудками оккультистов, Р. Монро изучал свой опыт объективно и беспристрастно; с самого начала он использовал научный подход, со временем разработал уникальную методику по выходу из физического тела и показал себя одним из тех редких людей, которые готовы к экспериментальному сотрудничеству с учеными. Монро с юмором и трезвостью рассудка описал только то, что он видел и ощущал, не прибегая ни к каким домысла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ведения, излагаемые Монро в его замечательной книге "Путешествия вне тела", уникальны тем, что: во-первых, они являются результатом многократного посещения Тонкого Мира в течение 13 лет (на момент написания книги); во-вторых, исследователь и исполнитель необычных визитов в Тонкий Мир представлен в одном лиц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1973 году Роберт Монро обратился в исследовательский отдел государственного госпиталя для ветеранов в Топике с просьбой изучить возможную взаимосвязь его характера с ВИТ. Доктор медицины психиатр Стюарт Твемлов возглавил группу, занявшуюся исследованиями феномена Монро. Основная цель этих исследований заключалась в глубокой "психологической оценке" всего того, что происходит с Монро. Психологи и психиатры тщательно изучили психику Монро, особенности его мышления, деятельности, воображения, систему ценностей, способность к самопознанию, его отношение к смерти. Монро продемонстрировал способность влиять на приборы, просто проведя над ними рук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сихофизической лаборатории госпиталя был проведен эксперимент. В качестве независимого эксперта-психолога был приглашен доктор Фаулер Джонс из Медицинского Центра при Канзасском университете. Монро попросили "выйти из тела". В течение 30 минут к его левой и правой затылочной части головы были подключены датчики ЭЭГ, отходящие к многоканальному осциллографу: записывались и измерялись волны мозга, уровень тревоги и уровень внимательности. Доктора следили за Монро через одностороннее стекло [90, с. 32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амым удивительным результатом ученые считают замедленное дыхание и невероятную глубину расслабления. Дыхание стало поверхностным; в некоторые периоды он вообще не дышал, а затем делал несколько прерывистых вздохов: Когда начались изменения показаний мозговой деятельности, ученые одновременно заметили "какое-то размытое искажение верхней части тела Монро, похожее на зрительное ощущение дрожащего от жара воздуха". Колебание воздуха резко прекратилось перед тем, как он поднялся с кровати. На ЭЭГ отразилось смещение высокочастотных колебаний в правом полушарии и низкочастотных показателей работы левой затылочной доли. Частота колебаний волн мозга ни разу не превысила десять колебаний в секунду. Это означало, что Монро свел всю энергию мозга к очень узкой полосе частот. По всем параметрам его тело выглядело так, словно он не заснул, а скорее погрузился в коматозное состояние [60, с. 31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ченые пришли к выводу: Р. Монро - один из самых талантливых в истории "внетелесников"!</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Начало</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Все началось в теплый весенний день 1958 года. Отгородившись от внешнего мира, Монро прослушивал магнитофонную запись, сделанную в его исследовательском отделе. Этот опыт был всего лишь попыткой сосредоточиться на единственном осмысленном звуковом сигнале, снизив помехи от прочих органов чувств. Главной задачей было запомнить и позже воспроизвести все, что происходило во время упражнения по расслаблению. Прослушивание не принесло каких-либо необычных результат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аса через два у Монро началась жесточайшая судорога: она стальным обручем охватила диафрагму. Больше никаких дополнительных симптомов не наблюдалось. Промучившись до полуночи и изрядно устав, он уснул. А утром судорога и боль прошли. Недели через три Монро испытал первое настоящее потрясение. Семья ушла в церковь, а он прилег на кушетку отдохнуть. "Едва я лег ничком (головой на север), как вдруг почувствовал на себе нечто вроде пучка света или луча, исходящего с северной части неба под углом примерно 30 градусов к горизонту. Ощущение было такое, словно какой-то теплый свет охватил меня. Как только свет пронзил меня, мое тело начало сильно вибрировать. Я не мог сделать ни одного движения, было ощущение, что я зажат в тиски" [60, с. 29]. Вибрации постепенно исчезли, но осталось сильное беспокойство. В течение последующих недель подобное повторялось неоднократ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жно себе представить, сколько переживаний и страхов принесло все это Монро. Как любой нормальный человек, он начал свой поход по врачам. Самые тщательные исследования не смогли обнаружить никаких отклонений в организме. Однако необычные "ощущения" продолжались, вибрации в теле нарастали и сопровождались ревущим звуком в уша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крывая свои "особенности" от семьи, он обратился к известному психиатру, своему другу, доктору Фостеру Брэдшоу, который предположил, что это какая-то форма галлюцинаций и посоветовал самому разобраться во всем происходящ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ибрации периодически появлялись несколько месяцев и уже стали надоедать. И вот однажды, лежа в постели и ожидая прекращения вибраций, Монро попробовал пошевелить пальцами свесившейся с кровати руки. Уперев кончики пальцев в ковер, он почувствовал, как рука прошла через ковер, коснулась пола, прошла через пол и он ощутил щепку треугольной формы, гнутый гвоздь и опилки. Сунул руку еще глубже и почувствовал, что ладонь коснулась воды. Побрызгал пальцами воду и... вдруг осознал весь кошмар. Выдернув руку из пола, положил ее на постель и стал ждать окончания вибрации. Затем повторный визит к врачу. Так продолжалось несколько недель: подобные "чудеса" повторялись несколько раз.</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бедившись, что вибрации и "ощущения" не приносят никакого вреда, Монро решил отнестись к происходящему по-философски спокойно и посмотреть, чем все это кончит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в первую же ночь это "кончилось" выходом из физического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тот момент Монро пребывал в полном сознании, прекрасно отдавая себе отчет в том, что происходило, и от этого ему становилось еще страшнее. А явления ВИТ повторялись все чаще и чаще, несколько раз в неделю. "Я поднимался на несколько футов над своим телом, и лишь тогда начинал понимать, что происходит. Испытывая леденящий ужас, я судорожно барахтался в воздухе, пытаясь вернуться в материальное тело. Я не сомневался в том, что умираю, но, несмотря на все мои усилия, не мог прекратить регулярно возобновляющиеся выходы из тела" [77, с. 1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братившись в очередной раз к врачу и не говоря о причине, Монро попросил тщательно проверить и исследовать все, что можно исследовать в организме. В результате ему было рекомендовано меньше работать, бросить курить и сбросить вес. Успокоившись по поводу физического тела, Монро снова обратился к своему другу, психиатру. Услышав о выходе из физического тела, друг, как мог, "успокоил" его, рассказав кое-что об индийских йогах, назвал кое-какую литературу и очень настойчиво порекомендовал исследовать самому свой необычайный феномен, раз уж он все равно дает о себе зна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чав постепенно осваивать процесс выхода из тела, Монро понял, что это явление не обязательно означает приближение смерти и что им все-таки можно управлять. Со временем выходы из тела становились все проще. Достаточно было во время вибрации подумать о полете и он был уже под потолк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ытаясь решить свои личные насущные проблемы, Монро организовал в своей корпорации особый научно-технический отдел, предназначенный для систематического поиска сведений, связанных с этим странным явлением - ВИ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ледовав совету друга, доктора Брэдшоу, Роберт Монро, занявшись анализом своих ощущений, стал вести дневник. Именно дневниковые записи с 1958 по 1970 годы легли в основу первой уникальной книги Монро "Путешествия вне тела". Феномен Монро заключается не в том, что ему подвластны аутоскопические восприятия при выходе из тела. Как видно из главы III, такими способностями обладают многие. Феномен Монро в том, что ему подвластны трансцендентные восприятия. Да, да! Ему удавалось, и неоднократно (а позднее в Институте Монро и другим испытуемым), проходить через трансфизические воронки в Тонкий Мир и возвращаться назад. Говорят: "Оттуда еще никто не возвращался". Возвращался! Летал туда и возвращался. И написал об этом книгу. И не одну. Стоит познакомиться с этими уникальными знаниями поближе. Все, о чем пишет Монро, является прекрасным подтверждением высказываний Пророков, и научных исследований, то есть всего материала, изложенного выше.</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Второе тело</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Приступая к наблюдениям и исследованиям своих необычных путешествий, Монро решил скрыть это от всех окружающих и от семьи, дабы его не сочли сумасшедшим, посвятив в свою тайну только жену и близкого друга Брэдшо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его мнению, то, что происходило с ним, было дефектом, болезнью или уродством, которое следовало скрывать от "нормальных людей". Чтение литературы, знакомство с людьми, увлекающимися парапсихологией, встречи с выдающимися исследователями экстрасенсорных взаимодействий, такими как доктора Дж.Б. Райн, Андридж Пухарич, Дж. Пратт, Роберт Крукол и др., и, наконец, работа с доктором Чарльзом Тартом, а позднее с доктором Твемловом, которые исследовали его ВИТ, позволило ему взглянуть на свой дар иначе. Он, в полном смысле слова, стал исследователем своего феноме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жде всего, он понял, что способен совершать астральные путешествия. В посвященной этим проблемам литературе астральный мир описывается состоящим из многих уровней, или планов, куда попадают люди после смерти физического тела.</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Человек, путешествующий в астральном тепе, может ненадолго посещать эти места, "беседовать" с умершими, действовать "там", а затем, как ни в чем не бывало, возвращаться в свое физическое тело.</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Свою духовную сущность, покидающую физическое тело (то есть Душу), Монро назвал вторым телом. Совершенно естественно, что первые исследовательские шаги были связаны с изучением именно этого тела. Что это такое? Как оно выглядит? И выглядит ли вообще как-нибудь? Что оно мож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з главы III мы знаем, что экстрасенсы видят второе тело испытуемого (или астральную проекцию) как шар, как облачко. Монро проводил исследования своего собственного второго тела, одновременно воздействуя на него при необходимости. Поэтому и результаты исследований оказались уникальны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жде всего, Монро решил проверить, имеет ли его второе тело хоть какой-нибудь вес. Взлетев над диваном, он плавно, как падающее перо, опустился вниз. Голова и плечи коснулись пола, а бедра и стопы продолжали висеть в воздухе под небольшим углом. Таким образом, небольшой вес второе тело все-таки име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чень хорошо характеризует второе тело следующий опыт, выполненный Монр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9 июля 1958 года. Послеобеденное время. Лежал на диване, ощущая очень мелкие вибрации. Пошевелил сложенными на груди руками, поднял их вверх (лежал на спине). Чувствовал, что руки вытянуты, и был очень удивлен, когда (открыв глаза) увидел свои ладони по-прежнему лежащими на груди. Посмотрел верх - туда, где по моим ощущениям, они должны были быть. Разглядел мерцающие очертания локтей и ладоней именно в этом месте... сквозь них виднелись книжные полки. Руки казались яркими, сияющими очертаниями и двигались, когда я шевелил ими и чувствовал это. Подвигал пальцами - светящиеся пальцы тоже пришли в движение, я его ощущал. Сложил ладони вместе, и то же самое сделали светящиеся руки. Я почувствовал, как ладони соприкоснулись: ощущения ничуть не отличались от обычных, физических, я не заметил никакой разницы... Попытался подвигать физическими руками, но не получалось. Попробовал шевелить светящимися контурами и они полностью подчинились моей воле. Потер светящимися пальцами предплечье другой нематериальной руки: самые обычные ощущения прикосновения к плоти. Протянул одну прозрачную руку к полочке у кровати - и ничего не почувствовал, рука прошла насквоз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ибрации начали слабеть. Я быстро отдернул светящиеся очертания рук и сложил обе руки на груди. Возникло такое чувство, будто я сунул их в длинные перчатки, после этого я смог шевелить физическими руками" [60, с. 187]. Не правда ли, очень похоже на то, что физическое тело действительно является "костюмом" для нашей сущности, или второго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одолжая исследовать второе тело, Монро выяснил, что оно имеет "резиновую" гибкость, может принимать различную форму, о какой задумываешься (сознательно или неосознанно); волевых усилий достаточно, чтобы, например, длина руки увеличилась в два раза. Если не обращать на нее внимания, она сама возвращается к привычному для человека размеру. По-видимому, при желании второму телу можно придать любой выбранный образ: скажем, на время превратиться в кота или собаку. Может быть эта способность и стала источником легенд об оборотнях?</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решил выяснить, как он "выглядит со стороны". Это ему удалось. В одно из путешествий он посетил хорошую знакомую, которая знала о его необыкновенных способностях. Знакомая читала газету, но затем что-то заметила и, судя по всему, испугалась. На всякий случай спросила: "Боб, это ты?" На другой день Монро поинтересовался, что ей удалось увидеть. "Что-то вроде куска тонкого, как паутина, серого шифона. Я видела сквозь него стену и стул, а потом эта штука двинулась ко мне. Я перепугалась, но спросила: "Боб, это ты?" Но эта штуковина просто висела в воздухе и слабо шевелилась... Эта штуковина отдалилась в угол и быстро исчезла" [60, с. 19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 просьбе доктора Брэдшоу, Монро решил выяснить, есть ли на нем одежда, когда он находится в нематериальном плане и существует ли серебряный шну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щупав свое второе тело, Монро убедился, что одежды на нем никакой нет, только "гусиная, покрытая пупырышками, кож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решил проверить, действительно ли физическое и второе тело соединены "шнуром". Выбрался из тела вращением... Обернулся назад, пытаясь разглядеть "шнур", но ничего не увидел - то ли слишком темно, то ли его вообще нет. Сунув руку за голову, мимоходом коснулся чего-то непонятного и нащупал это обеими руками. Чем бы это ни было, оно, насколько мне удалось определить, выходило не из головы, а из точки в спине, прямо между лопатками. Мне удалось дотянуться до этой точки: ощущения были такими, словно я ощупываю разветвленные корни дерева, отходящие от утолщенного ствола. Эти корни протянулись довольно обширно: расходились вниз до середины туловища, вверх до основания шеи и в стороны - вплоть до плеч. Протянув руку еще дальше, я убедился, что они действительно образуют "шнур", если так можно назвать кабель толщиной в пару дюймов. Он свободно провисал за спиной и я тщательно ощупал его: теплый, как тело, и, судя по всему, состоит из сотен (или тысяч) плотно прилегающих друг к другу волокнообразных нитей; нити не перекручиваются, не завиваются спиралями. "Шнур" был гибким, мне показалось, что он лишен кожного покрова. Удовлетворившись знанием того, что он существует, я бросил это занятие и отправился в путь" [60, с. 19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ыводы, к которым пришел Монро в результате исследования второго тела, можно сформулировать следующим образом.</w:t>
      </w:r>
    </w:p>
    <w:p>
      <w:pPr>
        <w:pStyle w:val="Normal"/>
        <w:numPr>
          <w:ilvl w:val="0"/>
          <w:numId w:val="5"/>
        </w:numPr>
        <w:jc w:val="both"/>
        <w:rPr>
          <w:color w:val="000000"/>
          <w:szCs w:val="18"/>
        </w:rPr>
      </w:pPr>
      <w:r>
        <w:rPr>
          <w:color w:val="000000"/>
          <w:szCs w:val="18"/>
        </w:rPr>
        <w:tab/>
        <w:t xml:space="preserve">Второе тело, пронизывающее физический организм и "вложенное" в него, действительно существует. </w:t>
      </w:r>
    </w:p>
    <w:p>
      <w:pPr>
        <w:pStyle w:val="Normal"/>
        <w:numPr>
          <w:ilvl w:val="0"/>
          <w:numId w:val="5"/>
        </w:numPr>
        <w:jc w:val="both"/>
        <w:rPr>
          <w:color w:val="000000"/>
          <w:szCs w:val="18"/>
        </w:rPr>
      </w:pPr>
      <w:r>
        <w:rPr>
          <w:color w:val="000000"/>
          <w:szCs w:val="18"/>
        </w:rPr>
        <w:tab/>
        <w:t xml:space="preserve">Оно материально, имеет очень низкую плотность, очень малый вес, подвержено силе тяготения. </w:t>
      </w:r>
    </w:p>
    <w:p>
      <w:pPr>
        <w:pStyle w:val="Normal"/>
        <w:numPr>
          <w:ilvl w:val="0"/>
          <w:numId w:val="5"/>
        </w:numPr>
        <w:jc w:val="both"/>
        <w:rPr>
          <w:color w:val="000000"/>
          <w:szCs w:val="18"/>
        </w:rPr>
      </w:pPr>
      <w:r>
        <w:rPr>
          <w:color w:val="000000"/>
          <w:szCs w:val="18"/>
        </w:rPr>
        <w:tab/>
        <w:t xml:space="preserve">Оно отражает свет, а значит, при соответствующем освещении, его можно увидеть. </w:t>
      </w:r>
    </w:p>
    <w:p>
      <w:pPr>
        <w:pStyle w:val="Normal"/>
        <w:numPr>
          <w:ilvl w:val="0"/>
          <w:numId w:val="5"/>
        </w:numPr>
        <w:jc w:val="both"/>
        <w:rPr>
          <w:color w:val="000000"/>
          <w:szCs w:val="18"/>
        </w:rPr>
      </w:pPr>
      <w:r>
        <w:rPr>
          <w:color w:val="000000"/>
          <w:szCs w:val="18"/>
        </w:rPr>
        <w:tab/>
        <w:t xml:space="preserve">Второе тело способно перемещаться и действовать независимо от физического; во втором теле одни чувственные ощущения воспринимаются так же, как и в материальном мире, а другие не имеют аналогов. </w:t>
      </w:r>
    </w:p>
    <w:p>
      <w:pPr>
        <w:pStyle w:val="Normal"/>
        <w:numPr>
          <w:ilvl w:val="0"/>
          <w:numId w:val="5"/>
        </w:numPr>
        <w:jc w:val="both"/>
        <w:rPr>
          <w:color w:val="000000"/>
          <w:szCs w:val="18"/>
        </w:rPr>
      </w:pPr>
      <w:r>
        <w:rPr>
          <w:color w:val="000000"/>
          <w:szCs w:val="18"/>
        </w:rPr>
        <w:tab/>
        <w:t xml:space="preserve">Второе тело чрезвычайно гибкое и способно принимать любую форму. </w:t>
      </w:r>
    </w:p>
    <w:p>
      <w:pPr>
        <w:pStyle w:val="Normal"/>
        <w:numPr>
          <w:ilvl w:val="0"/>
          <w:numId w:val="5"/>
        </w:numPr>
        <w:jc w:val="both"/>
        <w:rPr>
          <w:color w:val="000000"/>
          <w:szCs w:val="18"/>
        </w:rPr>
      </w:pPr>
      <w:r>
        <w:rPr>
          <w:color w:val="000000"/>
          <w:szCs w:val="18"/>
        </w:rPr>
        <w:tab/>
        <w:t xml:space="preserve">Серебряный шнур существует. </w:t>
      </w:r>
    </w:p>
    <w:p>
      <w:pPr>
        <w:pStyle w:val="Normal"/>
        <w:numPr>
          <w:ilvl w:val="0"/>
          <w:numId w:val="5"/>
        </w:numPr>
        <w:jc w:val="both"/>
        <w:rPr>
          <w:color w:val="000000"/>
          <w:szCs w:val="18"/>
        </w:rPr>
      </w:pPr>
      <w:r>
        <w:rPr>
          <w:color w:val="000000"/>
          <w:szCs w:val="18"/>
        </w:rPr>
        <w:tab/>
        <w:t xml:space="preserve">В момент смерти человеческая личность не гибнет, а продолжает существовать во втором теле. </w:t>
      </w:r>
    </w:p>
    <w:p>
      <w:pPr>
        <w:pStyle w:val="Web"/>
        <w:spacing w:lineRule="auto" w:line="240" w:before="0" w:after="0"/>
        <w:jc w:val="both"/>
        <w:rPr/>
      </w:pPr>
      <w:r>
        <w:rPr>
          <w:color w:val="000000"/>
          <w:szCs w:val="18"/>
        </w:rPr>
        <w:tab/>
      </w:r>
      <w:r>
        <w:rPr>
          <w:rFonts w:cs="Times New Roman" w:ascii="Times New Roman" w:hAnsi="Times New Roman"/>
          <w:color w:val="000000"/>
          <w:szCs w:val="18"/>
        </w:rPr>
        <w:t>И еще один вывод был сделан Монро позже: второе тело не может преодолевать электрические поля и притягивается электромагнитным пол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жно представить, как тяжело перемещаться во втором теле в нашем физическом мире, где на каждом шагу линии электропередач и масса электрооборудов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например, стремясь навестить своего знакомого и двигаясь вдоль знакомой улицы, Монро вдруг против своей воли неожиданно изменил направление и двинулся по переулку к бензоколонке. Вернувшись в физическое тело и пытаясь понять, что же произошло, он не придумал ничего лучше, чем взять машину и съездить на бензоколонку. Проследив путь движения своего второго тела по переулку, Монро обнаружил, что как раз на той высоте, на которой он летел, проходили провода высокого напряжения.</w:t>
      </w:r>
    </w:p>
    <w:p>
      <w:pPr>
        <w:pStyle w:val="Heading3"/>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27"/>
        </w:rPr>
        <w:t>Небольшой комментарий</w:t>
      </w:r>
    </w:p>
    <w:p>
      <w:pPr>
        <w:pStyle w:val="Web"/>
        <w:spacing w:lineRule="auto" w:line="240" w:before="0" w:after="0"/>
        <w:jc w:val="both"/>
        <w:rPr/>
      </w:pPr>
      <w:r>
        <w:rPr>
          <w:rFonts w:cs="Times New Roman" w:ascii="Times New Roman" w:hAnsi="Times New Roman"/>
          <w:color w:val="000000"/>
          <w:szCs w:val="27"/>
        </w:rPr>
        <w:tab/>
      </w:r>
      <w:r>
        <w:rPr>
          <w:rFonts w:cs="Times New Roman" w:ascii="Times New Roman" w:hAnsi="Times New Roman"/>
          <w:color w:val="000000"/>
          <w:szCs w:val="18"/>
        </w:rPr>
        <w:t>Прежде всего стоит отметить, что второе тело Монро в его экспериментах имеет весь спектр оболочек, в том числе и "самых тяжелых", таких как астральное и ментальное тела. По американским данным, сверхточные весы зафиксировали потерю веса у умирающего в летальный момент, когда их второе тело покидало физическое, в довольно широких границах от 2,5 до 7 грамм [73, с. 10]. Поэтому, действительно, Монро испытывал действие гравитации и ему даже было трудно двигаться "в гору" во время одного из путешествий к другу, дом которого находился на холме. Его второе тело достаточно "тяжелое" для этого мира. Как утверждает эзотерика, после смерти физического тела в Тонком Мире постепенно отмирают тяжелые оболочки и остается только Великая Триада - одухотворенная Душа, на которую, по-видимому, гравитационное поле уже не влия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 касается проводов высокого напряжения, то здесь можно предположить следующее. Ток, двигаясь по проводам высоковольтной линии электропередач, создает электромагнитное поле, которое, вращаясь, движется вдоль провода. Неизбежным компонентом электромагнитных полей являются торсионные поля [74, с. 22], которые, взаимодействуя с торсионными полями второго тела, заставляют его двигаться, подобно троллейбусу, вдоль провода (подобное притягивается подобным).</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Первая зона</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Находясь вне физического тела, Монро обнаружил, что область действия второго тела неимоверно расширилась. После оценки своих переживаний он пришел к выводу, что существуют несколько различных зон действия. Первая зона - это наш физический ми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ое свое путешествие в первой зоне Монро совершил к доктору Брэдшоу. Двигаясь по знакомому маршруту в гору (дом Брэдшоу стоял на холме) Монро ощутил, что энергия покидает его и ему не одолеть этот подъем. "При мысли об этом произошло нечто удивительное. Было в точности такое чувство, будто кто-то взял меня ладонями под локоть и быстро понесся к вершине холма". Все, что ему удалось увидеть во время этого путешествия, было уточнено по телефону с самим доктором Брэдшо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кольку это было первое "дальнее" путешествие, оно произвело неизгладимое впечатление на самого Монро. Он убедился - поистине впервые, что все, происходящее с ним, не просто сдвиг, травма или галлюцинация, а нечто большее, выходящее за пределы обычной ортодоксальной нау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степенно, вводя в курс дел своих знакомых, Монро стал практиковать посещения их в дневное время, стараясь запомнить самое важное из увиденного, а затем уточнял свои сведения по телефону или при личной "физической" встреч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Факты, собираемые Монро, накапливались, он все спокойнее и увереннее чувствовал себя во втором теле, его эксперименты становились все сложне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жды знакомая Монро предложила ему посетить, во втором теле, разумеется, спиритический сеанс. Монро с неохотой согласился, но к пятнице, когда должен был состояться этот сеанс, забыл о своем согласии. Вечером, улегшись в постель, он глубоко расслабился и вдруг почувствовал "могильный" холод, от которого волосы на затылке начали подниматься дыбом. Он оглядел комнату и в дверях увидел фигуру наподобие призрака - футов шести ростом, с ног до головы закутанная во что-то вроде простыни. Монро почувствовал, что кто-то взял его за плечи и помог подняться над постелью (во втором теле). Возникло ощущение полета и присутствия уже двух существ - по одному с каждого бока. Монро разглядел их. Один был блондином мужского пола, второй темноволосым. Оба выглядели молодо, лет по двадцать с небольшим. Монро чувствовал их дружелюб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ни оказались внезапно вверху комнаты, в которой четыре женщины, в том числе знакомая Монро, проводили спиритический сеанс. Один стул за столом был свободен (для Монро). Монро сел на стул и хорошо рассмотрел всех присутствующих. Проходящая мимо "пустого" стула женщина внезапно села ему на колени и тут же вскочила под громкий смех присутствующих. И в это время сопровождавшие его мужчины, заявив, что ему пора возвращаться назад, почти мгновенно вернули его в постел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треча", конечно же, требовала проверки. На следующий день Монро позвонил своей знакомой и попросил всех участниц сеанса собраться в той же комнате и в тех же одеждах. Подтвердилось все до тонкостей: и разговор, и эпизод со стулом, и смех. Что касается мужчин, сопровождавших Монро, то оказалось, что один из них (блондин) был мужем присутствующей на сеансе женщины, которая, будучи медиумом, часто вступала в спиритические контакты с ним и со вторым мужчиной-индейц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хотелось бы отвлечься ненадолго от Монро и привести не менее потрясающий пример спиритического сеанса, который приводит в своей книге "Нить Ариадны" известнейший московский целитель, экстрасенс В.И. Сафонов [75, с. 11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теперь я хочу рассказать вам о знакомстве с членом-корреспондентом АН СССР В.В. Звонковым... У нас заходил разговор и об его отношении к паранормальным явлениям и вообще о миропонимании. - Ах, батенька, это все бредни, - отмахивался Звонков, убежденный материалист, от всего, что попахивало идеализмом и мистикой. - Все здесь, на Земле. Уйдем туда - ничего не останется от человека, кроме его трудов.</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от, спустя примерно год после смерти Василия Васильевича, мне все-таки удалось "переговорить" с ним... Любительницы спиритизма предложили мне принять участие в общении с потусторонними силами... Я должен был вызвать вслух дух того покойника, с которым хотел бы побеседовать, стоя рядом и наблюдая что получит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гу поклясться, что никто из присутствующих даже понятия не имел, кто такой В.В. Звонков. Ну а я был твердо уверен, что из этой чепуховой затеи ничего не выйд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Хочу поговорить с духом Василия Васильевича Звонкова, - сказал я как можно торжественнее. Примерно через две-три секунды блюдце со скоростью улитки стало поворачиваться той стороной, на которой была нарисована стрелка, к буквам: "я-з-д-е-с-ь"". А дальше приведем коротко диалог В.И. Сафонова и духа В.В. Звонко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Когда будет издана ваша книга? - спросил 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Не буд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Почем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Мешаю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Кто мешает?</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Ортодокс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Какие ортодокс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От медицин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Последний вопрос. Встречаете ли вы Антона Николаевича Вельского? (Академика, специалиста по цветной металлургии, который в личных беседах высказал предположение, что со смертью все не кончается. Антон Николаевич скончался на год-полтора раньше В.В. Звонко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Да, встреча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И как теперь ваше мировоззр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Пришлось пересмотре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ткровенно говоря, было от чего "посерьезне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 спиритическим сеансам часто относятся пренебрежительно и недоверчиво. Критики спиритизма, опираясь на "научные" заключения комиссии Д.И. Менделеева, размахивают, как жупелом, этим документом, не познакомившись с протоколами исследований, полагаясь полностью на авторитет великого ученог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кадемик РАЕН А.С. Маркон в своей статье "Вера и религия" [118, с. 15], разобравшись подробно в этом вопросе, пишет о том, что комиссия физического общества Санкт-Петербургского Императорского университета была создана Д.И. Менделеевым с двумя целями (чего он не скрывал изначально). Первая цель - опубликовать материалы комиссии ради получения средств для постройки метеорологического дирижабля. Вторая цель - попутно доказать (и это было предрешено заранее), что спиритические явления суть выдумка и фальсификация, а не объективная реальност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выводах комиссии именно это и утверждается. Интересны, однако, не столько выводы, сколько сравнение их с первичными экспериментальными материалами. Например, из протокола 11-го заседания комиссии 11.01.1876 года (Материалы для суждения о спиритизме. Издание Д. Менделеева, Санкт-Петербург, 1876 г.) "... В 8 часов начался сеанс за столом. Стол круглый гостиный, на тумбочке, с тремя кривыми выгнутыми ножками. Вес стола 4700 грамм, высота 71 см, диаметр столешницы 48 см, толщина столешницы 4 см... Руки всех присутствующих были положены на стол. Минут через пять после начала сеанса послышались глухие стуки, сначала слабые, затем постепенно все более и более усиливающиеся. Вслед за этим последовало движение стола, вращение и наклонение его в разные стороны. Стуки и движение постоянно чередовались, причем стуки слышались то резкие, громкие, то весьма слабы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инут через 25 после начала сеанса, во время сильнейших наклонений стола из стороны в сторону - стол вдруг приподнялся кверху сантиметров на 10 и упал вниз как бы подброшенный; при его падении отломилась одна из ножек..."</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Факты - яркие, кричащие - зафиксированы во всей полноте, но в выводах комиссии они игнорируются. Члены комиссии так боялись быть обманутыми, что впали в самообман, не поверив собственным глазам, собственным наблюдения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ледовательно, кстати, не доказательны продолжающие звучать и сегодня традиционные ссылки критиков парапсихологии на "менделеевскую" комиссию, ссылки, основанные на доверии к ее выводам лишь ввиду несомненного и заслуженного высокого авторитета Д.И. Менделее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были и другие мнения крупных авторитетов. Например, человек аналитического и рационального склада ума А. Конан-Дойль более 40 лет жизни посвятил изучению спиритизма. "Мы утверждаем, что спиритизм есть философия, выводы и гипотезы которой заставляют задуматься всякого образованного и серьезного человека. Идея Души, лежащая в его основе, неразрывно связана с идеей ее бессмертия, и обе они суть естественное следствие идеи бытия Божьего. Спиритизм указывает человеку на его истинную природу, говоря ему, что он есть не тело, но дух" [123, с. 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r>
      <w:r>
        <w:rPr>
          <w:rFonts w:cs="Times New Roman" w:ascii="Times New Roman" w:hAnsi="Times New Roman"/>
          <w:b/>
          <w:bCs/>
          <w:color w:val="000000"/>
          <w:szCs w:val="18"/>
        </w:rPr>
        <w:t>Опыт Монро подтверждает, что это - исти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ервая зона оказалась весьма удобной для экспериментальной проверки ВИТ Монро. Исследования проводились в электроэнцефалографической лаборатории медицинского факультета Вирджинского университета под наблюдением доктора Чарльза Т. Тарта с сентября 1965 года по август 1966 год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бота с Робертом Монро произвела огромное впечатление на доктора Тарта. Ему самому захотелось испытать ВИТ, хотя было очень страшно. "Одна часть меня заинтересована этим явлением с научной точки зрения, другая - страстно желала бы лично испытать его, третья же - знает, что ВИТ чем-то схож со смертью или раскрытием одной из сторон души навстречу миру непознанного, и эта-то третья часть моего сознания отнюдь не стремится отправиться туда" [60, с. 2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тем не менее он попросил мистера Монро, чтобы тот во время ВИТ вошел к нему в спальню и попробовал "вытащить" его из т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же под утро, находясь в состоянии полусна, он почувствовал какую-то "вибрацию", несущую в себе ощущение неизъяснимой угрозы, затем нить его сознания оборвалась и, спустя какое-то время, он проснулся с ощущением неудавшегося эксперимента. А через пару дней Тарт получил письмо от своего коллеги из Нью-Йорка, в котором тот сообщал, что его дочь по дороге в школу видела мистера Тарта возле одного ресторана в Нью-Йорке и сетовал, что им не удалось увидеть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утешествуя в первой зоне, Роберт Монро убедился, что очень легко можно заблудиться. С высоты птичьего полета даже хорошо знакомые места кажутся незнакомыми. Почти никто из нас не знает, как выглядят наши крыши. А если при этом еще и город незнакомый! При полете ниже тоже есть свои проблемы. Когда человек во втором теле стремглав несется на здание или дерево и пролетает через них, это, как пишет Монро, ошарашивает. Ему так и не удалось полностью преодолеть присущую физическому телу человека привычку считать такие предметы тверды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авда, Монро удалось сделать удивительное открытие: достаточно подумать о человеке, к которому нужно попасть (не о месте его нахождения, а именно о нем самом) и, главное, удержать эту мысль, так вы через несколько мгновений окажетесь с ним рядом. Но мысль непостоянна. Мысли скачут, как блохи. Достаточно лишь на тысячную долю секунды поддаться какой-нибудь другой мысли, как сразу же собьешься с курс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2 апреля 1963 года. Отделился без труда, последовал предварительному намерению навестить одного приятеля... Путешествие оказалось необычно долгим для расстояния в три мили... Остановился. Оглядел то место, где оказался, и обнаружил, что сижу на краю крыши двухэтажного здания, а подо мной находится площадка, похожая на задний двор. Там трудилась женщина с метлой в руках. Я проследил, как она обернулась и направилась в дом. Она уже стояла на крыльце, как вдруг нечто заставило ее поднять голову и посмотреть прямо на меня. Перепугавшись, она вбежала в дом и захлопнула за собой дверь. Я почувствовал, что мне лучше уйти... вернулся назад и вошел в тело без труда. Время отсутствия: семь минут десять секунд. Интересно, кого (или что) именно она увидела восседающим на краю крыши? Почему я вообще оказался в том месте? Похоже, очередное неудачное сосредоточение" [60, с. 7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ем не менее, путешествия в первой зоне были освоены, отделение от физического тела происходило все проще и естественнее, а проблемы с возвращением возникали лишь от случая к случаю. Иногда, бывало, попадал домой не сраз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все эти путешествия и ощущения были, так сказать, цветочками по сравнению с ожидающим его чуд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Вторая зона</w:t>
      </w:r>
    </w:p>
    <w:p>
      <w:pPr>
        <w:pStyle w:val="Pml"/>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Если какой-нибудь взгляд на действительность</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усиливает ваши ощущения невероятного</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еличия жизни и мироздания, он приближает</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с к истине - в отличие от того подхода,</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торый ослабляет такое чувство.</w:t>
      </w:r>
    </w:p>
    <w:p>
      <w:pPr>
        <w:pStyle w:val="P2mli"/>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Уильям Ральф Инг</w:t>
      </w:r>
    </w:p>
    <w:p>
      <w:pPr>
        <w:pStyle w:val="Normal"/>
        <w:shd w:fill="FFFFFF" w:val="clear"/>
        <w:jc w:val="both"/>
        <w:rPr>
          <w:color w:val="000000"/>
          <w:szCs w:val="18"/>
        </w:rPr>
      </w:pPr>
      <w:r>
        <w:rPr>
          <w:color w:val="000000"/>
          <w:szCs w:val="18"/>
        </w:rPr>
        <w:tab/>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Чтобы сразу ввести читателя в курс, скажем, что вторая зона - это тот самый мир, куда уходят наши Души после смерти физического тела. Давайте посмотрим, какие впечатления вынес Монро от посещений этого мира и насколько этот мир соответствует концепциям наук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тобы хоть как-то подготовиться к восприятию второй зоны, лучше всего представить себе помещение с объявлением на двери: "Перед входом, пожалуйста, оставьте все физические концепции!" Как ни трудно было Монро привыкнуть к мысли о реальности второго тела, принять существование второй зоны было еще труднее. За тридцать с лишним лет Монро совершил тысячи посещений второй зоны; некоторые из них получили подтверждение благодаря родственникам тех, с кем он встречался там. Многое было исследовано и подтверждено испытателями Института Монро позже, которые, освоив выход из физического тела, неоднократно совершали визиты в Тонкий Мир. Исследованиям подвергалась и вторая зона, и дальние мир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нас интересует пока только тот мир, куда мы все уйдем после физической смерти, поэтому познакомимся подробнее с представлениями именно о второй зоне, которые дает Монр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жде всего, вторая зона - это нефизическая среда с законами, лишь отдаленно напоминающими те, что действуют в физическом мире. Размеры ее безграничны, а глубина и свойства непостижимы для нашего ограниченного сознания. Ее бесконечное пространство вмещает в себя то, что мы именуем раем или адом. Вторая зона пронизывает наш физический мир, но при этом простирается безгранично и выходит за пределы, доступные для какого-либо постиж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зже, благодаря работе своего Института, Монро пришел к очень важному выводу. Существует некий широкий диапазон энергии, которую он назвал М-полем. Это единственное энергетическое поле, которое проявляется и в пространстве-времени, и за его пределами, а также пронизывает любую физическую материю. Все живые организмы используют М-поле для общения. Животные чувствуют М-излучения лучше людей, которые чаще всего не осознают его присутствие. Мышление, эмоции, мысль - это проявления М-излучений. Переход человечества на земле к пространственно-временным формам общения (речь, жесты, письменность) сильно ослабил его потребность в информационных системах, основанных на принципах М-поля. Тонкий Мир целиком состоит из М-излучений. Когда люди переходят в Тонкий Мир (во время сна, при потере сознания, при умирании), они погружаются в М-поле [77, с. 185].</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отрясающе! Ничего не зная о торсионных полях, Монро описывает именно их, правда, в другой терминолог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был поражен правилом, действующим во второй зоне: подобное притягивает подобное! Ну что же... Это одно из основных свойств торсионных полей! Это свойство проявляется сразу же по появлении нашей Души в том мире. Куда именно попадает наша Душа, полностью определяется наиболее стойкими побуждениями, чувствами и желаниями. Может случиться, что разум человека вовсе не хочет попасть именно в это место, но выбора нет. Душа оказывается сильнее и принимает решение самостоятельно. Это и не удивительно.</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аше сознание, управляющее Душой, представляет торсионное поле определенных параметров и одновременно является частью Сознания Вселенной, которое, в свою очередь, также представляет первичные торсионные поля. Вот Душа и притягивается в сферу, подобную своему сознанию.</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Грубые и сильные чувства, так тщательно подавляемые в нашей физической цивилизации, во второй зоне высвобождаются и становятся необузданными. Господствующее положение занимают страхи: страх неизвестного, боязнь встречи с нематериальными сущностями, ужас перед "смертью", боязнь возможной боли и т. д. Монро пришлось шаг за шагом, мучительно и упорно укрощать свои неуправляемые чувства. При малейшем ослаблении контроля над ними, они возвращались. Именно контролю за своими мыслями и эмоциями, прежде всего, пришлось учиться Монро во второй зоне. И это предстоит каждому из нас, попавшему в Тонкий Мир. Особенно если мы этому не научились в нашем физическом мире. Как же важно, как чрезвычайно важно полностью сознавать последствия своих желаний и неусыпно следить за возникающими мысля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десь уместно вспомнить философски тонкий и пронзительный по своему воздействию фильм Г. Тарковского "Сталкер". Трое, жаждущих попасть в "комнату исполнения желания", останавливаются на пороге, боясь переступить его. Потому что то, чего хочет их разум, и то, чего в действительности жаждет их Душа, могут не совпадать. Сталкер рассказал им, как в эту комнату вошел человек с желанием помочь тяжело больному брату. А вернувшись назад, он быстро разбогател, а брат вскоре умер.</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Разобраться в самых потаенных уголках своей Души и жить в гармонии с ней очень трудно, но возможно (например, мать Тереза). Обычному человеку, видимо, для этого нужно всю земную жизнь воспитывать себя, но, прежде всего, нужно об этом знать!</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Вторая зона - мир мыслей</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Итак, главный вывод, сделанный Монро по поводу второй зоны, - это мир мыслей! "Там все пронизано одним важнейшим законом. Вторая зона есть такое состояние бытия, где источником существования является то, что мы называем мыслью. Именно эта жизненная творческая сила производит энергию, собирает "материю" в форму, прокладывает каналы и коммуникации. Я подозреваю, что само "Я", или душа, во второй зоне - всего лишь нечто вроде структурированного вихря или вспучивания этой первоосновы" [60, с. 86].</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т так! "Структурированный вихрь или вспучивание этой первоосновы"! Да ведь это же торсионный солитон! Ай да Монро! Воистину, если человек талантлив, то он талантлив во все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интервью корреспонденту газеты "Чистый мир" N. 4, 1996 г. академик Г.И. Шипов по поводу мыслей говорит следующее: "Мысли и чувства, излучаемые каждым из нас, - это торсионы, поскольку материя мыслей и чувств есть элемент торсионных полей. Уравнения, описывающие мысль, нелинейны. Это говорит о том, что мысль может влиять сама на себя, то есть представляет собой самоорганизующуюся структуру, способную жить своей жизнью".</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сех своих посещениях второй зоны Монро не наблюдал никакой потребности энергии из пищи. Каким образом восполняется энергия Монро, было неизвестно, но сегодня теоретическая физика дала ответ на этот вопрос: используется энергия физического вакуума. То есть мысль является той силой (можно так сказать), которая, используя энергию физического вакуума, удовлетворяет любую потребность или желание. И то что мыслит присутствующий там, становится основой его действий, ситуации и положения в том мир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ставим на минуту Монро и перенесемся в лабораторию профессора А.Ф. Охатрина, которому удалось создать аппаратуру для наблюдения за мыслью [62, с. 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в помещении кто-нибудь мысленно воспроизводит образ человека, - говорит Охатрин, - возникает кластер (фантом), и прибор реагирует на него, всякий раз безошибочно подтверждая наличие такого объекта на данном месте, то есть именно там, где он был порожден усилием мысли". Фантом, имитирующий образ конкретного человека, способен самостоятельно передвигаться, что также фиксируется прибора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пыты по созданию мысленного образа проводил в своей лаборатории и профессор А.В. Чернетский. Эксперименты привели ученых к фиксации возникших образований более сложного плана - мыслеформ. Мыслеформы - некие энергетические сгустки на полевом уровне, порождаемые мыслями или эмоциональными всплескам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ы попросили женщину-экстрасенса, - рассказывает Охатрин, - излучить как бы некое поле, наделив его информацией. Когда она делала это, при помощи фотоэлектронного аппарата мы фиксировали происходящее. На фото было видно, как от окружающей ее ауры отделяется нечто вроде облачка и начинает двигаться самостоятельно. Подобные мыслеформы на фото выглядят либо как вложенные друг в друга сферы, либо как "бублики". Такие мыслеформы, насыщенные определенными настроениями и эмоциями, могут внедряться в людей и оказывать на них влияние. Вот почему так необходима гигиена мысли".</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Если даже в нашем тяжелом физическом мире мысль, оказывается, творит чудеса, хотя материя мысли чрезвычайно тонка, то в Тонком Мире она доминирует во всем!</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Монро особо подчеркивает, что в том мире восприятию доступны нечто вроде плотной материи и обычные для физического мира предметы. Судя по всему, они "порождаются" силами трех источников. Во-первых, подобные объекты возникают под влиянием мышления тех существ, которые когда-то жили в физическом мире и продолжают сохранять прежние привычки. Это происходит машинально, без сознательного намерения. Вторым источником становятся те, кто питал в физическом мире привязанности к тем или иным материальным предметам, а затем, оказавшись во второй зоне, воссоздал их силой своей мысли, чтобы свое пребывание там сделать более комфортным. Третьим источником, по-видимому, являются разумные существа высших уровней. Вполне возможно, что их цель заключается в моделировании физического мира - по крайней мере, на какое-то время - во благо тех, кто перешел в эту зону после своей "смерти". Это делается для того, чтобы смягчить потрясение и ужас "новичков", предложить им на начальных стадиях привыкания хоть какие-то знакомые образы и отчасти привычную обстановку [60, с. 8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подтверждение этому приведем описание Монро своего второго посещения отца во второй зоне [77, с. 23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повернул налево и действительно оказался среди высоких деревьев. Тропа уходила к виднеющейся вдали поляне. Мне очень хотелось помчаться по ней бегом, но я решил пройти размеренным шагом - приятно было прогуляться босиком по траве и листьям. Только теперь я понял, что иду босиком! Голову и грудь окутал легкий порыв ветра! Я чувствую! Не только босыми ногами, но и всем телом! Я шел среди дубов, тополей, платанов, каштанов, елей и кипарисов, заметил и неуместную здесь пальму, и совсем неизвестные мне растения. Аромат цветения смешивался с сочным запахом почвы и это было чудесно. Я ощущаю запах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птицы!.. Они пели, чирикали, порхали с ветки на ветку и носились над тропой, прямо передо мной. И я их слышу! Я пошел медленнее, иногда замирая от удовольствия. Моя рука, самая обычная материальная рука, потянулась вверх и сорвала с низкой ветки клена листочек. Лист был живым, мягким. Я сунул его в рот и пожевал: он был сочный, на вкус точно такой, какими были кленовые листья в детств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т так! А ведь это он пишет о второй зоне или о Том Свете! Хотя ничего удивительного нет: раз все создается мыслью, то почему бы не создать точную копию земной обстановки! А может быть, очень напрашивается такое решение, именно земная обстановка является точной копией этого слоя Тонкого 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Многослойность второй зоны</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По мнению Монро, вторая зона многослойна (по частоте вибрации). Это прекрасное экспериментальное подтверждение научных исследований многослойности Тонкого Ми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ежду физическим миром и второй зоной существует барьер. Это тот самый защитный экран, который опускается, когда человек пробуждается ото сна, и полностью стирает из памяти его последние сновидения - и, помимо прочего, воспоминания о посещении второй зоны. Монро считает, что все люди во сне регулярно посещают вторую зону. Ну что же! Существование барьера предсказывалось всеми эзотериками и подтверждено теоретической физико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иболее близкие к физическому миру области второй зоны (с относительно низкой частотой вибрации) населены безумными или почти безумными существами, обуреваемыми эмоциями. В их число входят как живые, но спящие или одурманенные наркотиками и потому находящиеся во втором теле, так и уже "умершие", но еще эмоционально возбужденны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Эти ближайшие области отнюдь не являются приятным местечком, однако, такой уровень становится, по-видимому, местом пребывания человека до тех пор, пока он не научился владеть собой. Что происходит с теми, кому это не удается, неизвестно. Быть может, они задерживаются там навсегда. В тот самый миг, когда Душа отделяется от физического тела, она оказывается на границе этого ближайшего района второй зон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пишет, что, оказавшись там, чувствуешь себя наживкой, заброшенной в бескрайнее море. Если двигаться медленно и не шарахаться от любопытных, глазеющих "рыб", то сможешь миновать эту область без неприятностей. Попробуй вести себя шумно, отбиваться от окруживших тебя существ - и к тебе понесутся целые орды разъяренных "морских обитателей", у которых только одна цель: кусать, толкать, тянуть и держать. Можно ли считать эту территорию преддверьем ада? Легко предположить, что мимолетные проникновения в этот ближайший к нашему миру слой могут навести на мысль о том, что там обитают "демоны и черти". Они выглядят менее разумными, чем человек, хотя, без сомнения, обладают способностью действовать и мыслить самостоятельно [60, с. 13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нечная остановка, окончательное место в аду или раю второй зоны, зависит исключительно от склада глубочайших, неизменных и, возможно, неосознаваемых побуждений, чувств и личных наклонностей. При погружении в эту зону самые устойчивые и влиятельные из них служат своего рода "направляющими устройствами". Какое-нибудь глубинное чувство, о котором человек даже не подозревал, - и он стремительно мчится в направлении, ведущим к "подобном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о, что полевой мир заселен различными сущностями, известно. В настоящее время уже созданы приборы, с помощью которых мы все, а не только экстрасенсы, можем видеть эти существ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Так, итальянский исследователь Лучиано Бокконе в пустынной местности на высоком холме создал исследовательскую базу, оснастив ее современной аппаратурой, которая регистрировала электромагнитные и гравитационные поля, а также излучения другого рода (по-видимому, торсионные поля, или, как их называет Монро, М-пол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только приборы отмечали необычайные отклонения в параметрах, автоматически включались фото- и видеокамеры. И что вы думаете появилось на пленке? Невероятные существа - огромные амебы, висящие в воздухе, крылатые существа, светящиеся квазичеловеческие существа. Бокконе назвал эти существа "криттерами" - тварями. Они невидимы для обычного глаза, но великолепно фиксируются в инфракрасном и ультрафиолетовом спектрах излучения [76, с. 112]. Эти существа разумны, могут легко менять свою структуру и форму. Вот ужас-то!</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Но самое страшное то, что они могут паразитировать на полевой сущности человека. Так что разговоры об одержимости или вселении бесов в человека не просто болтовня.</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Потрясающие примеры приводит Монро на этот счет [60, с. 154].</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ибрации начались быстро... Поднялся на высоту около восьми дюймов над телом и вдруг заметил краем глаза какое-то движение. Мимо меня, неподалеку от физического тела двигалась какая-то человекоподобная фигура... Существо было голым, мужского пола. На первый взгляд это казалось похожим на десятилетнего мальчика. Совершенно спокойно, словно действие было обыденным, он перебросил через меня ногу и вскарабкался на спину. Я чувствовал, как его ноги охватили мою поясницу, а маленькое тельце прижалось к спине. Я был настолько поражен, что мне даже в голову не пришло испугаться. Я не шевелился и ждал дальнейшего развития; скашивая глаза вправо, я видел его правую ногу, свисающую с моего тела в паре футов от моей головы. Эта нога выглядела совершенно нормальной для десятилетнего мальчика... Я решил, что мне вовсе не хочется сталкиваться с ним в той среде, которая, без сомнений, ему роднее. По этой причине я быстро вернулся в физическое тело, прервал вибрации и сделал эту запис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есять дней спуст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ибрации возникли очень мягко. Начал осторожно выбираться - и почувствовал, как нечто ползет по моей спине. Сразу вспомнил того паренька... Позволил вибрациям продолжаться и протянул руку вдоль тела, собираясь схватить его за ногу. Я был несколько удивлен, когда что-то нащупал! Наощупь это казалось очень похожим на обычную, теплую, но какую-то "резиновую", слишком податливую плоть. Я потянул эту ногу к себе, и она, похоже, начала растягиваться. Наконец, я дернул за нее так, что, как мне показалось, полностью сорвал существо со своей спины, если не считать одной ноги, оказавшейся прямо подо мной. Это создание снова попыталось забраться на меня, и мне пришлось удерживать его на месте. Завязалась настоящая борьба (оно не проявляло особой агрессивности, просто настойчиво пыталось перебраться мне на спину), меня охватила настоящая паника. Происходящее было выше моего понимания! Я мысленно представил себе, как зажигаю спички, пытаюсь сжечь его, сделать хоть что-нибудь... Несколько раз перекрестился, но и это не принесло никакого результата. Я горячо нашептывал "Отче наш", однако, существо ничуть не присмирело. Тогда я принялся звать на помощ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по-прежнему пытался удержать это существо и вдруг почувствовал, как мне на спину запрыгнуло еще одно! Держа первую тварь, я сунул руку за спину и сорвал с себя второе создание. Продолжая звать на помощь, я вылетел на середину кабинета, держа в каждой руке по одному существу. Уголком глаза заметил, что ко мне приближается еще кто-то. Сначала я подумал, что явилось еще одно такое же существо, но оказалось, что это человек. Он остановился неподалеку от меня и просто наблюдал за происходящим с очень серьезным выражением лица. Я хорошо его разглядел. Прежде всего, у него были очень знакомые глаза, они чем-то напоминали мне глаза двоюродного брата... Мужчина медленно двинулся ко мне. Я, рыдая, стоял на коленях, вытянув руки в стороны и удерживая двух небольших тварей подальше от себя. Человек по-прежнему выглядел очень серьезно... Когда он подошел вплотную, я прекратил борьбу и рухнул на пол, умоляя о помощи. Все еще не обращая на меня никакого внимания, он поднял обоих существ и принялся их разглядывать, качая их на руках. Едва он забрал их, они, казалось, тут же расслабились и обмякли. Я сквозь слезы поблагодарил его, вернулся к дивану, скользнул в физическое тело, сел и огляделся: комната была пуст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не смог объяснить природу этих существ. Ученые же предполагают, и не без оснований, что ближайший к физическому миру слой Тонкого Мира насыщен мыслеформами и фантомами. Так, профессор А. Чернетский подчеркивает, что если создать мысленный образ в любом месте, например, в углу комнаты, то прибор зафиксирует оболочки этого мыслеобраза. Вот и носятся создаваемые нами мыслеформы в окружающем нас Тонком Мире, ищут подобное по частоте вибрации тонкое тело, чтобы внедриться в эту полевую структур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ревние тибетские мудрецы в "Книге Мертвых" особо подчеркивали важность первого духовного скачка (порыва) в момент смерти, сравнивая его с ударами мяча о землю. Вспомните, первый подскок самый высокий. Именно этот духовный порыв, который определяется самым главным устремлением, помогает Душе проскочить этот страшный слой и достичь того уровня, до которого она, Душа, созрел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ремя одного из визитов Монро попал в сад с тщательно ухоженными цветами, деревьями и травой, очень похожий на большой парк отдыха, весь пересеченный дорожками, вдоль которых стояли скамьи. Сотни мужчин и женщин прогуливались по дорожкам или сидели на скамьях. Одни были совершенно спокойны, другие слегка встревожены, большинство же выглядели изумленными, пораженными и совершенно сбитыми с толку... Монро догадался, что это - место встречи, где вновь прибывшие ожидают друзей или родственников. Отсюда, с этого места встречи, друзья должны забрать каждого новичка и отвести туда, где ему "надлежит" быть". Впоследствии исследователи Института Монро, обозначив это местопребывание как "Точка 27", научились достигать его в экспериментах с воздействием на мозг акустических полей [90, с. 5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вершив тысячи путешествий во вторую зону, научившись методом проб и ошибок преодолевать нижние слои Тонкого Мира, Монро удалось попасть и в иной уровень реальности, произведший на него неизгладимое впечатление.</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Я трижды "попадал" в одно место, для точного описания которого очень трудно подобрать слова... Возможно, именно его называют нирваной, самадхи, величайшим переживанием... Казалось, будто паришь в теплых, мягких облаках... Облака, среди которых паришь, пронизаны лучами света непрестанно сменяющихся форм и красок. Когда такой луч касается тебя, когда купаешься в нем, он вызывает непередаваемое удовольствие... Медленно, без усилий перемещаешься среди облаков, а вокруг звучит музыка... Музыка исходит из ниоткуда: она здесь, повсюду, вокруг, внутри тебя... Ты - на Родине. Ты - дома. Ты - там, куда извечно хотел попасть... Ты не одинок. Вместе с тобой рядом, в непрерывном сплетении находятся другие... Оказавшись там, ты понимаешь и с легкостью признаешь существование Отца своего, настоящего Отца. Отец - Творец всего, что есть и было. Ты - одно из его неисчислимых творений... Ты просто счастлив, потому что попал на Свое Место, вернулся домой... Может, это и есть рай?" [60, с. 14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бывал там неоднократно, возвращаясь оттуда неохотно и с горечью. Но кто-то или что-то заставляло его это делать. Однако, по мере исследования Тонкого Мира (в связи с работой Института Монро) и по мере своего духовного развития Монро, оказавшись в этой сфере в очередной раз, вдруг обнаружил, что музыка повторяется одна и та же, что расположение облаков воссоздается вновь и вновь одно и то же... то есть все движется по замкнутому кругу. "Но мне не хочется вечно парить в одних и тех же облаках, слушать повторяющуюся музыку, играть в одни и те же игры. Вот почему я покинул Родину: из-за ограниченности бесконечных повторений. Там не было роста, не было новых источников знаний и опыта. На Земле каждый день узнаешь что-то новое, все постоянно меняется, есть чему учиться" [77, с. 42].</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 исследования второй зоны, выполненные Монро, дают интересную картину Тонкого Мира, куда мы все рано или поздно уйдем. Очень многое из того, что там происходит, нам, землянам, непонятно, незнакомо, кажется невероятны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льнейшие исследования Монро и его помощников позволили еще многое узнать о Тонком Мире, но все эти сведения, по-видимому, являются лишь крохотной частью бесконечных знаний о Мироздании.</w:t>
      </w:r>
    </w:p>
    <w:p>
      <w:pPr>
        <w:pStyle w:val="Normal"/>
        <w:shd w:fill="FFFFFF" w:val="clear"/>
        <w:jc w:val="both"/>
        <w:rPr>
          <w:color w:val="000000"/>
          <w:szCs w:val="18"/>
        </w:rPr>
      </w:pPr>
      <w:r>
        <w:rPr>
          <w:color w:val="000000"/>
          <w:szCs w:val="18"/>
        </w:rPr>
        <w:tab/>
      </w:r>
    </w:p>
    <w:p>
      <w:pPr>
        <w:pStyle w:val="Pml"/>
        <w:spacing w:lineRule="auto" w:line="240" w:before="0" w:after="0"/>
        <w:jc w:val="both"/>
        <w:rPr/>
      </w:pPr>
      <w:r>
        <w:rPr>
          <w:color w:val="000000"/>
          <w:szCs w:val="18"/>
        </w:rPr>
        <w:tab/>
      </w:r>
      <w:r>
        <w:rPr>
          <w:rFonts w:cs="Times New Roman" w:ascii="Times New Roman" w:hAnsi="Times New Roman"/>
          <w:color w:val="000000"/>
          <w:szCs w:val="18"/>
        </w:rPr>
        <w:t>Но для бездн, где летят метеоры,</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и большого, ни малого нет.</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се равно безграничны просторы</w:t>
      </w:r>
    </w:p>
    <w:p>
      <w:pPr>
        <w:pStyle w:val="Pml"/>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ля микробов, людей и планет!</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Неизвестные помощники</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Путешествуя во второй зоне, Монро неоднократно ощущал чью-то помощь. Возможно, помощников было несколько. Они далеко не всегда откликались на его молитвы или призывы о помощи, но в мгновения душевных мучений и потрясений почти всегда оказывались рядом. Монро так и не удалось установить закономерность, по которой неизвестные помощники приходят ему на помощ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 большинстве случаев их помощь оказывалась почти неуловимой. Например, те "руки", которые подняли Монро на холм, к дому доктора Брэдшоу, явно помогли ему достичь поставленной цели. Кем был этот "помощник"? Или когда Монро пытался избавиться от досаждавших "паразитов", на его отчаянный вопль появился человек с поразительно знакомыми глазами. Но он не обратил никакого внимания на его душевное потрясение, хотя не было никакого сомнения в том, что он пришел Монро на помощь. При попытке Монро встретиться с недавно умершими друзьями и отцом кто-то сопровождал его в пути. Он чувствовал руку помощника и слышал его голос. Наконец, кто-то безмолвно настаивал на его возвращении в физический мир, когда Монро погружался в вечное, на первый взгляд, блаженств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когда Монро, поддавшись панике, рыдал и молил о помощи у непроходимой "стены", почему-то никто не пришел ему на помощь.</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произошло следующее. Во время одного из ВИТ Монро возвращался сквозь пустоту к своему физическому телу и совершенно неожиданно наткнулся на стену из какого-то непроницаемого материала. Все его попытки проникнуть через стену или облететь ее как-нибудь закончились неудачей. Он испугался и принялся молить о помощи, прочел все известные ему молитвы, сочинял их сам, вкладывая в них всю свою Душу, все чувства, на которые был способен. Но тщетно! Потеряв надежду и полностью обессилев, Монро, наконец, успокоился. Поразмыслив над своим положением и поняв, что он не испробовал только один путь - назад от стенки, Монро принял именно такое решение... И мгновенно оказался в своем физическом теле. Почему при таких сильнейших душевных переживаниях никто не пришел ему на помощь, непонятно. Одним словом, Монро не удалось обнаружить никакой устойчивой закономерности, и у него создалось впечатление, что мнение неизвестных помощников о необходимости помочь ему мало зависит от его собственного жела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о зато неизвестные помощники прилагали значительные усилия по "обучению" Монро, показывая ему книги, перелистывая страницы и давая читать самое важное "с их точки зрени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Я лежал в полном сознании, глаза закрыты; вибрации ускорились, но не вызывали ничего, кроме ощущения тепла. Собрался оторваться от тела, но в этот миг две руки поднесли к моим закрытым глазам книгу. Ее быстро перелистали, повертели передо мной, чтобы я сообразил, что это такое. Затем книгу раскрыли, и я начал читать. Основное содержание прочитанного сводится к тому, что для того, чтобы по собственной воле вызвать у себя различные состояния, необходимо вспомнить именно "ощущения", сопровождавшие событие, а не подробности самого события. В книге приводились несколько примеров, но вибрации слабели и текст постепенно расплывался перед глазами". И подобное происходило неоднократ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О сексе</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Эзотерическая литература вопроса о сексе предпочитает не затрагивать. Некоторые сведения об отношении женщины и мужчины в Тонком Мире сообщались через медиумов и были опубликованы в различных литературных источниках. Например, доктор Д. Хайат методом автоматического письма получил интересные сведения, в том числе и об интересующей нас проблеме [89, с. 171]. "... В загробном мире человек находит идеального партнеpa своей души, и так же, как на земле, мы сливаемся благодаря влюбленности в удивительной, страстной любви - так и мы в нашем мире можем слиться с человеком, которого любим, погрузиться в его или ее сердце, мысли и душу в экстатической любви, которая своей силой и способностью объединять в единое целое намного превышает любой земной человеческий опыт. Это чистая радость, чистый экстаз, чистое чувство - наивысшая форма любовной связи, не ограниченная одним только телом. Наши небесные оболочки, представляющие собой не тело, но энергию, могут соединяться и сливаться друг с другом, как звуки музыки, чтобы создать единую прекрасную симфонию". Не правда ли, сильно сказа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пережив сексуальный опыт во втором теле, сумел описать характер полового влечения и половую близость терминами физики, подчеркивая, что вряд ли сумеет передать словами всю глубину и силу ощущений, возникающих при этом.</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уть физического объяснения процесса влечения и близости состоит в следующем. Если бы противоположно заряженные электростатические полюсы могли "чувствовать", то при сближении друг с другом они ощутили бы "потребность" соединиться. Эту тягу невозможно ослабить преградами, она усиливается по мере уменьшения расстояния между полюсами. На определенном удалении притяжение становится непреодолимым, всепоглощающим, а если расстояние становится меньше, то потребность в сближении достигается невероятной силы и две противоположности устремляются друг к другу и сливаются в од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тором состоянии нет никаких признаков "взаимопроникновения" мужчины и женщины. Там полностью отсутствует чувственность, возбуждаемая физическим обликом партнер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ак же все происходит? Что остается? Мне придется воспользоваться сравнением с противоположно заряженными полюсами. Возникает обостренное ощущение "разницы", оно похоже на жар солнца или огня, когда дрожишь от холода. Сам по себе "половой акт" не связан с какими-либо действиями; это неподвижное, напряженное состояние эмоционального потрясения, в котором оба партнера неразделимо сливаются друг с другом, соприкасаясь не только наружно, парой отдельных органов тела, а во всей полноте - атом к атому, по всему объему второго тела. При этом возникает краткое, но устойчивое перемещение электронов от одного к другому. В этот миг наступает невыразимое блаженство, а после него - безмятежность, выравнивание, все прекращается" [60, с. 22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Однако, понимая, что в основе секса должна лежать любовь, а не похоть, и что не стоит жить или гибнуть просто ради секса, Монро нашел способ обуздать "кроющегося во мне сексуального маньяка". Идея этого средства заключалась в том, чтобы не сопротивляться половому влечению, пытаться не обращать на него внимания или подавить, нужно полностью осознать и признать его существование, но мысленно отсрочить, отложить на врем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А несколько позже Монро нашел другой очень действенный способ избавления от полового влечения [90, с. 10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 Меня охватила непреодолимая тяга к сексу. Я собрался воспользоваться уже привычным успокаивающим методом "не сейчас, чуть позже", но меня куда-то понесло. Перемещение было стремительным и недолгим. Восстановив способность воспринимать окружающее, я обнаружил, что стою в каком-то метре от гигантской груды шевелящихся тел. Она возвышалась пирамидой, скошенные склоны уходили в вышину, и я не видел верхушки. Стена тянулась в обе стороны и скрывалась вдалеке. Больше всего это напоминало сплетение огромных дождевых червей на дне жестянки, приготовленной для рыбалки. Влажные и скользкие на вид фигурки пробирались среди себе подобных, искали, пытались что-то делать... и не могли остановиться.</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еня одновременно осенило тремя потрясающими восприятиями. Во-первых, это были не черви, а люди! Во-вторых, от этой бурлящей массы исходило невообразимое, ошеломляющее излучение сексуального желания - и мужского и женского. В-третьих, все эти люди были физически мертв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не захотелось развернуться и убежать, но какая-то часть души задержала меня на месте. Наконец, я немного успокоился и восстановил способность трезво мыслить. Неужели я хочу стать таким, как они? При одной только мысли об этом меня передернуло от отвращения. Половое влечение, которое лишь несколько секунд назад казалось таким важным, потеряло всю свою привлекательность. С тех пор у меня появилось новое средство, помогающее справиться с приливами полового возбуждения. Чтобы избавиться от него, достаточно было вспомнить человечество, которое смешалось в кишащую безмозглую груду извивающихся тел. Средство оказалось безотказным. "За рулем" теперь было мое Высшее Я, и Я чувствовал себя в полной безопасности". Да, подобное притягивает только подобное!</w:t>
      </w:r>
    </w:p>
    <w:p>
      <w:pPr>
        <w:pStyle w:val="Heading2"/>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sz w:val="24"/>
          <w:szCs w:val="36"/>
        </w:rPr>
        <w:t>Post mortem (после смерти)</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Доказательство существования второго тела и второй зоны неизбежно влечет за собой вопрос: продолжается ли наша жизнь после смерти? Существует ли жизнь по ту сторон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Наши религии отвечают: верь, надейся! Но для логического мышления, ищущего веских обоснований, позволяющих сделать четкий, однозначный вывод, этого недостаточно.</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Давайте познакомимся с фактами, которые представляет нам Р. Монро, и сами для себя сделаем выво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 Семейным врачом Монро с 1942 года был доктор Ричард Гордон. Отношения между ними были самыми дружескими, хотя он даже не догадывался об особенностях Монро. В 1961 году доктор Гордон умирает от рака. Это был первый близкий Монро человек, умерший после того, как начали развиваться его способности. Естественно, что у Монро возникло желание разыскать доктора во второй зоне. И вот Монро предпринял такую попытку. Мысленно крича: "Хочу увидеть доктора Гордона!" - он вышел из тела и начал быстро двигаться вверх. Неожиданно он почувствовал чью-то руку, поддерживающую под левый локоть. Кто-то помогал попасть "туда". Наконец, он остановился и огляделся. Создавалось впечатление, что это институт. Он стоял в большой комнате. Рука, державшая его за локоть, подтолкнула его к открытой двери и остановила в дверях, откуда он мог видеть соседнюю комнату. Мужской голос произнес ему в самое ухо: "Если будете стоять здесь, через минуту доктор увидит вас". В комнате находилось несколько незнакомых Монро людей, они слушали молодого человека лет двадцати двух, который что-то увлеченно рассказывал им и отчаянно жестикулировал при этом. Вдруг этот энергичный юноша с огромной шапкой волос на голове прервал свой рассказ посреди разговора и на мгновение пристально посмотрел на Монро, а затем вновь вернулся к бурной дискуссии. Не дождавшись доктора Гордона и почувствовав некоторое неудобство, Монро вернулся в свое физическое тело. В следующий свой выход из тела он снова стал звать доктора Гордона и услышал сдержанно-раздраженный голос: "Вы же видели его в прошлую субботу" [60, с. 123].</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о время визита к вдове доктора Монро попросил показать ему фотографию Гордона в возрасте 20-22 лет. Она в точности соответствовала облику того человека, которого он видел "там". Кроме того, миссис Гордон рассказала, что в молодости ее муж был чрезвычайно активным и энергичным, постоянно спешил, много жестикулировал и имел большую копну воло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2. Второй пример. У Монро был очень близкий друг - Агню Бенсон. Он был пилотом, интересовался антигравитацией, построил лабораторию, где проводил опыты по этой теме. В 1964 году, пытаясь заснуть после обеда, Монро вдруг четко услышал голос Бенсона: "Антигравитацию доказать можно! Надо просто продемонстрировать ее на себе, а ты это делать умеешь". Сон как рукой сняло. Монро зафиксировал время, а позднее узнал, что именно в этот момент Агню Бенсон погиб, пытаясь посадить свой самолет на какое-то поле. В течение нескольких месяцев Монро сдерживал свое желание повидать Бенсона, понимая, что тому нужен какой-то период адаптаци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И вот снова стремительный полет, во время которого он не переставал мысленно кричать: "Агню Бэнсон! Агню Бэнсон!" Вдруг он остановился или был остановлен. Это была довольно темная комната. Кто-то уверенно удерживал его в положении стоя. "Немного спустя из небольшого отверстия в полу выплыло облако белого газа. Оно стало принимать очертания человеческой фигуры, какое-то чувство мне подсказало, что это мистер Бэнсон, хотя видел я его не настолько хорошо, чтобы разглядеть черты лица. Он сразу же заговорил, возбужденно и радостно: "Боб, ты и представить себе не можешь, сколько всего произошло за то время, как я тут!" На этом все кончилось. Белое облако вновь скрылось в отверстии в полу. Руки, державшие меня под локти, повлекли меня прочь, и я взял курс назад в физическое тело" [60, с. 12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3. В 1964 году в возрасте восьмидесяти двух лет умер отец Монро. За несколько месяцев до кончины он перенес удар, после которого оказался почти полностью парализованным и потерял дар реч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Совершенно естественно, что некоторое время спустя после кончины отца Монро решил навестить его. Выйдя из тела, он сконцентрировался на образе отца и представил, что находится рядом с ним. Возникло чувство стремительного полета и... остановка. Он оказался в темной комнате больших размеров, что-то вроде холла больницы или санатория. К холлу примыкало несколько небольших комнат. Монро заглянул в одну из них и увидел отца. Он стоял спиной к двери и смотрел в окно. "Отец обернулся и посмотрел на меня. Его лицо выразило крайнее изумление и мой "мертвый" отец заговорил со мной: "А ты-то что здесь делаешь?" - он произнес это тоном человека, проехавшего полмира и вдруг совершенно неожиданно встретившего одного из тех, кого он оставил дома. Я был слишком взволнован, чтобы говорить, просто стоял в ожидании рисовавшейся мне радостной сцены. Она состоялась незамедлительно. Протянув навстречу мне руки, отец схватил меня под мышки и радостно поднял высоко над головой, как он это делал, когда я был еще ребенком. Затем он поставил меня на ноги. Набравшись духу, я спросил, как он себя чувствует? "Теперь гораздо лучше, - ответил он. - Боль прошла". Похоже, я напомнил о чем-то, что ему хотелось забыть... Тут энергия, казалось, покинула его, и он устало отвернулся. Я продолжал разглядывать его, а он словно забыл о моем присутствии. Смотрелся он, если судить по старым фотографиям, лет на пятьдесят и казался похудевшим. Я потихоньку попятился из комнаты, повернулся, представил, что возвращаюсь, и оказался в физическом теле" [60, с 131].</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Заканчивая описание феномена Монро, давайте попробуем сделать некоторые выводы.</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Прежде всего, человек не только материальное тело! Каждый из нас стал человеком по собственному желанию и с какой-то определенной целью. Мир земной жизни задуман как великолепное учебное заведение для наших Душ. Мы должны пройти здесь период неприязни к устройству земного мира, период озлобленности его кажущейся несправедливостью, нечестностью, неравенством, жестокостью, бездушием и коварством. Это неприятные, но необходимые уроки для наших Душ. Но уроки могут быть и приятные. Это аромат и красота цветов, нежная зелень молодых листочков, тихое журчание ручья, шум дождя и шелест листьев от ветра, плеск волн, раскаты грома и сверкание молний, снежинка, повисшая на ваших ресницах... Земля так прекрасна!</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Монро настойчиво рекомендует нам [77, с. 96]: "Создавайте красивые вещи, решайте "задачи", сочиняйте музыку, исследуйте "загадки" мироздания, трепетно оберегайте впечатления всех пяти органов чувств, впитывайте все тонкости телесных взаимоотношений и редких событий, радуйтесь и грустите, смейтесь, сопереживайте и чувствуйте - и набивайте всем этим свою дорожную сумку. Это тот багаж, который мы возьмем в дорогу".</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Когда уходила из жизни жена Роберта Монро - Нэнси - он и четверо их детей находились возле нее. Но команда исследователей Института ждала Нэнси в Тонком Мире. "... Команда сообщила, что около половины восьмого или восьми часов утра Нэнси проводили в Точку 27, где ее ждал теплый прием и безопасность" [77, с. 26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Через две ночи после ее ухода я решил, что уже достаточно успокоился, чтобы попытаться найти ее. И мне это удалось. Результатом был настоящий взрыв чувств, вместивший в себя все воображаемые оттенки взаимоотношений двух глубоко любящих друг друга людей... Мне стоило огромного труда заставить себя вернуться назад, а для того, чтобы прийти в себя, потребовалось еще несколько дней.</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Вторая попытка, предпринятая неделю спустя, привела к такому же результату. Воздействие было слишком мощным, просто невыносимым... Меня начало уносить в сторону Нэнси даже во время глубокого сна. Я столкнулся с новым испытанием: могу ли я одновременно жить сразу в двух мирах? В Точке 27, рядом с Нэнси, и "Здесь", со своими пушистыми домашними любимцами, в доме, где нет больше ни одной человеческой души?" [77, с. 263].</w:t>
      </w:r>
    </w:p>
    <w:p>
      <w:pPr>
        <w:pStyle w:val="Normal"/>
        <w:shd w:fill="FFFFFF" w:val="clear"/>
        <w:jc w:val="both"/>
        <w:rPr>
          <w:color w:val="000000"/>
          <w:szCs w:val="18"/>
        </w:rPr>
      </w:pPr>
      <w:r>
        <w:rPr>
          <w:color w:val="000000"/>
          <w:szCs w:val="18"/>
        </w:rPr>
        <w:tab/>
      </w:r>
    </w:p>
    <w:p>
      <w:pPr>
        <w:pStyle w:val="P2ml"/>
        <w:spacing w:lineRule="auto" w:line="240" w:before="0" w:after="0"/>
        <w:jc w:val="both"/>
        <w:rPr/>
      </w:pPr>
      <w:r>
        <w:rPr>
          <w:color w:val="000000"/>
          <w:szCs w:val="18"/>
        </w:rPr>
        <w:tab/>
      </w:r>
      <w:r>
        <w:rPr>
          <w:rFonts w:cs="Times New Roman" w:ascii="Times New Roman" w:hAnsi="Times New Roman"/>
          <w:color w:val="000000"/>
          <w:szCs w:val="18"/>
        </w:rPr>
        <w:t>"Физическая гибель не оказывает никакого влияния на реальность существования любви, поскольку эта энергия не зависит от пространства-времени" [77, с. 87].</w:t>
      </w:r>
    </w:p>
    <w:p>
      <w:pPr>
        <w:pStyle w:val="Normal"/>
        <w:shd w:fill="FFFFFF" w:val="clear"/>
        <w:jc w:val="both"/>
        <w:rPr>
          <w:color w:val="000000"/>
          <w:szCs w:val="18"/>
        </w:rPr>
      </w:pPr>
      <w:r>
        <w:rPr>
          <w:color w:val="000000"/>
          <w:szCs w:val="18"/>
        </w:rPr>
        <w:tab/>
      </w:r>
    </w:p>
    <w:p>
      <w:pPr>
        <w:pStyle w:val="Web"/>
        <w:spacing w:lineRule="auto" w:line="240" w:before="0" w:after="0"/>
        <w:jc w:val="both"/>
        <w:rPr/>
      </w:pPr>
      <w:r>
        <w:rPr>
          <w:color w:val="000000"/>
          <w:szCs w:val="18"/>
        </w:rPr>
        <w:tab/>
      </w:r>
      <w:r>
        <w:rPr>
          <w:rFonts w:cs="Times New Roman" w:ascii="Times New Roman" w:hAnsi="Times New Roman"/>
          <w:color w:val="000000"/>
          <w:szCs w:val="18"/>
        </w:rPr>
        <w:t>И Роберт Монро ушел! Ушел к той, которую любил больше земной жизни!</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r>
    </w:p>
    <w:p>
      <w:pPr>
        <w:pStyle w:val="Heading2"/>
        <w:spacing w:lineRule="auto" w:line="240" w:before="0" w:after="0"/>
        <w:jc w:val="both"/>
        <w:rPr>
          <w:rFonts w:ascii="Times New Roman" w:hAnsi="Times New Roman" w:cs="Times New Roman"/>
          <w:color w:val="000000"/>
          <w:sz w:val="24"/>
          <w:szCs w:val="36"/>
        </w:rPr>
      </w:pPr>
      <w:r>
        <w:rPr>
          <w:rFonts w:cs="Times New Roman" w:ascii="Times New Roman" w:hAnsi="Times New Roman"/>
          <w:color w:val="000000"/>
          <w:szCs w:val="18"/>
        </w:rPr>
        <w:tab/>
      </w:r>
      <w:r>
        <w:rPr>
          <w:rFonts w:cs="Times New Roman" w:ascii="Times New Roman" w:hAnsi="Times New Roman"/>
          <w:b/>
          <w:bCs/>
          <w:color w:val="000000"/>
          <w:sz w:val="24"/>
          <w:szCs w:val="36"/>
        </w:rPr>
        <w:t>Литература</w:t>
      </w:r>
    </w:p>
    <w:p>
      <w:pPr>
        <w:pStyle w:val="Web"/>
        <w:spacing w:lineRule="auto" w:line="240" w:before="0" w:after="0"/>
        <w:jc w:val="both"/>
        <w:rPr/>
      </w:pPr>
      <w:r>
        <w:rPr>
          <w:rFonts w:cs="Times New Roman" w:ascii="Times New Roman" w:hAnsi="Times New Roman"/>
          <w:color w:val="000000"/>
          <w:szCs w:val="36"/>
        </w:rPr>
        <w:tab/>
      </w:r>
      <w:r>
        <w:rPr>
          <w:rFonts w:cs="Times New Roman" w:ascii="Times New Roman" w:hAnsi="Times New Roman"/>
          <w:color w:val="000000"/>
          <w:szCs w:val="18"/>
        </w:rPr>
        <w:t xml:space="preserve">1. </w:t>
      </w:r>
      <w:r>
        <w:rPr>
          <w:rFonts w:cs="Times New Roman" w:ascii="Times New Roman" w:hAnsi="Times New Roman"/>
          <w:i/>
          <w:iCs/>
          <w:color w:val="000000"/>
          <w:szCs w:val="18"/>
        </w:rPr>
        <w:t>Поликарпов В.С.</w:t>
      </w:r>
      <w:r>
        <w:rPr>
          <w:rFonts w:cs="Times New Roman" w:ascii="Times New Roman" w:hAnsi="Times New Roman"/>
          <w:color w:val="000000"/>
          <w:szCs w:val="18"/>
        </w:rPr>
        <w:t xml:space="preserve"> Феномен "Жизнь после смерти". Ростов-на-Дону: Феникс, 1995. - 576 с.</w:t>
      </w:r>
    </w:p>
    <w:p>
      <w:pPr>
        <w:pStyle w:val="Web"/>
        <w:spacing w:lineRule="auto" w:line="240" w:before="0" w:after="0"/>
        <w:jc w:val="both"/>
        <w:rPr/>
      </w:pPr>
      <w:r>
        <w:rPr>
          <w:rFonts w:cs="Times New Roman" w:ascii="Times New Roman" w:hAnsi="Times New Roman"/>
          <w:color w:val="000000"/>
          <w:szCs w:val="18"/>
        </w:rPr>
        <w:tab/>
        <w:t xml:space="preserve">2. </w:t>
      </w:r>
      <w:r>
        <w:rPr>
          <w:rFonts w:cs="Times New Roman" w:ascii="Times New Roman" w:hAnsi="Times New Roman"/>
          <w:i/>
          <w:iCs/>
          <w:color w:val="000000"/>
          <w:szCs w:val="18"/>
        </w:rPr>
        <w:t>Цвелев С.Б.</w:t>
      </w:r>
      <w:r>
        <w:rPr>
          <w:rFonts w:cs="Times New Roman" w:ascii="Times New Roman" w:hAnsi="Times New Roman"/>
          <w:color w:val="000000"/>
          <w:szCs w:val="18"/>
        </w:rPr>
        <w:t xml:space="preserve"> Странствие души. К.: "Рефл-бук", "Ваклер", 1996. - 310 с.</w:t>
      </w:r>
    </w:p>
    <w:p>
      <w:pPr>
        <w:pStyle w:val="Web"/>
        <w:spacing w:lineRule="auto" w:line="240" w:before="0" w:after="0"/>
        <w:jc w:val="both"/>
        <w:rPr/>
      </w:pPr>
      <w:r>
        <w:rPr>
          <w:rFonts w:cs="Times New Roman" w:ascii="Times New Roman" w:hAnsi="Times New Roman"/>
          <w:color w:val="000000"/>
          <w:szCs w:val="18"/>
        </w:rPr>
        <w:tab/>
        <w:t xml:space="preserve">3. </w:t>
      </w:r>
      <w:r>
        <w:rPr>
          <w:rFonts w:cs="Times New Roman" w:ascii="Times New Roman" w:hAnsi="Times New Roman"/>
          <w:i/>
          <w:iCs/>
          <w:color w:val="000000"/>
          <w:szCs w:val="18"/>
        </w:rPr>
        <w:t>Акимов А.Е.</w:t>
      </w:r>
      <w:r>
        <w:rPr>
          <w:rFonts w:cs="Times New Roman" w:ascii="Times New Roman" w:hAnsi="Times New Roman"/>
          <w:color w:val="000000"/>
          <w:szCs w:val="18"/>
        </w:rPr>
        <w:t xml:space="preserve"> Физика признает сверхразум // Чудеса и приключения. N. 5. 1996. С. 24-27.</w:t>
      </w:r>
    </w:p>
    <w:p>
      <w:pPr>
        <w:pStyle w:val="Web"/>
        <w:spacing w:lineRule="auto" w:line="240" w:before="0" w:after="0"/>
        <w:jc w:val="both"/>
        <w:rPr/>
      </w:pPr>
      <w:r>
        <w:rPr>
          <w:rFonts w:cs="Times New Roman" w:ascii="Times New Roman" w:hAnsi="Times New Roman"/>
          <w:color w:val="000000"/>
          <w:szCs w:val="18"/>
        </w:rPr>
        <w:tab/>
        <w:t xml:space="preserve">4. </w:t>
      </w:r>
      <w:r>
        <w:rPr>
          <w:rFonts w:cs="Times New Roman" w:ascii="Times New Roman" w:hAnsi="Times New Roman"/>
          <w:i/>
          <w:iCs/>
          <w:color w:val="000000"/>
          <w:szCs w:val="18"/>
        </w:rPr>
        <w:t>Акимов А.Е., Шипов Г.И., Екшибаров В.А., Гаряев П.П.</w:t>
      </w:r>
      <w:r>
        <w:rPr>
          <w:rFonts w:cs="Times New Roman" w:ascii="Times New Roman" w:hAnsi="Times New Roman"/>
          <w:color w:val="000000"/>
          <w:szCs w:val="18"/>
        </w:rPr>
        <w:t xml:space="preserve"> Вскоре пройдут испытания летающей тарелки / Газета "Чистый мир". N. 4. 1996.</w:t>
      </w:r>
    </w:p>
    <w:p>
      <w:pPr>
        <w:pStyle w:val="Web"/>
        <w:spacing w:lineRule="auto" w:line="240" w:before="0" w:after="0"/>
        <w:jc w:val="both"/>
        <w:rPr/>
      </w:pPr>
      <w:r>
        <w:rPr>
          <w:rFonts w:cs="Times New Roman" w:ascii="Times New Roman" w:hAnsi="Times New Roman"/>
          <w:color w:val="000000"/>
          <w:szCs w:val="18"/>
        </w:rPr>
        <w:tab/>
        <w:t xml:space="preserve">5. </w:t>
      </w:r>
      <w:r>
        <w:rPr>
          <w:rFonts w:cs="Times New Roman" w:ascii="Times New Roman" w:hAnsi="Times New Roman"/>
          <w:i/>
          <w:iCs/>
          <w:color w:val="000000"/>
          <w:szCs w:val="18"/>
        </w:rPr>
        <w:t>Телегина А.</w:t>
      </w:r>
      <w:r>
        <w:rPr>
          <w:rFonts w:cs="Times New Roman" w:ascii="Times New Roman" w:hAnsi="Times New Roman"/>
          <w:color w:val="000000"/>
          <w:szCs w:val="18"/>
        </w:rPr>
        <w:t xml:space="preserve"> Гермес Трисмегист из Атлантиды // Альманах Космический век. М.: 1994. С. 23-31.</w:t>
      </w:r>
    </w:p>
    <w:p>
      <w:pPr>
        <w:pStyle w:val="Web"/>
        <w:spacing w:lineRule="auto" w:line="240" w:before="0" w:after="0"/>
        <w:jc w:val="both"/>
        <w:rPr/>
      </w:pPr>
      <w:r>
        <w:rPr>
          <w:rFonts w:cs="Times New Roman" w:ascii="Times New Roman" w:hAnsi="Times New Roman"/>
          <w:color w:val="000000"/>
          <w:szCs w:val="18"/>
        </w:rPr>
        <w:tab/>
        <w:t xml:space="preserve">6. </w:t>
      </w:r>
      <w:r>
        <w:rPr>
          <w:rFonts w:cs="Times New Roman" w:ascii="Times New Roman" w:hAnsi="Times New Roman"/>
          <w:i/>
          <w:iCs/>
          <w:color w:val="000000"/>
          <w:szCs w:val="18"/>
        </w:rPr>
        <w:t>Кандыба В.М.</w:t>
      </w:r>
      <w:r>
        <w:rPr>
          <w:rFonts w:cs="Times New Roman" w:ascii="Times New Roman" w:hAnsi="Times New Roman"/>
          <w:color w:val="000000"/>
          <w:szCs w:val="18"/>
        </w:rPr>
        <w:t xml:space="preserve"> История русской империи. СПб.: Эфко. 1997. - 512 с.</w:t>
      </w:r>
    </w:p>
    <w:p>
      <w:pPr>
        <w:pStyle w:val="Web"/>
        <w:spacing w:lineRule="auto" w:line="240" w:before="0" w:after="0"/>
        <w:jc w:val="both"/>
        <w:rPr/>
      </w:pPr>
      <w:r>
        <w:rPr>
          <w:rFonts w:cs="Times New Roman" w:ascii="Times New Roman" w:hAnsi="Times New Roman"/>
          <w:color w:val="000000"/>
          <w:szCs w:val="18"/>
        </w:rPr>
        <w:tab/>
        <w:t xml:space="preserve">7. </w:t>
      </w:r>
      <w:r>
        <w:rPr>
          <w:rFonts w:cs="Times New Roman" w:ascii="Times New Roman" w:hAnsi="Times New Roman"/>
          <w:i/>
          <w:iCs/>
          <w:color w:val="000000"/>
          <w:szCs w:val="18"/>
        </w:rPr>
        <w:t>Карягин К.М.</w:t>
      </w:r>
      <w:r>
        <w:rPr>
          <w:rFonts w:cs="Times New Roman" w:ascii="Times New Roman" w:hAnsi="Times New Roman"/>
          <w:color w:val="000000"/>
          <w:szCs w:val="18"/>
        </w:rPr>
        <w:t xml:space="preserve"> Сакиа-муни (Будда); Конфуций (Жизнь замечательных людей). СПб.: "Лио Редактор", 1993. С. 7-143.</w:t>
      </w:r>
    </w:p>
    <w:p>
      <w:pPr>
        <w:pStyle w:val="Web"/>
        <w:spacing w:lineRule="auto" w:line="240" w:before="0" w:after="0"/>
        <w:jc w:val="both"/>
        <w:rPr/>
      </w:pPr>
      <w:r>
        <w:rPr>
          <w:rFonts w:cs="Times New Roman" w:ascii="Times New Roman" w:hAnsi="Times New Roman"/>
          <w:color w:val="000000"/>
          <w:szCs w:val="18"/>
        </w:rPr>
        <w:tab/>
        <w:t xml:space="preserve">8. </w:t>
      </w:r>
      <w:r>
        <w:rPr>
          <w:rFonts w:cs="Times New Roman" w:ascii="Times New Roman" w:hAnsi="Times New Roman"/>
          <w:i/>
          <w:iCs/>
          <w:color w:val="000000"/>
          <w:szCs w:val="18"/>
        </w:rPr>
        <w:t>Форд Артур.</w:t>
      </w:r>
      <w:r>
        <w:rPr>
          <w:rFonts w:cs="Times New Roman" w:ascii="Times New Roman" w:hAnsi="Times New Roman"/>
          <w:color w:val="000000"/>
          <w:szCs w:val="18"/>
        </w:rPr>
        <w:t xml:space="preserve"> Жизнь после смерти (Смерть и после). СПб.: "Спикс", 1994. С. 3-139.</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9. Тибетская "Книга мертвых". СПб.: Изд-во Чернышева, 1992. - 255 с.</w:t>
      </w:r>
    </w:p>
    <w:p>
      <w:pPr>
        <w:pStyle w:val="Web"/>
        <w:spacing w:lineRule="auto" w:line="240" w:before="0" w:after="0"/>
        <w:jc w:val="both"/>
        <w:rPr/>
      </w:pPr>
      <w:r>
        <w:rPr>
          <w:rFonts w:cs="Times New Roman" w:ascii="Times New Roman" w:hAnsi="Times New Roman"/>
          <w:color w:val="000000"/>
          <w:szCs w:val="18"/>
        </w:rPr>
        <w:tab/>
        <w:t xml:space="preserve">10. </w:t>
      </w:r>
      <w:r>
        <w:rPr>
          <w:rFonts w:cs="Times New Roman" w:ascii="Times New Roman" w:hAnsi="Times New Roman"/>
          <w:i/>
          <w:iCs/>
          <w:color w:val="000000"/>
          <w:szCs w:val="18"/>
        </w:rPr>
        <w:t>Клизовский А.Н.</w:t>
      </w:r>
      <w:r>
        <w:rPr>
          <w:rFonts w:cs="Times New Roman" w:ascii="Times New Roman" w:hAnsi="Times New Roman"/>
          <w:color w:val="000000"/>
          <w:szCs w:val="18"/>
        </w:rPr>
        <w:t xml:space="preserve"> Основы миропонимания новой эпохи. Минск: Мога-Н-Вида-Н, 1995. - 816 с.</w:t>
      </w:r>
    </w:p>
    <w:p>
      <w:pPr>
        <w:pStyle w:val="Web"/>
        <w:spacing w:lineRule="auto" w:line="240" w:before="0" w:after="0"/>
        <w:jc w:val="both"/>
        <w:rPr/>
      </w:pPr>
      <w:r>
        <w:rPr>
          <w:rFonts w:cs="Times New Roman" w:ascii="Times New Roman" w:hAnsi="Times New Roman"/>
          <w:color w:val="000000"/>
          <w:szCs w:val="18"/>
        </w:rPr>
        <w:tab/>
        <w:t xml:space="preserve">11. </w:t>
      </w:r>
      <w:r>
        <w:rPr>
          <w:rFonts w:cs="Times New Roman" w:ascii="Times New Roman" w:hAnsi="Times New Roman"/>
          <w:i/>
          <w:iCs/>
          <w:color w:val="000000"/>
          <w:szCs w:val="18"/>
        </w:rPr>
        <w:t>Павлова С.Н.</w:t>
      </w:r>
      <w:r>
        <w:rPr>
          <w:rFonts w:cs="Times New Roman" w:ascii="Times New Roman" w:hAnsi="Times New Roman"/>
          <w:color w:val="000000"/>
          <w:szCs w:val="18"/>
        </w:rPr>
        <w:t xml:space="preserve"> Методология эзотерического научного познания в фундаментальных науках с точки зрения философии герметизма // Альманах духовного поиска. Поток. СПб.: N. 3. 1998. С. 33-40.</w:t>
      </w:r>
    </w:p>
    <w:p>
      <w:pPr>
        <w:pStyle w:val="Web"/>
        <w:spacing w:lineRule="auto" w:line="240" w:before="0" w:after="0"/>
        <w:jc w:val="both"/>
        <w:rPr/>
      </w:pPr>
      <w:r>
        <w:rPr>
          <w:rFonts w:cs="Times New Roman" w:ascii="Times New Roman" w:hAnsi="Times New Roman"/>
          <w:color w:val="000000"/>
          <w:szCs w:val="18"/>
        </w:rPr>
        <w:tab/>
        <w:t xml:space="preserve">12. </w:t>
      </w:r>
      <w:r>
        <w:rPr>
          <w:rFonts w:cs="Times New Roman" w:ascii="Times New Roman" w:hAnsi="Times New Roman"/>
          <w:i/>
          <w:iCs/>
          <w:color w:val="000000"/>
          <w:szCs w:val="18"/>
        </w:rPr>
        <w:t>Коротков К.Г.</w:t>
      </w:r>
      <w:r>
        <w:rPr>
          <w:rFonts w:cs="Times New Roman" w:ascii="Times New Roman" w:hAnsi="Times New Roman"/>
          <w:color w:val="000000"/>
          <w:szCs w:val="18"/>
        </w:rPr>
        <w:t xml:space="preserve"> Аура с позиции физики // Сознание и физическая реальность. Т. 2. N. 4. 1997. С. 70-75.</w:t>
      </w:r>
    </w:p>
    <w:p>
      <w:pPr>
        <w:pStyle w:val="Web"/>
        <w:spacing w:lineRule="auto" w:line="240" w:before="0" w:after="0"/>
        <w:jc w:val="both"/>
        <w:rPr/>
      </w:pPr>
      <w:r>
        <w:rPr>
          <w:rFonts w:cs="Times New Roman" w:ascii="Times New Roman" w:hAnsi="Times New Roman"/>
          <w:color w:val="000000"/>
          <w:szCs w:val="18"/>
        </w:rPr>
        <w:tab/>
        <w:t xml:space="preserve">13. </w:t>
      </w:r>
      <w:r>
        <w:rPr>
          <w:rFonts w:cs="Times New Roman" w:ascii="Times New Roman" w:hAnsi="Times New Roman"/>
          <w:i/>
          <w:iCs/>
          <w:color w:val="000000"/>
          <w:szCs w:val="18"/>
        </w:rPr>
        <w:t>Акимов А.Е., Шипов Г.И.</w:t>
      </w:r>
      <w:r>
        <w:rPr>
          <w:rFonts w:cs="Times New Roman" w:ascii="Times New Roman" w:hAnsi="Times New Roman"/>
          <w:color w:val="000000"/>
          <w:szCs w:val="18"/>
        </w:rPr>
        <w:t xml:space="preserve"> Сознание, физика торсионных полей и торсионные технологии // Сознание и физическая реальность. Т. 1. N. 1-2. 1996. С. 66-72.</w:t>
      </w:r>
    </w:p>
    <w:p>
      <w:pPr>
        <w:pStyle w:val="Web"/>
        <w:spacing w:lineRule="auto" w:line="240" w:before="0" w:after="0"/>
        <w:jc w:val="both"/>
        <w:rPr/>
      </w:pPr>
      <w:r>
        <w:rPr>
          <w:rFonts w:cs="Times New Roman" w:ascii="Times New Roman" w:hAnsi="Times New Roman"/>
          <w:color w:val="000000"/>
          <w:szCs w:val="18"/>
        </w:rPr>
        <w:tab/>
        <w:t xml:space="preserve">14. </w:t>
      </w:r>
      <w:r>
        <w:rPr>
          <w:rFonts w:cs="Times New Roman" w:ascii="Times New Roman" w:hAnsi="Times New Roman"/>
          <w:i/>
          <w:iCs/>
          <w:color w:val="000000"/>
          <w:szCs w:val="18"/>
        </w:rPr>
        <w:t>Бумбиерс Е.</w:t>
      </w:r>
      <w:r>
        <w:rPr>
          <w:rFonts w:cs="Times New Roman" w:ascii="Times New Roman" w:hAnsi="Times New Roman"/>
          <w:color w:val="000000"/>
          <w:szCs w:val="18"/>
        </w:rPr>
        <w:t xml:space="preserve"> Перевоплощение и карма. Неизбежное. Синтез западной и восточной духовной мысли. К.: Об-во книголюбов Украины, 1991.</w:t>
      </w:r>
    </w:p>
    <w:p>
      <w:pPr>
        <w:pStyle w:val="Web"/>
        <w:spacing w:lineRule="auto" w:line="240" w:before="0" w:after="0"/>
        <w:jc w:val="both"/>
        <w:rPr/>
      </w:pPr>
      <w:r>
        <w:rPr>
          <w:rFonts w:cs="Times New Roman" w:ascii="Times New Roman" w:hAnsi="Times New Roman"/>
          <w:color w:val="000000"/>
          <w:szCs w:val="18"/>
        </w:rPr>
        <w:tab/>
        <w:t xml:space="preserve">15. </w:t>
      </w:r>
      <w:r>
        <w:rPr>
          <w:rFonts w:cs="Times New Roman" w:ascii="Times New Roman" w:hAnsi="Times New Roman"/>
          <w:i/>
          <w:iCs/>
          <w:color w:val="000000"/>
          <w:szCs w:val="18"/>
        </w:rPr>
        <w:t>Кедров К.</w:t>
      </w:r>
      <w:r>
        <w:rPr>
          <w:rFonts w:cs="Times New Roman" w:ascii="Times New Roman" w:hAnsi="Times New Roman"/>
          <w:color w:val="000000"/>
          <w:szCs w:val="18"/>
        </w:rPr>
        <w:t xml:space="preserve"> Сенсационная находка в египетском селении Нач-Хаммади // На грани невозможного. N. 4. 1996. С. 4.</w:t>
      </w:r>
    </w:p>
    <w:p>
      <w:pPr>
        <w:pStyle w:val="Web"/>
        <w:spacing w:lineRule="auto" w:line="240" w:before="0" w:after="0"/>
        <w:jc w:val="both"/>
        <w:rPr/>
      </w:pPr>
      <w:r>
        <w:rPr>
          <w:rFonts w:cs="Times New Roman" w:ascii="Times New Roman" w:hAnsi="Times New Roman"/>
          <w:color w:val="000000"/>
          <w:szCs w:val="18"/>
        </w:rPr>
        <w:tab/>
        <w:t xml:space="preserve">16. </w:t>
      </w:r>
      <w:r>
        <w:rPr>
          <w:rFonts w:cs="Times New Roman" w:ascii="Times New Roman" w:hAnsi="Times New Roman"/>
          <w:i/>
          <w:iCs/>
          <w:color w:val="000000"/>
          <w:szCs w:val="18"/>
        </w:rPr>
        <w:t>Гумилев Л.Н., Каратаев М.Д.</w:t>
      </w:r>
      <w:r>
        <w:rPr>
          <w:rFonts w:cs="Times New Roman" w:ascii="Times New Roman" w:hAnsi="Times New Roman"/>
          <w:color w:val="000000"/>
          <w:szCs w:val="18"/>
        </w:rPr>
        <w:t xml:space="preserve"> Ислам / Арабески Истории. Мир Льва Гумилева. М.: Фонд "Мир Гумилева", 1994. С. 169-278.</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7. Советский энциклопедический словарь. М.: "Советская энциклопедия", 1981. - 1500 с.</w:t>
      </w:r>
    </w:p>
    <w:p>
      <w:pPr>
        <w:pStyle w:val="Web"/>
        <w:spacing w:lineRule="auto" w:line="240" w:before="0" w:after="0"/>
        <w:jc w:val="both"/>
        <w:rPr/>
      </w:pPr>
      <w:r>
        <w:rPr>
          <w:rFonts w:cs="Times New Roman" w:ascii="Times New Roman" w:hAnsi="Times New Roman"/>
          <w:color w:val="000000"/>
          <w:szCs w:val="18"/>
        </w:rPr>
        <w:tab/>
        <w:t xml:space="preserve">18. </w:t>
      </w:r>
      <w:r>
        <w:rPr>
          <w:rFonts w:cs="Times New Roman" w:ascii="Times New Roman" w:hAnsi="Times New Roman"/>
          <w:i/>
          <w:iCs/>
          <w:color w:val="000000"/>
          <w:szCs w:val="18"/>
        </w:rPr>
        <w:t>Китаев-Смык Л.А.</w:t>
      </w:r>
      <w:r>
        <w:rPr>
          <w:rFonts w:cs="Times New Roman" w:ascii="Times New Roman" w:hAnsi="Times New Roman"/>
          <w:color w:val="000000"/>
          <w:szCs w:val="18"/>
        </w:rPr>
        <w:t xml:space="preserve"> Зикр, дарующий прозрение и силу // Наука и религия, N. 1. 1999. С. 26-2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9. Хроника // Наука и религия. N. 7. 1999. С. 50-51.</w:t>
      </w:r>
    </w:p>
    <w:p>
      <w:pPr>
        <w:pStyle w:val="Web"/>
        <w:spacing w:lineRule="auto" w:line="240" w:before="0" w:after="0"/>
        <w:jc w:val="both"/>
        <w:rPr/>
      </w:pPr>
      <w:r>
        <w:rPr>
          <w:rFonts w:cs="Times New Roman" w:ascii="Times New Roman" w:hAnsi="Times New Roman"/>
          <w:color w:val="000000"/>
          <w:szCs w:val="18"/>
        </w:rPr>
        <w:tab/>
        <w:t xml:space="preserve">20. </w:t>
      </w:r>
      <w:r>
        <w:rPr>
          <w:rFonts w:cs="Times New Roman" w:ascii="Times New Roman" w:hAnsi="Times New Roman"/>
          <w:i/>
          <w:iCs/>
          <w:color w:val="000000"/>
          <w:szCs w:val="18"/>
        </w:rPr>
        <w:t>Яницкий И.Н.</w:t>
      </w:r>
      <w:r>
        <w:rPr>
          <w:rFonts w:cs="Times New Roman" w:ascii="Times New Roman" w:hAnsi="Times New Roman"/>
          <w:color w:val="000000"/>
          <w:szCs w:val="18"/>
        </w:rPr>
        <w:t xml:space="preserve"> Физика и религия. М.: Изд-во русского физического общества "Общественная польза", 1995. - 65 с.</w:t>
      </w:r>
    </w:p>
    <w:p>
      <w:pPr>
        <w:pStyle w:val="Web"/>
        <w:spacing w:lineRule="auto" w:line="240" w:before="0" w:after="0"/>
        <w:jc w:val="both"/>
        <w:rPr/>
      </w:pPr>
      <w:r>
        <w:rPr>
          <w:rFonts w:cs="Times New Roman" w:ascii="Times New Roman" w:hAnsi="Times New Roman"/>
          <w:color w:val="000000"/>
          <w:szCs w:val="18"/>
        </w:rPr>
        <w:tab/>
        <w:t xml:space="preserve">21. </w:t>
      </w:r>
      <w:r>
        <w:rPr>
          <w:rFonts w:cs="Times New Roman" w:ascii="Times New Roman" w:hAnsi="Times New Roman"/>
          <w:i/>
          <w:iCs/>
          <w:color w:val="000000"/>
          <w:szCs w:val="18"/>
        </w:rPr>
        <w:t>Мельников Л.</w:t>
      </w:r>
      <w:r>
        <w:rPr>
          <w:rFonts w:cs="Times New Roman" w:ascii="Times New Roman" w:hAnsi="Times New Roman"/>
          <w:color w:val="000000"/>
          <w:szCs w:val="18"/>
        </w:rPr>
        <w:t xml:space="preserve"> Разум: конец эволюции // Чудеса и приключения. N. 7. 1995. С. 15-19.</w:t>
      </w:r>
    </w:p>
    <w:p>
      <w:pPr>
        <w:pStyle w:val="Web"/>
        <w:spacing w:lineRule="auto" w:line="240" w:before="0" w:after="0"/>
        <w:jc w:val="both"/>
        <w:rPr/>
      </w:pPr>
      <w:r>
        <w:rPr>
          <w:rFonts w:cs="Times New Roman" w:ascii="Times New Roman" w:hAnsi="Times New Roman"/>
          <w:color w:val="000000"/>
          <w:szCs w:val="18"/>
        </w:rPr>
        <w:tab/>
        <w:t xml:space="preserve">22. </w:t>
      </w:r>
      <w:r>
        <w:rPr>
          <w:rFonts w:cs="Times New Roman" w:ascii="Times New Roman" w:hAnsi="Times New Roman"/>
          <w:i/>
          <w:iCs/>
          <w:color w:val="000000"/>
          <w:szCs w:val="18"/>
        </w:rPr>
        <w:t>Тихоплав Т.С., Тихоплав В.Ю.</w:t>
      </w:r>
      <w:r>
        <w:rPr>
          <w:rFonts w:cs="Times New Roman" w:ascii="Times New Roman" w:hAnsi="Times New Roman"/>
          <w:color w:val="000000"/>
          <w:szCs w:val="18"/>
        </w:rPr>
        <w:t xml:space="preserve"> Жизнь напрокат. Научные аспекты тайн Мироздания. СПб.: "Весь", 2001.</w:t>
      </w:r>
    </w:p>
    <w:p>
      <w:pPr>
        <w:pStyle w:val="Web"/>
        <w:spacing w:lineRule="auto" w:line="240" w:before="0" w:after="0"/>
        <w:jc w:val="both"/>
        <w:rPr/>
      </w:pPr>
      <w:r>
        <w:rPr>
          <w:rFonts w:cs="Times New Roman" w:ascii="Times New Roman" w:hAnsi="Times New Roman"/>
          <w:color w:val="000000"/>
          <w:szCs w:val="18"/>
        </w:rPr>
        <w:tab/>
        <w:t xml:space="preserve">23. </w:t>
      </w:r>
      <w:r>
        <w:rPr>
          <w:rFonts w:cs="Times New Roman" w:ascii="Times New Roman" w:hAnsi="Times New Roman"/>
          <w:i/>
          <w:iCs/>
          <w:color w:val="000000"/>
          <w:szCs w:val="18"/>
        </w:rPr>
        <w:t>Ганичев В.</w:t>
      </w:r>
      <w:r>
        <w:rPr>
          <w:rFonts w:cs="Times New Roman" w:ascii="Times New Roman" w:hAnsi="Times New Roman"/>
          <w:color w:val="000000"/>
          <w:szCs w:val="18"/>
        </w:rPr>
        <w:t xml:space="preserve"> Когда встречаются вера и знание // Чудеса и приключения. N. 10. 1989. С. 6-10.</w:t>
      </w:r>
    </w:p>
    <w:p>
      <w:pPr>
        <w:pStyle w:val="Web"/>
        <w:spacing w:lineRule="auto" w:line="240" w:before="0" w:after="0"/>
        <w:jc w:val="both"/>
        <w:rPr/>
      </w:pPr>
      <w:r>
        <w:rPr>
          <w:rFonts w:cs="Times New Roman" w:ascii="Times New Roman" w:hAnsi="Times New Roman"/>
          <w:color w:val="000000"/>
          <w:szCs w:val="18"/>
        </w:rPr>
        <w:tab/>
        <w:t xml:space="preserve">24. </w:t>
      </w:r>
      <w:r>
        <w:rPr>
          <w:rFonts w:cs="Times New Roman" w:ascii="Times New Roman" w:hAnsi="Times New Roman"/>
          <w:i/>
          <w:iCs/>
          <w:color w:val="000000"/>
          <w:szCs w:val="18"/>
        </w:rPr>
        <w:t>Мейсон Пегги.</w:t>
      </w:r>
      <w:r>
        <w:rPr>
          <w:rFonts w:cs="Times New Roman" w:ascii="Times New Roman" w:hAnsi="Times New Roman"/>
          <w:color w:val="000000"/>
          <w:szCs w:val="18"/>
        </w:rPr>
        <w:t xml:space="preserve"> Сатья Саи Баба Баба. СПб.: Изд-во общества ведической культуры, 1992. С. 3-15.</w:t>
      </w:r>
    </w:p>
    <w:p>
      <w:pPr>
        <w:pStyle w:val="Web"/>
        <w:spacing w:lineRule="auto" w:line="240" w:before="0" w:after="0"/>
        <w:jc w:val="both"/>
        <w:rPr/>
      </w:pPr>
      <w:r>
        <w:rPr>
          <w:rFonts w:cs="Times New Roman" w:ascii="Times New Roman" w:hAnsi="Times New Roman"/>
          <w:color w:val="000000"/>
          <w:szCs w:val="18"/>
        </w:rPr>
        <w:tab/>
        <w:t xml:space="preserve">25. </w:t>
      </w:r>
      <w:r>
        <w:rPr>
          <w:rFonts w:cs="Times New Roman" w:ascii="Times New Roman" w:hAnsi="Times New Roman"/>
          <w:i/>
          <w:iCs/>
          <w:color w:val="000000"/>
          <w:szCs w:val="18"/>
        </w:rPr>
        <w:t>Кандыба Д.В., Кандыба В.М.</w:t>
      </w:r>
      <w:r>
        <w:rPr>
          <w:rFonts w:cs="Times New Roman" w:ascii="Times New Roman" w:hAnsi="Times New Roman"/>
          <w:color w:val="000000"/>
          <w:szCs w:val="18"/>
        </w:rPr>
        <w:t xml:space="preserve"> Управляемый медитативный аутотренинг. М.: Медицина, 1990. - 200 с.</w:t>
      </w:r>
    </w:p>
    <w:p>
      <w:pPr>
        <w:pStyle w:val="Web"/>
        <w:spacing w:lineRule="auto" w:line="240" w:before="0" w:after="0"/>
        <w:jc w:val="both"/>
        <w:rPr/>
      </w:pPr>
      <w:r>
        <w:rPr>
          <w:rFonts w:cs="Times New Roman" w:ascii="Times New Roman" w:hAnsi="Times New Roman"/>
          <w:color w:val="000000"/>
          <w:szCs w:val="18"/>
        </w:rPr>
        <w:tab/>
        <w:t xml:space="preserve">26. </w:t>
      </w:r>
      <w:r>
        <w:rPr>
          <w:rFonts w:cs="Times New Roman" w:ascii="Times New Roman" w:hAnsi="Times New Roman"/>
          <w:i/>
          <w:iCs/>
          <w:color w:val="000000"/>
          <w:szCs w:val="18"/>
        </w:rPr>
        <w:t>Дульнев Г.Н.</w:t>
      </w:r>
      <w:r>
        <w:rPr>
          <w:rFonts w:cs="Times New Roman" w:ascii="Times New Roman" w:hAnsi="Times New Roman"/>
          <w:color w:val="000000"/>
          <w:szCs w:val="18"/>
        </w:rPr>
        <w:t xml:space="preserve"> Возможности Тонкого Мира // Терминатор. N. 5/6. 1996. С. 67-70.</w:t>
      </w:r>
    </w:p>
    <w:p>
      <w:pPr>
        <w:pStyle w:val="Web"/>
        <w:spacing w:lineRule="auto" w:line="240" w:before="0" w:after="0"/>
        <w:jc w:val="both"/>
        <w:rPr/>
      </w:pPr>
      <w:r>
        <w:rPr>
          <w:rFonts w:cs="Times New Roman" w:ascii="Times New Roman" w:hAnsi="Times New Roman"/>
          <w:color w:val="000000"/>
          <w:szCs w:val="18"/>
        </w:rPr>
        <w:tab/>
        <w:t xml:space="preserve">27. </w:t>
      </w:r>
      <w:r>
        <w:rPr>
          <w:rFonts w:cs="Times New Roman" w:ascii="Times New Roman" w:hAnsi="Times New Roman"/>
          <w:i/>
          <w:iCs/>
          <w:color w:val="000000"/>
          <w:szCs w:val="18"/>
        </w:rPr>
        <w:t>Калиновский П.</w:t>
      </w:r>
      <w:r>
        <w:rPr>
          <w:rFonts w:cs="Times New Roman" w:ascii="Times New Roman" w:hAnsi="Times New Roman"/>
          <w:color w:val="000000"/>
          <w:szCs w:val="18"/>
        </w:rPr>
        <w:t xml:space="preserve"> Переход / По ту сторону смерти. М.: Летавр, 1994. С. 123-284.</w:t>
      </w:r>
    </w:p>
    <w:p>
      <w:pPr>
        <w:pStyle w:val="Web"/>
        <w:spacing w:lineRule="auto" w:line="240" w:before="0" w:after="0"/>
        <w:jc w:val="both"/>
        <w:rPr/>
      </w:pPr>
      <w:r>
        <w:rPr>
          <w:rFonts w:cs="Times New Roman" w:ascii="Times New Roman" w:hAnsi="Times New Roman"/>
          <w:color w:val="000000"/>
          <w:szCs w:val="18"/>
        </w:rPr>
        <w:tab/>
        <w:t xml:space="preserve">28. </w:t>
      </w:r>
      <w:r>
        <w:rPr>
          <w:rFonts w:cs="Times New Roman" w:ascii="Times New Roman" w:hAnsi="Times New Roman"/>
          <w:i/>
          <w:iCs/>
          <w:color w:val="000000"/>
          <w:szCs w:val="18"/>
        </w:rPr>
        <w:t>Волков И.П.</w:t>
      </w:r>
      <w:r>
        <w:rPr>
          <w:rFonts w:cs="Times New Roman" w:ascii="Times New Roman" w:hAnsi="Times New Roman"/>
          <w:color w:val="000000"/>
          <w:szCs w:val="18"/>
        </w:rPr>
        <w:t xml:space="preserve"> Телопсихика человека. Синтез научных, философских и религиозных знаний. СПб.: Изд-во "Вестник БПА", 1999. - 144 с.</w:t>
      </w:r>
    </w:p>
    <w:p>
      <w:pPr>
        <w:pStyle w:val="Web"/>
        <w:spacing w:lineRule="auto" w:line="240" w:before="0" w:after="0"/>
        <w:jc w:val="both"/>
        <w:rPr/>
      </w:pPr>
      <w:r>
        <w:rPr>
          <w:rFonts w:cs="Times New Roman" w:ascii="Times New Roman" w:hAnsi="Times New Roman"/>
          <w:color w:val="000000"/>
          <w:szCs w:val="18"/>
        </w:rPr>
        <w:tab/>
        <w:t xml:space="preserve">29. </w:t>
      </w:r>
      <w:r>
        <w:rPr>
          <w:rFonts w:cs="Times New Roman" w:ascii="Times New Roman" w:hAnsi="Times New Roman"/>
          <w:i/>
          <w:iCs/>
          <w:color w:val="000000"/>
          <w:szCs w:val="18"/>
        </w:rPr>
        <w:t>Бехтерева Н.П.</w:t>
      </w:r>
      <w:r>
        <w:rPr>
          <w:rFonts w:cs="Times New Roman" w:ascii="Times New Roman" w:hAnsi="Times New Roman"/>
          <w:color w:val="000000"/>
          <w:szCs w:val="18"/>
        </w:rPr>
        <w:t xml:space="preserve"> Есть ли Зазеркалье // Терминатор. N. 1. 1995. С. 3-9.</w:t>
      </w:r>
    </w:p>
    <w:p>
      <w:pPr>
        <w:pStyle w:val="Web"/>
        <w:spacing w:lineRule="auto" w:line="240" w:before="0" w:after="0"/>
        <w:jc w:val="both"/>
        <w:rPr/>
      </w:pPr>
      <w:r>
        <w:rPr>
          <w:rFonts w:cs="Times New Roman" w:ascii="Times New Roman" w:hAnsi="Times New Roman"/>
          <w:color w:val="000000"/>
          <w:szCs w:val="18"/>
        </w:rPr>
        <w:tab/>
        <w:t xml:space="preserve">30. </w:t>
      </w:r>
      <w:r>
        <w:rPr>
          <w:rFonts w:cs="Times New Roman" w:ascii="Times New Roman" w:hAnsi="Times New Roman"/>
          <w:i/>
          <w:iCs/>
          <w:color w:val="000000"/>
          <w:szCs w:val="18"/>
        </w:rPr>
        <w:t>Рязанцев С.</w:t>
      </w:r>
      <w:r>
        <w:rPr>
          <w:rFonts w:cs="Times New Roman" w:ascii="Times New Roman" w:hAnsi="Times New Roman"/>
          <w:color w:val="000000"/>
          <w:szCs w:val="18"/>
        </w:rPr>
        <w:t xml:space="preserve"> Танатология - наука о смерти / Тайна Смерти. М.: Рипол, 1995. С. 141-504.</w:t>
      </w:r>
    </w:p>
    <w:p>
      <w:pPr>
        <w:pStyle w:val="Web"/>
        <w:spacing w:lineRule="auto" w:line="240" w:before="0" w:after="0"/>
        <w:jc w:val="both"/>
        <w:rPr/>
      </w:pPr>
      <w:r>
        <w:rPr>
          <w:rFonts w:cs="Times New Roman" w:ascii="Times New Roman" w:hAnsi="Times New Roman"/>
          <w:color w:val="000000"/>
          <w:szCs w:val="18"/>
        </w:rPr>
        <w:tab/>
        <w:t xml:space="preserve">31. </w:t>
      </w:r>
      <w:r>
        <w:rPr>
          <w:rFonts w:cs="Times New Roman" w:ascii="Times New Roman" w:hAnsi="Times New Roman"/>
          <w:i/>
          <w:iCs/>
          <w:color w:val="000000"/>
          <w:szCs w:val="18"/>
        </w:rPr>
        <w:t>Моуди Р.</w:t>
      </w:r>
      <w:r>
        <w:rPr>
          <w:rFonts w:cs="Times New Roman" w:ascii="Times New Roman" w:hAnsi="Times New Roman"/>
          <w:color w:val="000000"/>
          <w:szCs w:val="18"/>
        </w:rPr>
        <w:t xml:space="preserve"> Жизнь после жизни / Смерть и после. СПб.: "Спикс", 1994. С. 143-244.</w:t>
      </w:r>
    </w:p>
    <w:p>
      <w:pPr>
        <w:pStyle w:val="Web"/>
        <w:spacing w:lineRule="auto" w:line="240" w:before="0" w:after="0"/>
        <w:jc w:val="both"/>
        <w:rPr/>
      </w:pPr>
      <w:r>
        <w:rPr>
          <w:rFonts w:cs="Times New Roman" w:ascii="Times New Roman" w:hAnsi="Times New Roman"/>
          <w:color w:val="000000"/>
          <w:szCs w:val="18"/>
        </w:rPr>
        <w:tab/>
        <w:t xml:space="preserve">32. </w:t>
      </w:r>
      <w:r>
        <w:rPr>
          <w:rFonts w:cs="Times New Roman" w:ascii="Times New Roman" w:hAnsi="Times New Roman"/>
          <w:i/>
          <w:iCs/>
          <w:color w:val="000000"/>
          <w:szCs w:val="18"/>
        </w:rPr>
        <w:t>Ландсберг А., Файе Ч.</w:t>
      </w:r>
      <w:r>
        <w:rPr>
          <w:rFonts w:cs="Times New Roman" w:ascii="Times New Roman" w:hAnsi="Times New Roman"/>
          <w:color w:val="000000"/>
          <w:szCs w:val="18"/>
        </w:rPr>
        <w:t xml:space="preserve"> Встреча с тем, что мы называем смертью / Жизнь земная и последующая. М.: Изд-во политической литературы, 1991. С. 81-210.</w:t>
      </w:r>
    </w:p>
    <w:p>
      <w:pPr>
        <w:pStyle w:val="Web"/>
        <w:spacing w:lineRule="auto" w:line="240" w:before="0" w:after="0"/>
        <w:jc w:val="both"/>
        <w:rPr/>
      </w:pPr>
      <w:r>
        <w:rPr>
          <w:rFonts w:cs="Times New Roman" w:ascii="Times New Roman" w:hAnsi="Times New Roman"/>
          <w:color w:val="000000"/>
          <w:szCs w:val="18"/>
        </w:rPr>
        <w:tab/>
        <w:t xml:space="preserve">33. </w:t>
      </w:r>
      <w:r>
        <w:rPr>
          <w:rFonts w:cs="Times New Roman" w:ascii="Times New Roman" w:hAnsi="Times New Roman"/>
          <w:i/>
          <w:iCs/>
          <w:color w:val="000000"/>
          <w:szCs w:val="18"/>
        </w:rPr>
        <w:t>Бехтерева Н.П.</w:t>
      </w:r>
      <w:r>
        <w:rPr>
          <w:rFonts w:cs="Times New Roman" w:ascii="Times New Roman" w:hAnsi="Times New Roman"/>
          <w:color w:val="000000"/>
          <w:szCs w:val="18"/>
        </w:rPr>
        <w:t xml:space="preserve"> Зазеркалье (по ту сторону // Невероятное, любопытное, очевидное. N. 13. 1996. С. 10-11.</w:t>
      </w:r>
    </w:p>
    <w:p>
      <w:pPr>
        <w:pStyle w:val="Web"/>
        <w:spacing w:lineRule="auto" w:line="240" w:before="0" w:after="0"/>
        <w:jc w:val="both"/>
        <w:rPr/>
      </w:pPr>
      <w:r>
        <w:rPr>
          <w:rFonts w:cs="Times New Roman" w:ascii="Times New Roman" w:hAnsi="Times New Roman"/>
          <w:color w:val="000000"/>
          <w:szCs w:val="18"/>
        </w:rPr>
        <w:tab/>
        <w:t xml:space="preserve">34. </w:t>
      </w:r>
      <w:r>
        <w:rPr>
          <w:rFonts w:cs="Times New Roman" w:ascii="Times New Roman" w:hAnsi="Times New Roman"/>
          <w:i/>
          <w:iCs/>
          <w:color w:val="000000"/>
          <w:szCs w:val="18"/>
        </w:rPr>
        <w:t>Спивак Л.И., Спивак Д.Л.</w:t>
      </w:r>
      <w:r>
        <w:rPr>
          <w:rFonts w:cs="Times New Roman" w:ascii="Times New Roman" w:hAnsi="Times New Roman"/>
          <w:color w:val="000000"/>
          <w:szCs w:val="18"/>
        </w:rPr>
        <w:t xml:space="preserve"> Изменение психического состояния при нормальных родах // Сознание и физическая реальность. Т. 2. N. 2. 1997. С. 44-53.</w:t>
      </w:r>
    </w:p>
    <w:p>
      <w:pPr>
        <w:pStyle w:val="Web"/>
        <w:spacing w:lineRule="auto" w:line="240" w:before="0" w:after="0"/>
        <w:jc w:val="both"/>
        <w:rPr/>
      </w:pPr>
      <w:r>
        <w:rPr>
          <w:rFonts w:cs="Times New Roman" w:ascii="Times New Roman" w:hAnsi="Times New Roman"/>
          <w:color w:val="000000"/>
          <w:szCs w:val="18"/>
        </w:rPr>
        <w:tab/>
        <w:t xml:space="preserve">35. </w:t>
      </w:r>
      <w:r>
        <w:rPr>
          <w:rFonts w:cs="Times New Roman" w:ascii="Times New Roman" w:hAnsi="Times New Roman"/>
          <w:i/>
          <w:iCs/>
          <w:color w:val="000000"/>
          <w:szCs w:val="18"/>
        </w:rPr>
        <w:t>Спивак Л.И., Спивак Д.Л.</w:t>
      </w:r>
      <w:r>
        <w:rPr>
          <w:rFonts w:cs="Times New Roman" w:ascii="Times New Roman" w:hAnsi="Times New Roman"/>
          <w:color w:val="000000"/>
          <w:szCs w:val="18"/>
        </w:rPr>
        <w:t xml:space="preserve"> Феномен "выход из тела" // Сознание и физическая реальность. Т. 3. N. 6. 1998. С. 36-41.</w:t>
      </w:r>
    </w:p>
    <w:p>
      <w:pPr>
        <w:pStyle w:val="Web"/>
        <w:spacing w:lineRule="auto" w:line="240" w:before="0" w:after="0"/>
        <w:jc w:val="both"/>
        <w:rPr/>
      </w:pPr>
      <w:r>
        <w:rPr>
          <w:rFonts w:cs="Times New Roman" w:ascii="Times New Roman" w:hAnsi="Times New Roman"/>
          <w:color w:val="000000"/>
          <w:szCs w:val="18"/>
        </w:rPr>
        <w:tab/>
        <w:t xml:space="preserve">36. </w:t>
      </w:r>
      <w:r>
        <w:rPr>
          <w:rFonts w:cs="Times New Roman" w:ascii="Times New Roman" w:hAnsi="Times New Roman"/>
          <w:i/>
          <w:iCs/>
          <w:color w:val="000000"/>
          <w:szCs w:val="18"/>
        </w:rPr>
        <w:t>Коротков К.Г.</w:t>
      </w:r>
      <w:r>
        <w:rPr>
          <w:rFonts w:cs="Times New Roman" w:ascii="Times New Roman" w:hAnsi="Times New Roman"/>
          <w:color w:val="000000"/>
          <w:szCs w:val="18"/>
        </w:rPr>
        <w:t xml:space="preserve"> Свет после жизни. СПб.: отделение РИК "Культура", 1994. - 240 с.</w:t>
      </w:r>
    </w:p>
    <w:p>
      <w:pPr>
        <w:pStyle w:val="Web"/>
        <w:spacing w:lineRule="auto" w:line="240" w:before="0" w:after="0"/>
        <w:jc w:val="both"/>
        <w:rPr/>
      </w:pPr>
      <w:r>
        <w:rPr>
          <w:rFonts w:cs="Times New Roman" w:ascii="Times New Roman" w:hAnsi="Times New Roman"/>
          <w:color w:val="000000"/>
          <w:szCs w:val="18"/>
        </w:rPr>
        <w:tab/>
        <w:t xml:space="preserve">37. </w:t>
      </w:r>
      <w:r>
        <w:rPr>
          <w:rFonts w:cs="Times New Roman" w:ascii="Times New Roman" w:hAnsi="Times New Roman"/>
          <w:i/>
          <w:iCs/>
          <w:color w:val="000000"/>
          <w:szCs w:val="18"/>
        </w:rPr>
        <w:t>Гроф С., Хелифакс Д.</w:t>
      </w:r>
      <w:r>
        <w:rPr>
          <w:rFonts w:cs="Times New Roman" w:ascii="Times New Roman" w:hAnsi="Times New Roman"/>
          <w:color w:val="000000"/>
          <w:szCs w:val="18"/>
        </w:rPr>
        <w:t xml:space="preserve"> Человек перед лицом смерти. М.: Изд-во Трансперсонального Института, 1996. - 246 с.</w:t>
      </w:r>
    </w:p>
    <w:p>
      <w:pPr>
        <w:pStyle w:val="Web"/>
        <w:spacing w:lineRule="auto" w:line="240" w:before="0" w:after="0"/>
        <w:jc w:val="both"/>
        <w:rPr/>
      </w:pPr>
      <w:r>
        <w:rPr>
          <w:rFonts w:cs="Times New Roman" w:ascii="Times New Roman" w:hAnsi="Times New Roman"/>
          <w:color w:val="000000"/>
          <w:szCs w:val="18"/>
        </w:rPr>
        <w:tab/>
        <w:t xml:space="preserve">38. </w:t>
      </w:r>
      <w:r>
        <w:rPr>
          <w:rFonts w:cs="Times New Roman" w:ascii="Times New Roman" w:hAnsi="Times New Roman"/>
          <w:i/>
          <w:iCs/>
          <w:color w:val="000000"/>
          <w:szCs w:val="18"/>
        </w:rPr>
        <w:t>Волченко В.Н.</w:t>
      </w:r>
      <w:r>
        <w:rPr>
          <w:rFonts w:cs="Times New Roman" w:ascii="Times New Roman" w:hAnsi="Times New Roman"/>
          <w:color w:val="000000"/>
          <w:szCs w:val="18"/>
        </w:rPr>
        <w:t xml:space="preserve"> Духовная экзотика в мире сознания и в Интернете // Сознание и физическая реальность. Т. 2. N. 4. 1997. С. 1 - 14.</w:t>
      </w:r>
    </w:p>
    <w:p>
      <w:pPr>
        <w:pStyle w:val="Web"/>
        <w:spacing w:lineRule="auto" w:line="240" w:before="0" w:after="0"/>
        <w:jc w:val="both"/>
        <w:rPr/>
      </w:pPr>
      <w:r>
        <w:rPr>
          <w:rFonts w:cs="Times New Roman" w:ascii="Times New Roman" w:hAnsi="Times New Roman"/>
          <w:color w:val="000000"/>
          <w:szCs w:val="18"/>
        </w:rPr>
        <w:tab/>
        <w:t xml:space="preserve">39. </w:t>
      </w:r>
      <w:r>
        <w:rPr>
          <w:rFonts w:cs="Times New Roman" w:ascii="Times New Roman" w:hAnsi="Times New Roman"/>
          <w:i/>
          <w:iCs/>
          <w:color w:val="000000"/>
          <w:szCs w:val="18"/>
        </w:rPr>
        <w:t>Симонова М.</w:t>
      </w:r>
      <w:r>
        <w:rPr>
          <w:rFonts w:cs="Times New Roman" w:ascii="Times New Roman" w:hAnsi="Times New Roman"/>
          <w:color w:val="000000"/>
          <w:szCs w:val="18"/>
        </w:rPr>
        <w:t xml:space="preserve"> Создан прибор будущего / Газета "Турбостроитель", N. 41, 1993.</w:t>
      </w:r>
    </w:p>
    <w:p>
      <w:pPr>
        <w:pStyle w:val="Web"/>
        <w:spacing w:lineRule="auto" w:line="240" w:before="0" w:after="0"/>
        <w:jc w:val="both"/>
        <w:rPr/>
      </w:pPr>
      <w:r>
        <w:rPr>
          <w:rFonts w:cs="Times New Roman" w:ascii="Times New Roman" w:hAnsi="Times New Roman"/>
          <w:color w:val="000000"/>
          <w:szCs w:val="18"/>
        </w:rPr>
        <w:tab/>
        <w:t xml:space="preserve">40. </w:t>
      </w:r>
      <w:r>
        <w:rPr>
          <w:rFonts w:cs="Times New Roman" w:ascii="Times New Roman" w:hAnsi="Times New Roman"/>
          <w:i/>
          <w:iCs/>
          <w:color w:val="000000"/>
          <w:szCs w:val="18"/>
        </w:rPr>
        <w:t>Березин А.</w:t>
      </w:r>
      <w:r>
        <w:rPr>
          <w:rFonts w:cs="Times New Roman" w:ascii="Times New Roman" w:hAnsi="Times New Roman"/>
          <w:color w:val="000000"/>
          <w:szCs w:val="18"/>
        </w:rPr>
        <w:t xml:space="preserve"> Концепция вакуумного "сверхмозга" не противоречит картине мира // Наука и религия. N. 7. 1991. С. 5-7.</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41. Физический энциклопедический словарь. М.: Изд-во "Советская энциклопедия". 1984. - 944 с.</w:t>
      </w:r>
    </w:p>
    <w:p>
      <w:pPr>
        <w:pStyle w:val="Web"/>
        <w:spacing w:lineRule="auto" w:line="240" w:before="0" w:after="0"/>
        <w:jc w:val="both"/>
        <w:rPr/>
      </w:pPr>
      <w:r>
        <w:rPr>
          <w:rFonts w:cs="Times New Roman" w:ascii="Times New Roman" w:hAnsi="Times New Roman"/>
          <w:color w:val="000000"/>
          <w:szCs w:val="18"/>
        </w:rPr>
        <w:tab/>
        <w:t xml:space="preserve">42. </w:t>
      </w:r>
      <w:r>
        <w:rPr>
          <w:rFonts w:cs="Times New Roman" w:ascii="Times New Roman" w:hAnsi="Times New Roman"/>
          <w:i/>
          <w:iCs/>
          <w:color w:val="000000"/>
          <w:szCs w:val="18"/>
        </w:rPr>
        <w:t>Мишлав Джеффри.</w:t>
      </w:r>
      <w:r>
        <w:rPr>
          <w:rFonts w:cs="Times New Roman" w:ascii="Times New Roman" w:hAnsi="Times New Roman"/>
          <w:color w:val="000000"/>
          <w:szCs w:val="18"/>
        </w:rPr>
        <w:t xml:space="preserve"> Корни сознания. К.: "София", 1995. - 416 с.</w:t>
      </w:r>
    </w:p>
    <w:p>
      <w:pPr>
        <w:pStyle w:val="Web"/>
        <w:spacing w:lineRule="auto" w:line="240" w:before="0" w:after="0"/>
        <w:jc w:val="both"/>
        <w:rPr/>
      </w:pPr>
      <w:r>
        <w:rPr>
          <w:rFonts w:cs="Times New Roman" w:ascii="Times New Roman" w:hAnsi="Times New Roman"/>
          <w:color w:val="000000"/>
          <w:szCs w:val="18"/>
        </w:rPr>
        <w:tab/>
        <w:t xml:space="preserve">43. </w:t>
      </w:r>
      <w:r>
        <w:rPr>
          <w:rFonts w:cs="Times New Roman" w:ascii="Times New Roman" w:hAnsi="Times New Roman"/>
          <w:i/>
          <w:iCs/>
          <w:color w:val="000000"/>
          <w:szCs w:val="18"/>
        </w:rPr>
        <w:t>Радин О.</w:t>
      </w:r>
      <w:r>
        <w:rPr>
          <w:rFonts w:cs="Times New Roman" w:ascii="Times New Roman" w:hAnsi="Times New Roman"/>
          <w:color w:val="000000"/>
          <w:szCs w:val="18"/>
        </w:rPr>
        <w:t xml:space="preserve"> Серебряная нить жизни // Терминатор. N. 3. 1997. С. 22-23.</w:t>
      </w:r>
    </w:p>
    <w:p>
      <w:pPr>
        <w:pStyle w:val="Web"/>
        <w:spacing w:lineRule="auto" w:line="240" w:before="0" w:after="0"/>
        <w:jc w:val="both"/>
        <w:rPr/>
      </w:pPr>
      <w:r>
        <w:rPr>
          <w:rFonts w:cs="Times New Roman" w:ascii="Times New Roman" w:hAnsi="Times New Roman"/>
          <w:color w:val="000000"/>
          <w:szCs w:val="18"/>
        </w:rPr>
        <w:tab/>
        <w:t xml:space="preserve">44. </w:t>
      </w:r>
      <w:r>
        <w:rPr>
          <w:rFonts w:cs="Times New Roman" w:ascii="Times New Roman" w:hAnsi="Times New Roman"/>
          <w:i/>
          <w:iCs/>
          <w:color w:val="000000"/>
          <w:szCs w:val="18"/>
        </w:rPr>
        <w:t>Федорова Г.М., Кобрин В.П., Бажурина В.Б.</w:t>
      </w:r>
      <w:r>
        <w:rPr>
          <w:rFonts w:cs="Times New Roman" w:ascii="Times New Roman" w:hAnsi="Times New Roman"/>
          <w:color w:val="000000"/>
          <w:szCs w:val="18"/>
        </w:rPr>
        <w:t xml:space="preserve"> Исследования необычных состояний сознания // Сознание и физическая реальность. Т. 4. N. 4. 1999. С. 59-65.</w:t>
      </w:r>
    </w:p>
    <w:p>
      <w:pPr>
        <w:pStyle w:val="Web"/>
        <w:spacing w:lineRule="auto" w:line="240" w:before="0" w:after="0"/>
        <w:jc w:val="both"/>
        <w:rPr/>
      </w:pPr>
      <w:r>
        <w:rPr>
          <w:rFonts w:cs="Times New Roman" w:ascii="Times New Roman" w:hAnsi="Times New Roman"/>
          <w:color w:val="000000"/>
          <w:szCs w:val="18"/>
        </w:rPr>
        <w:tab/>
        <w:t xml:space="preserve">45. </w:t>
      </w:r>
      <w:r>
        <w:rPr>
          <w:rFonts w:cs="Times New Roman" w:ascii="Times New Roman" w:hAnsi="Times New Roman"/>
          <w:i/>
          <w:iCs/>
          <w:color w:val="000000"/>
          <w:szCs w:val="18"/>
        </w:rPr>
        <w:t>Кандыба В.М.</w:t>
      </w:r>
      <w:r>
        <w:rPr>
          <w:rFonts w:cs="Times New Roman" w:ascii="Times New Roman" w:hAnsi="Times New Roman"/>
          <w:color w:val="000000"/>
          <w:szCs w:val="18"/>
        </w:rPr>
        <w:t xml:space="preserve"> Чудеса и тайны всех времен. СПб.: Лань, 1997. - 560 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46. Терминатор. N. 4. 1997. С. 10.</w:t>
      </w:r>
    </w:p>
    <w:p>
      <w:pPr>
        <w:pStyle w:val="Web"/>
        <w:spacing w:lineRule="auto" w:line="240" w:before="0" w:after="0"/>
        <w:jc w:val="both"/>
        <w:rPr/>
      </w:pPr>
      <w:r>
        <w:rPr>
          <w:rFonts w:cs="Times New Roman" w:ascii="Times New Roman" w:hAnsi="Times New Roman"/>
          <w:color w:val="000000"/>
          <w:szCs w:val="18"/>
        </w:rPr>
        <w:tab/>
        <w:t xml:space="preserve">47. </w:t>
      </w:r>
      <w:r>
        <w:rPr>
          <w:rFonts w:cs="Times New Roman" w:ascii="Times New Roman" w:hAnsi="Times New Roman"/>
          <w:i/>
          <w:iCs/>
          <w:color w:val="000000"/>
          <w:szCs w:val="18"/>
        </w:rPr>
        <w:t>Гатчина Е.</w:t>
      </w:r>
      <w:r>
        <w:rPr>
          <w:rFonts w:cs="Times New Roman" w:ascii="Times New Roman" w:hAnsi="Times New Roman"/>
          <w:color w:val="000000"/>
          <w:szCs w:val="18"/>
        </w:rPr>
        <w:t xml:space="preserve"> Поправка к судьбе // Терминатор. N. 4/5. 1995. С. 31-32.</w:t>
      </w:r>
    </w:p>
    <w:p>
      <w:pPr>
        <w:pStyle w:val="Web"/>
        <w:spacing w:lineRule="auto" w:line="240" w:before="0" w:after="0"/>
        <w:jc w:val="both"/>
        <w:rPr/>
      </w:pPr>
      <w:r>
        <w:rPr>
          <w:rFonts w:cs="Times New Roman" w:ascii="Times New Roman" w:hAnsi="Times New Roman"/>
          <w:color w:val="000000"/>
          <w:szCs w:val="18"/>
        </w:rPr>
        <w:tab/>
        <w:t xml:space="preserve">48. </w:t>
      </w:r>
      <w:r>
        <w:rPr>
          <w:rFonts w:cs="Times New Roman" w:ascii="Times New Roman" w:hAnsi="Times New Roman"/>
          <w:i/>
          <w:iCs/>
          <w:color w:val="000000"/>
          <w:szCs w:val="18"/>
        </w:rPr>
        <w:t>Сафонов В.И.</w:t>
      </w:r>
      <w:r>
        <w:rPr>
          <w:rFonts w:cs="Times New Roman" w:ascii="Times New Roman" w:hAnsi="Times New Roman"/>
          <w:color w:val="000000"/>
          <w:szCs w:val="18"/>
        </w:rPr>
        <w:t xml:space="preserve"> Нить Ариадны. М.: Физкультура и спорт, 1990. - 178 с.</w:t>
      </w:r>
    </w:p>
    <w:p>
      <w:pPr>
        <w:pStyle w:val="Web"/>
        <w:spacing w:lineRule="auto" w:line="240" w:before="0" w:after="0"/>
        <w:jc w:val="both"/>
        <w:rPr/>
      </w:pPr>
      <w:r>
        <w:rPr>
          <w:rFonts w:cs="Times New Roman" w:ascii="Times New Roman" w:hAnsi="Times New Roman"/>
          <w:color w:val="000000"/>
          <w:szCs w:val="18"/>
        </w:rPr>
        <w:tab/>
        <w:t xml:space="preserve">49. </w:t>
      </w:r>
      <w:r>
        <w:rPr>
          <w:rFonts w:cs="Times New Roman" w:ascii="Times New Roman" w:hAnsi="Times New Roman"/>
          <w:i/>
          <w:iCs/>
          <w:color w:val="000000"/>
          <w:szCs w:val="18"/>
        </w:rPr>
        <w:t>Мертон Э.</w:t>
      </w:r>
      <w:r>
        <w:rPr>
          <w:rFonts w:cs="Times New Roman" w:ascii="Times New Roman" w:hAnsi="Times New Roman"/>
          <w:color w:val="000000"/>
          <w:szCs w:val="18"/>
        </w:rPr>
        <w:t xml:space="preserve"> Введение в теософию. Тонкие планы. М.: "Велигор", 1998. - 240 с.</w:t>
      </w:r>
    </w:p>
    <w:p>
      <w:pPr>
        <w:pStyle w:val="Web"/>
        <w:spacing w:lineRule="auto" w:line="240" w:before="0" w:after="0"/>
        <w:jc w:val="both"/>
        <w:rPr/>
      </w:pPr>
      <w:r>
        <w:rPr>
          <w:rFonts w:cs="Times New Roman" w:ascii="Times New Roman" w:hAnsi="Times New Roman"/>
          <w:color w:val="000000"/>
          <w:szCs w:val="18"/>
        </w:rPr>
        <w:tab/>
        <w:t xml:space="preserve">50. </w:t>
      </w:r>
      <w:r>
        <w:rPr>
          <w:rFonts w:cs="Times New Roman" w:ascii="Times New Roman" w:hAnsi="Times New Roman"/>
          <w:i/>
          <w:iCs/>
          <w:color w:val="000000"/>
          <w:szCs w:val="18"/>
        </w:rPr>
        <w:t>Каленикин С.</w:t>
      </w:r>
      <w:r>
        <w:rPr>
          <w:rFonts w:cs="Times New Roman" w:ascii="Times New Roman" w:hAnsi="Times New Roman"/>
          <w:color w:val="000000"/>
          <w:szCs w:val="18"/>
        </w:rPr>
        <w:t xml:space="preserve"> Мы - как часть высшей реальности. Интервью с академиком Г.И. Шиповым // Наука и религия. N. 8. 1999. С. 2-7.</w:t>
      </w:r>
    </w:p>
    <w:p>
      <w:pPr>
        <w:pStyle w:val="Web"/>
        <w:spacing w:lineRule="auto" w:line="240" w:before="0" w:after="0"/>
        <w:jc w:val="both"/>
        <w:rPr/>
      </w:pPr>
      <w:r>
        <w:rPr>
          <w:rFonts w:cs="Times New Roman" w:ascii="Times New Roman" w:hAnsi="Times New Roman"/>
          <w:color w:val="000000"/>
          <w:szCs w:val="18"/>
        </w:rPr>
        <w:tab/>
        <w:t xml:space="preserve">51. </w:t>
      </w:r>
      <w:r>
        <w:rPr>
          <w:rFonts w:cs="Times New Roman" w:ascii="Times New Roman" w:hAnsi="Times New Roman"/>
          <w:i/>
          <w:iCs/>
          <w:color w:val="000000"/>
          <w:szCs w:val="18"/>
        </w:rPr>
        <w:t>Дульнев Г.Н.</w:t>
      </w:r>
      <w:r>
        <w:rPr>
          <w:rFonts w:cs="Times New Roman" w:ascii="Times New Roman" w:hAnsi="Times New Roman"/>
          <w:color w:val="000000"/>
          <w:szCs w:val="18"/>
        </w:rPr>
        <w:t xml:space="preserve"> Регистрация явлений психокинеза (телекинеза) // Сознание и физическая реальность. Т. 3. N. 3. 1998. С. 49-56.</w:t>
      </w:r>
    </w:p>
    <w:p>
      <w:pPr>
        <w:pStyle w:val="Web"/>
        <w:spacing w:lineRule="auto" w:line="240" w:before="0" w:after="0"/>
        <w:jc w:val="both"/>
        <w:rPr/>
      </w:pPr>
      <w:r>
        <w:rPr>
          <w:rFonts w:cs="Times New Roman" w:ascii="Times New Roman" w:hAnsi="Times New Roman"/>
          <w:color w:val="000000"/>
          <w:szCs w:val="18"/>
        </w:rPr>
        <w:tab/>
        <w:t xml:space="preserve">52. </w:t>
      </w:r>
      <w:r>
        <w:rPr>
          <w:rFonts w:cs="Times New Roman" w:ascii="Times New Roman" w:hAnsi="Times New Roman"/>
          <w:i/>
          <w:iCs/>
          <w:color w:val="000000"/>
          <w:szCs w:val="18"/>
        </w:rPr>
        <w:t>Ефремов О.</w:t>
      </w:r>
      <w:r>
        <w:rPr>
          <w:rFonts w:cs="Times New Roman" w:ascii="Times New Roman" w:hAnsi="Times New Roman"/>
          <w:color w:val="000000"/>
          <w:szCs w:val="18"/>
        </w:rPr>
        <w:t xml:space="preserve"> Кто же правил государством? // Терминатор. N. 3. 1997. С. 7.</w:t>
      </w:r>
    </w:p>
    <w:p>
      <w:pPr>
        <w:pStyle w:val="Web"/>
        <w:spacing w:lineRule="auto" w:line="240" w:before="0" w:after="0"/>
        <w:jc w:val="both"/>
        <w:rPr/>
      </w:pPr>
      <w:r>
        <w:rPr>
          <w:rFonts w:cs="Times New Roman" w:ascii="Times New Roman" w:hAnsi="Times New Roman"/>
          <w:color w:val="000000"/>
          <w:szCs w:val="18"/>
        </w:rPr>
        <w:tab/>
        <w:t xml:space="preserve">53. </w:t>
      </w:r>
      <w:r>
        <w:rPr>
          <w:rFonts w:cs="Times New Roman" w:ascii="Times New Roman" w:hAnsi="Times New Roman"/>
          <w:i/>
          <w:iCs/>
          <w:color w:val="000000"/>
          <w:szCs w:val="18"/>
        </w:rPr>
        <w:t>Дульнев Г.Н.</w:t>
      </w:r>
      <w:r>
        <w:rPr>
          <w:rFonts w:cs="Times New Roman" w:ascii="Times New Roman" w:hAnsi="Times New Roman"/>
          <w:color w:val="000000"/>
          <w:szCs w:val="18"/>
        </w:rPr>
        <w:t xml:space="preserve"> Регистрация явлений психокинеза (телекинеза): оптические, электрические и акустические // Сознание и физическая реальность. Т. 3. N. 1. 1998. С. 58-66.</w:t>
      </w:r>
    </w:p>
    <w:p>
      <w:pPr>
        <w:pStyle w:val="Web"/>
        <w:spacing w:lineRule="auto" w:line="240" w:before="0" w:after="0"/>
        <w:jc w:val="both"/>
        <w:rPr/>
      </w:pPr>
      <w:r>
        <w:rPr>
          <w:rFonts w:cs="Times New Roman" w:ascii="Times New Roman" w:hAnsi="Times New Roman"/>
          <w:color w:val="000000"/>
          <w:szCs w:val="18"/>
        </w:rPr>
        <w:tab/>
        <w:t xml:space="preserve">54. </w:t>
      </w:r>
      <w:r>
        <w:rPr>
          <w:rFonts w:cs="Times New Roman" w:ascii="Times New Roman" w:hAnsi="Times New Roman"/>
          <w:i/>
          <w:iCs/>
          <w:color w:val="000000"/>
          <w:szCs w:val="18"/>
        </w:rPr>
        <w:t>Псаломщиков В.</w:t>
      </w:r>
      <w:r>
        <w:rPr>
          <w:rFonts w:cs="Times New Roman" w:ascii="Times New Roman" w:hAnsi="Times New Roman"/>
          <w:color w:val="000000"/>
          <w:szCs w:val="18"/>
        </w:rPr>
        <w:t xml:space="preserve"> Посмертный крик души // Терминатор. N. 1. 1993. С. 75-80.</w:t>
      </w:r>
    </w:p>
    <w:p>
      <w:pPr>
        <w:pStyle w:val="Web"/>
        <w:spacing w:lineRule="auto" w:line="240" w:before="0" w:after="0"/>
        <w:jc w:val="both"/>
        <w:rPr/>
      </w:pPr>
      <w:r>
        <w:rPr>
          <w:rFonts w:cs="Times New Roman" w:ascii="Times New Roman" w:hAnsi="Times New Roman"/>
          <w:color w:val="000000"/>
          <w:szCs w:val="18"/>
        </w:rPr>
        <w:tab/>
        <w:t xml:space="preserve">55. </w:t>
      </w:r>
      <w:r>
        <w:rPr>
          <w:rFonts w:cs="Times New Roman" w:ascii="Times New Roman" w:hAnsi="Times New Roman"/>
          <w:i/>
          <w:iCs/>
          <w:color w:val="000000"/>
          <w:szCs w:val="18"/>
        </w:rPr>
        <w:t>Бехтерева Н.П.</w:t>
      </w:r>
      <w:r>
        <w:rPr>
          <w:rFonts w:cs="Times New Roman" w:ascii="Times New Roman" w:hAnsi="Times New Roman"/>
          <w:color w:val="000000"/>
          <w:szCs w:val="18"/>
        </w:rPr>
        <w:t xml:space="preserve"> Магия мозга и лабиринты жизни. СПб.: "Нотабене", 1999. - 298 с.</w:t>
      </w:r>
    </w:p>
    <w:p>
      <w:pPr>
        <w:pStyle w:val="Web"/>
        <w:spacing w:lineRule="auto" w:line="240" w:before="0" w:after="0"/>
        <w:jc w:val="both"/>
        <w:rPr/>
      </w:pPr>
      <w:r>
        <w:rPr>
          <w:rFonts w:cs="Times New Roman" w:ascii="Times New Roman" w:hAnsi="Times New Roman"/>
          <w:color w:val="000000"/>
          <w:szCs w:val="18"/>
        </w:rPr>
        <w:tab/>
        <w:t xml:space="preserve">56. </w:t>
      </w:r>
      <w:r>
        <w:rPr>
          <w:rFonts w:cs="Times New Roman" w:ascii="Times New Roman" w:hAnsi="Times New Roman"/>
          <w:i/>
          <w:iCs/>
          <w:color w:val="000000"/>
          <w:szCs w:val="18"/>
        </w:rPr>
        <w:t>Мизун Ю.Г., Мизун Ю.В.</w:t>
      </w:r>
      <w:r>
        <w:rPr>
          <w:rFonts w:cs="Times New Roman" w:ascii="Times New Roman" w:hAnsi="Times New Roman"/>
          <w:color w:val="000000"/>
          <w:szCs w:val="18"/>
        </w:rPr>
        <w:t xml:space="preserve"> Бог, душа, бессмертие. М.: Центр "Экология и здоровье", 1992. - 336 с.</w:t>
      </w:r>
    </w:p>
    <w:p>
      <w:pPr>
        <w:pStyle w:val="Web"/>
        <w:spacing w:lineRule="auto" w:line="240" w:before="0" w:after="0"/>
        <w:jc w:val="both"/>
        <w:rPr/>
      </w:pPr>
      <w:r>
        <w:rPr>
          <w:rFonts w:cs="Times New Roman" w:ascii="Times New Roman" w:hAnsi="Times New Roman"/>
          <w:color w:val="000000"/>
          <w:szCs w:val="18"/>
        </w:rPr>
        <w:tab/>
        <w:t xml:space="preserve">57. </w:t>
      </w:r>
      <w:r>
        <w:rPr>
          <w:rFonts w:cs="Times New Roman" w:ascii="Times New Roman" w:hAnsi="Times New Roman"/>
          <w:i/>
          <w:iCs/>
          <w:color w:val="000000"/>
          <w:szCs w:val="18"/>
        </w:rPr>
        <w:t>Уотсон Л.</w:t>
      </w:r>
      <w:r>
        <w:rPr>
          <w:rFonts w:cs="Times New Roman" w:ascii="Times New Roman" w:hAnsi="Times New Roman"/>
          <w:color w:val="000000"/>
          <w:szCs w:val="18"/>
        </w:rPr>
        <w:t xml:space="preserve"> Ошибка Ромео / Жизнь земная и последующая. М.: Политиздат, 1991. - 413 с.</w:t>
      </w:r>
    </w:p>
    <w:p>
      <w:pPr>
        <w:pStyle w:val="Web"/>
        <w:spacing w:lineRule="auto" w:line="240" w:before="0" w:after="0"/>
        <w:jc w:val="both"/>
        <w:rPr/>
      </w:pPr>
      <w:r>
        <w:rPr>
          <w:rFonts w:cs="Times New Roman" w:ascii="Times New Roman" w:hAnsi="Times New Roman"/>
          <w:color w:val="000000"/>
          <w:szCs w:val="18"/>
        </w:rPr>
        <w:tab/>
        <w:t xml:space="preserve">58. </w:t>
      </w:r>
      <w:r>
        <w:rPr>
          <w:rFonts w:cs="Times New Roman" w:ascii="Times New Roman" w:hAnsi="Times New Roman"/>
          <w:i/>
          <w:iCs/>
          <w:color w:val="000000"/>
          <w:szCs w:val="18"/>
        </w:rPr>
        <w:t>Бороздин Э.К., Мартынова А.Ю.</w:t>
      </w:r>
      <w:r>
        <w:rPr>
          <w:rFonts w:cs="Times New Roman" w:ascii="Times New Roman" w:hAnsi="Times New Roman"/>
          <w:color w:val="000000"/>
          <w:szCs w:val="18"/>
        </w:rPr>
        <w:t xml:space="preserve"> О свойствах живого // Сознание и физическая реальность. Т. 2. N. 4. 1997. С. 53-63.</w:t>
      </w:r>
    </w:p>
    <w:p>
      <w:pPr>
        <w:pStyle w:val="Web"/>
        <w:spacing w:lineRule="auto" w:line="240" w:before="0" w:after="0"/>
        <w:jc w:val="both"/>
        <w:rPr/>
      </w:pPr>
      <w:r>
        <w:rPr>
          <w:rFonts w:cs="Times New Roman" w:ascii="Times New Roman" w:hAnsi="Times New Roman"/>
          <w:color w:val="000000"/>
          <w:szCs w:val="18"/>
        </w:rPr>
        <w:tab/>
        <w:t xml:space="preserve">59. </w:t>
      </w:r>
      <w:r>
        <w:rPr>
          <w:rFonts w:cs="Times New Roman" w:ascii="Times New Roman" w:hAnsi="Times New Roman"/>
          <w:i/>
          <w:iCs/>
          <w:color w:val="000000"/>
          <w:szCs w:val="18"/>
        </w:rPr>
        <w:t>Ярцев В.В.</w:t>
      </w:r>
      <w:r>
        <w:rPr>
          <w:rFonts w:cs="Times New Roman" w:ascii="Times New Roman" w:hAnsi="Times New Roman"/>
          <w:color w:val="000000"/>
          <w:szCs w:val="18"/>
        </w:rPr>
        <w:t xml:space="preserve"> Свойство человека объединять энергией и информацией клетки своего физического тела // Сознание и физическая реальность. Т. 3. N. 4. 1998. С. 52-58.</w:t>
      </w:r>
    </w:p>
    <w:p>
      <w:pPr>
        <w:pStyle w:val="Web"/>
        <w:spacing w:lineRule="auto" w:line="240" w:before="0" w:after="0"/>
        <w:jc w:val="both"/>
        <w:rPr/>
      </w:pPr>
      <w:r>
        <w:rPr>
          <w:rFonts w:cs="Times New Roman" w:ascii="Times New Roman" w:hAnsi="Times New Roman"/>
          <w:color w:val="000000"/>
          <w:szCs w:val="18"/>
        </w:rPr>
        <w:tab/>
        <w:t xml:space="preserve">60. </w:t>
      </w:r>
      <w:r>
        <w:rPr>
          <w:rFonts w:cs="Times New Roman" w:ascii="Times New Roman" w:hAnsi="Times New Roman"/>
          <w:i/>
          <w:iCs/>
          <w:color w:val="000000"/>
          <w:szCs w:val="18"/>
        </w:rPr>
        <w:t>Монро Р.</w:t>
      </w:r>
      <w:r>
        <w:rPr>
          <w:rFonts w:cs="Times New Roman" w:ascii="Times New Roman" w:hAnsi="Times New Roman"/>
          <w:color w:val="000000"/>
          <w:szCs w:val="18"/>
        </w:rPr>
        <w:t xml:space="preserve"> Путешествие вне тела. К.: "София", 1999. - 320 с.</w:t>
      </w:r>
    </w:p>
    <w:p>
      <w:pPr>
        <w:pStyle w:val="Web"/>
        <w:spacing w:lineRule="auto" w:line="240" w:before="0" w:after="0"/>
        <w:jc w:val="both"/>
        <w:rPr/>
      </w:pPr>
      <w:r>
        <w:rPr>
          <w:rFonts w:cs="Times New Roman" w:ascii="Times New Roman" w:hAnsi="Times New Roman"/>
          <w:color w:val="000000"/>
          <w:szCs w:val="18"/>
        </w:rPr>
        <w:tab/>
        <w:t xml:space="preserve">61. </w:t>
      </w:r>
      <w:r>
        <w:rPr>
          <w:rFonts w:cs="Times New Roman" w:ascii="Times New Roman" w:hAnsi="Times New Roman"/>
          <w:i/>
          <w:iCs/>
          <w:color w:val="000000"/>
          <w:szCs w:val="18"/>
        </w:rPr>
        <w:t>Дёмкин С.</w:t>
      </w:r>
      <w:r>
        <w:rPr>
          <w:rFonts w:cs="Times New Roman" w:ascii="Times New Roman" w:hAnsi="Times New Roman"/>
          <w:color w:val="000000"/>
          <w:szCs w:val="18"/>
        </w:rPr>
        <w:t xml:space="preserve"> Экстрасенсы идут по следу // Терминатор. N. 4/5. 1995. С. 26-29.</w:t>
      </w:r>
    </w:p>
    <w:p>
      <w:pPr>
        <w:pStyle w:val="Web"/>
        <w:spacing w:lineRule="auto" w:line="240" w:before="0" w:after="0"/>
        <w:jc w:val="both"/>
        <w:rPr/>
      </w:pPr>
      <w:r>
        <w:rPr>
          <w:rFonts w:cs="Times New Roman" w:ascii="Times New Roman" w:hAnsi="Times New Roman"/>
          <w:color w:val="000000"/>
          <w:szCs w:val="18"/>
        </w:rPr>
        <w:tab/>
        <w:t xml:space="preserve">62. </w:t>
      </w:r>
      <w:r>
        <w:rPr>
          <w:rFonts w:cs="Times New Roman" w:ascii="Times New Roman" w:hAnsi="Times New Roman"/>
          <w:i/>
          <w:iCs/>
          <w:color w:val="000000"/>
          <w:szCs w:val="18"/>
        </w:rPr>
        <w:t>Горбовский А.</w:t>
      </w:r>
      <w:r>
        <w:rPr>
          <w:rFonts w:cs="Times New Roman" w:ascii="Times New Roman" w:hAnsi="Times New Roman"/>
          <w:color w:val="000000"/>
          <w:szCs w:val="18"/>
        </w:rPr>
        <w:t xml:space="preserve"> Другая жизнь? М.: Знание, 1992. - 78 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63. Медина - город пророка // Наука и религия. N. 7. 1998. С. 18.</w:t>
      </w:r>
    </w:p>
    <w:p>
      <w:pPr>
        <w:pStyle w:val="Web"/>
        <w:spacing w:lineRule="auto" w:line="240" w:before="0" w:after="0"/>
        <w:jc w:val="both"/>
        <w:rPr/>
      </w:pPr>
      <w:r>
        <w:rPr>
          <w:rFonts w:cs="Times New Roman" w:ascii="Times New Roman" w:hAnsi="Times New Roman"/>
          <w:color w:val="000000"/>
          <w:szCs w:val="18"/>
        </w:rPr>
        <w:tab/>
        <w:t xml:space="preserve">64. </w:t>
      </w:r>
      <w:r>
        <w:rPr>
          <w:rFonts w:cs="Times New Roman" w:ascii="Times New Roman" w:hAnsi="Times New Roman"/>
          <w:i/>
          <w:iCs/>
          <w:color w:val="000000"/>
          <w:szCs w:val="18"/>
        </w:rPr>
        <w:t>Шипов Г.И.</w:t>
      </w:r>
      <w:r>
        <w:rPr>
          <w:rFonts w:cs="Times New Roman" w:ascii="Times New Roman" w:hAnsi="Times New Roman"/>
          <w:color w:val="000000"/>
          <w:szCs w:val="18"/>
        </w:rPr>
        <w:t xml:space="preserve"> Теория физического вакуума. М.: "НТ-Центр", 1993. - 362 с.</w:t>
      </w:r>
    </w:p>
    <w:p>
      <w:pPr>
        <w:pStyle w:val="Web"/>
        <w:spacing w:lineRule="auto" w:line="240" w:before="0" w:after="0"/>
        <w:jc w:val="both"/>
        <w:rPr/>
      </w:pPr>
      <w:r>
        <w:rPr>
          <w:rFonts w:cs="Times New Roman" w:ascii="Times New Roman" w:hAnsi="Times New Roman"/>
          <w:color w:val="000000"/>
          <w:szCs w:val="18"/>
        </w:rPr>
        <w:tab/>
        <w:t xml:space="preserve">65. </w:t>
      </w:r>
      <w:r>
        <w:rPr>
          <w:rFonts w:cs="Times New Roman" w:ascii="Times New Roman" w:hAnsi="Times New Roman"/>
          <w:i/>
          <w:iCs/>
          <w:color w:val="000000"/>
          <w:szCs w:val="18"/>
        </w:rPr>
        <w:t>Брусин Л.Д., Брусин С.Д.</w:t>
      </w:r>
      <w:r>
        <w:rPr>
          <w:rFonts w:cs="Times New Roman" w:ascii="Times New Roman" w:hAnsi="Times New Roman"/>
          <w:color w:val="000000"/>
          <w:szCs w:val="18"/>
        </w:rPr>
        <w:t xml:space="preserve"> Иллюзия Эйнштейна и реальность Ньютона. М.: 1993. - 88 с.</w:t>
      </w:r>
    </w:p>
    <w:p>
      <w:pPr>
        <w:pStyle w:val="Web"/>
        <w:spacing w:lineRule="auto" w:line="240" w:before="0" w:after="0"/>
        <w:jc w:val="both"/>
        <w:rPr/>
      </w:pPr>
      <w:r>
        <w:rPr>
          <w:rFonts w:cs="Times New Roman" w:ascii="Times New Roman" w:hAnsi="Times New Roman"/>
          <w:color w:val="000000"/>
          <w:szCs w:val="18"/>
        </w:rPr>
        <w:tab/>
        <w:t xml:space="preserve">66. </w:t>
      </w:r>
      <w:r>
        <w:rPr>
          <w:rFonts w:cs="Times New Roman" w:ascii="Times New Roman" w:hAnsi="Times New Roman"/>
          <w:i/>
          <w:iCs/>
          <w:color w:val="000000"/>
          <w:szCs w:val="18"/>
        </w:rPr>
        <w:t>Акимов А.Е., Шипов Г.И.</w:t>
      </w:r>
      <w:r>
        <w:rPr>
          <w:rFonts w:cs="Times New Roman" w:ascii="Times New Roman" w:hAnsi="Times New Roman"/>
          <w:color w:val="000000"/>
          <w:szCs w:val="18"/>
        </w:rPr>
        <w:t xml:space="preserve"> Торсионные поля и их экспериментальные проявления // Сознание и физическая реальность. Т. 1. N. 3. 1996. С. 28-43.</w:t>
      </w:r>
    </w:p>
    <w:p>
      <w:pPr>
        <w:pStyle w:val="Web"/>
        <w:spacing w:lineRule="auto" w:line="240" w:before="0" w:after="0"/>
        <w:jc w:val="both"/>
        <w:rPr/>
      </w:pPr>
      <w:r>
        <w:rPr>
          <w:rFonts w:cs="Times New Roman" w:ascii="Times New Roman" w:hAnsi="Times New Roman"/>
          <w:color w:val="000000"/>
          <w:szCs w:val="18"/>
        </w:rPr>
        <w:tab/>
        <w:t xml:space="preserve">67. </w:t>
      </w:r>
      <w:r>
        <w:rPr>
          <w:rFonts w:cs="Times New Roman" w:ascii="Times New Roman" w:hAnsi="Times New Roman"/>
          <w:i/>
          <w:iCs/>
          <w:color w:val="000000"/>
          <w:szCs w:val="18"/>
        </w:rPr>
        <w:t>Ли А.Г.</w:t>
      </w:r>
      <w:r>
        <w:rPr>
          <w:rFonts w:cs="Times New Roman" w:ascii="Times New Roman" w:hAnsi="Times New Roman"/>
          <w:color w:val="000000"/>
          <w:szCs w:val="18"/>
        </w:rPr>
        <w:t xml:space="preserve"> Сопоставительное изучение методов воздействия на человека для повышения эффективности ЭСВ // Парапсихология и психофизика. N. 1. 1997. С. 79-82.</w:t>
      </w:r>
    </w:p>
    <w:p>
      <w:pPr>
        <w:pStyle w:val="Web"/>
        <w:spacing w:lineRule="auto" w:line="240" w:before="0" w:after="0"/>
        <w:jc w:val="both"/>
        <w:rPr/>
      </w:pPr>
      <w:r>
        <w:rPr>
          <w:rFonts w:cs="Times New Roman" w:ascii="Times New Roman" w:hAnsi="Times New Roman"/>
          <w:color w:val="000000"/>
          <w:szCs w:val="18"/>
        </w:rPr>
        <w:tab/>
        <w:t xml:space="preserve">68. </w:t>
      </w:r>
      <w:r>
        <w:rPr>
          <w:rFonts w:cs="Times New Roman" w:ascii="Times New Roman" w:hAnsi="Times New Roman"/>
          <w:i/>
          <w:iCs/>
          <w:color w:val="000000"/>
          <w:szCs w:val="18"/>
        </w:rPr>
        <w:t>Рыбцов С.А., Березина Т.Н.</w:t>
      </w:r>
      <w:r>
        <w:rPr>
          <w:rFonts w:cs="Times New Roman" w:ascii="Times New Roman" w:hAnsi="Times New Roman"/>
          <w:color w:val="000000"/>
          <w:szCs w:val="18"/>
        </w:rPr>
        <w:t xml:space="preserve"> Развитие необычных способностей в трансе // Парапсихология и психофизика. N. 1. 1997. С. 75-77.</w:t>
      </w:r>
    </w:p>
    <w:p>
      <w:pPr>
        <w:pStyle w:val="Web"/>
        <w:spacing w:lineRule="auto" w:line="240" w:before="0" w:after="0"/>
        <w:jc w:val="both"/>
        <w:rPr/>
      </w:pPr>
      <w:r>
        <w:rPr>
          <w:rFonts w:cs="Times New Roman" w:ascii="Times New Roman" w:hAnsi="Times New Roman"/>
          <w:color w:val="000000"/>
          <w:szCs w:val="18"/>
        </w:rPr>
        <w:tab/>
        <w:t xml:space="preserve">69. </w:t>
      </w:r>
      <w:r>
        <w:rPr>
          <w:rFonts w:cs="Times New Roman" w:ascii="Times New Roman" w:hAnsi="Times New Roman"/>
          <w:i/>
          <w:iCs/>
          <w:color w:val="000000"/>
          <w:szCs w:val="18"/>
        </w:rPr>
        <w:t>Мекленбург Э.</w:t>
      </w:r>
      <w:r>
        <w:rPr>
          <w:rFonts w:cs="Times New Roman" w:ascii="Times New Roman" w:hAnsi="Times New Roman"/>
          <w:color w:val="000000"/>
          <w:szCs w:val="18"/>
        </w:rPr>
        <w:t xml:space="preserve"> Пси-оружие - военная стратегия XXI века // Терминатор. N. 1-2. 1996. С. 6-9.</w:t>
      </w:r>
    </w:p>
    <w:p>
      <w:pPr>
        <w:pStyle w:val="Web"/>
        <w:spacing w:lineRule="auto" w:line="240" w:before="0" w:after="0"/>
        <w:jc w:val="both"/>
        <w:rPr/>
      </w:pPr>
      <w:r>
        <w:rPr>
          <w:rFonts w:cs="Times New Roman" w:ascii="Times New Roman" w:hAnsi="Times New Roman"/>
          <w:color w:val="000000"/>
          <w:szCs w:val="18"/>
        </w:rPr>
        <w:tab/>
        <w:t xml:space="preserve">70. </w:t>
      </w:r>
      <w:r>
        <w:rPr>
          <w:rFonts w:cs="Times New Roman" w:ascii="Times New Roman" w:hAnsi="Times New Roman"/>
          <w:i/>
          <w:iCs/>
          <w:color w:val="000000"/>
          <w:szCs w:val="18"/>
        </w:rPr>
        <w:t>Шипов Г.И.</w:t>
      </w:r>
      <w:r>
        <w:rPr>
          <w:rFonts w:cs="Times New Roman" w:ascii="Times New Roman" w:hAnsi="Times New Roman"/>
          <w:color w:val="000000"/>
          <w:szCs w:val="18"/>
        </w:rPr>
        <w:t xml:space="preserve"> Явления психофизики и теория физического вакуума / Сознание и физический мир. Вып. 1. М.: Изд-во агентства "Яхтсмен", 1995. С. 86-103.</w:t>
      </w:r>
    </w:p>
    <w:p>
      <w:pPr>
        <w:pStyle w:val="Web"/>
        <w:spacing w:lineRule="auto" w:line="240" w:before="0" w:after="0"/>
        <w:jc w:val="both"/>
        <w:rPr/>
      </w:pPr>
      <w:r>
        <w:rPr>
          <w:rFonts w:cs="Times New Roman" w:ascii="Times New Roman" w:hAnsi="Times New Roman"/>
          <w:color w:val="000000"/>
          <w:szCs w:val="18"/>
        </w:rPr>
        <w:tab/>
        <w:t xml:space="preserve">71. </w:t>
      </w:r>
      <w:r>
        <w:rPr>
          <w:rFonts w:cs="Times New Roman" w:ascii="Times New Roman" w:hAnsi="Times New Roman"/>
          <w:i/>
          <w:iCs/>
          <w:color w:val="000000"/>
          <w:szCs w:val="18"/>
        </w:rPr>
        <w:t>Каструбин Э.М.</w:t>
      </w:r>
      <w:r>
        <w:rPr>
          <w:rFonts w:cs="Times New Roman" w:ascii="Times New Roman" w:hAnsi="Times New Roman"/>
          <w:color w:val="000000"/>
          <w:szCs w:val="18"/>
        </w:rPr>
        <w:t xml:space="preserve"> Трансовые состояния и "поле смысла". М.: КСП, 1995. - 288 с.</w:t>
      </w:r>
    </w:p>
    <w:p>
      <w:pPr>
        <w:pStyle w:val="Web"/>
        <w:spacing w:lineRule="auto" w:line="240" w:before="0" w:after="0"/>
        <w:jc w:val="both"/>
        <w:rPr/>
      </w:pPr>
      <w:r>
        <w:rPr>
          <w:rFonts w:cs="Times New Roman" w:ascii="Times New Roman" w:hAnsi="Times New Roman"/>
          <w:color w:val="000000"/>
          <w:szCs w:val="18"/>
        </w:rPr>
        <w:tab/>
        <w:t xml:space="preserve">72. </w:t>
      </w:r>
      <w:r>
        <w:rPr>
          <w:rFonts w:cs="Times New Roman" w:ascii="Times New Roman" w:hAnsi="Times New Roman"/>
          <w:i/>
          <w:iCs/>
          <w:color w:val="000000"/>
          <w:szCs w:val="18"/>
        </w:rPr>
        <w:t>Элмедер Р.</w:t>
      </w:r>
      <w:r>
        <w:rPr>
          <w:rFonts w:cs="Times New Roman" w:ascii="Times New Roman" w:hAnsi="Times New Roman"/>
          <w:color w:val="000000"/>
          <w:szCs w:val="18"/>
        </w:rPr>
        <w:t xml:space="preserve"> По ту сторону смерти: свидетельства жизни после смерти. М.: 1990. С. 1-43.</w:t>
      </w:r>
    </w:p>
    <w:p>
      <w:pPr>
        <w:pStyle w:val="Web"/>
        <w:spacing w:lineRule="auto" w:line="240" w:before="0" w:after="0"/>
        <w:jc w:val="both"/>
        <w:rPr/>
      </w:pPr>
      <w:r>
        <w:rPr>
          <w:rFonts w:cs="Times New Roman" w:ascii="Times New Roman" w:hAnsi="Times New Roman"/>
          <w:color w:val="000000"/>
          <w:szCs w:val="18"/>
        </w:rPr>
        <w:tab/>
        <w:t xml:space="preserve">73. </w:t>
      </w:r>
      <w:r>
        <w:rPr>
          <w:rFonts w:cs="Times New Roman" w:ascii="Times New Roman" w:hAnsi="Times New Roman"/>
          <w:i/>
          <w:iCs/>
          <w:color w:val="000000"/>
          <w:szCs w:val="18"/>
        </w:rPr>
        <w:t>Васильев В.Д.</w:t>
      </w:r>
      <w:r>
        <w:rPr>
          <w:rFonts w:cs="Times New Roman" w:ascii="Times New Roman" w:hAnsi="Times New Roman"/>
          <w:color w:val="000000"/>
          <w:szCs w:val="18"/>
        </w:rPr>
        <w:t xml:space="preserve"> Сквозь узкую щель между жизнью и смертью // Чудеса и приключения. N. 8. 1993. С. 10-13.</w:t>
      </w:r>
    </w:p>
    <w:p>
      <w:pPr>
        <w:pStyle w:val="Web"/>
        <w:spacing w:lineRule="auto" w:line="240" w:before="0" w:after="0"/>
        <w:jc w:val="both"/>
        <w:rPr/>
      </w:pPr>
      <w:r>
        <w:rPr>
          <w:rFonts w:cs="Times New Roman" w:ascii="Times New Roman" w:hAnsi="Times New Roman"/>
          <w:color w:val="000000"/>
          <w:szCs w:val="18"/>
        </w:rPr>
        <w:tab/>
        <w:t xml:space="preserve">74. </w:t>
      </w:r>
      <w:r>
        <w:rPr>
          <w:rFonts w:cs="Times New Roman" w:ascii="Times New Roman" w:hAnsi="Times New Roman"/>
          <w:i/>
          <w:iCs/>
          <w:color w:val="000000"/>
          <w:szCs w:val="18"/>
        </w:rPr>
        <w:t>Акимов А.Е.</w:t>
      </w:r>
      <w:r>
        <w:rPr>
          <w:rFonts w:cs="Times New Roman" w:ascii="Times New Roman" w:hAnsi="Times New Roman"/>
          <w:color w:val="000000"/>
          <w:szCs w:val="18"/>
        </w:rPr>
        <w:t xml:space="preserve"> Пятое фундаментальное взаимодействие // Терминатор. N. 2-3. 1994. С. 21-23.</w:t>
      </w:r>
    </w:p>
    <w:p>
      <w:pPr>
        <w:pStyle w:val="Web"/>
        <w:spacing w:lineRule="auto" w:line="240" w:before="0" w:after="0"/>
        <w:jc w:val="both"/>
        <w:rPr/>
      </w:pPr>
      <w:r>
        <w:rPr>
          <w:rFonts w:cs="Times New Roman" w:ascii="Times New Roman" w:hAnsi="Times New Roman"/>
          <w:color w:val="000000"/>
          <w:szCs w:val="18"/>
        </w:rPr>
        <w:tab/>
        <w:t xml:space="preserve">75. </w:t>
      </w:r>
      <w:r>
        <w:rPr>
          <w:rFonts w:cs="Times New Roman" w:ascii="Times New Roman" w:hAnsi="Times New Roman"/>
          <w:i/>
          <w:iCs/>
          <w:color w:val="000000"/>
          <w:szCs w:val="18"/>
        </w:rPr>
        <w:t>Поляков В.Б.</w:t>
      </w:r>
      <w:r>
        <w:rPr>
          <w:rFonts w:cs="Times New Roman" w:ascii="Times New Roman" w:hAnsi="Times New Roman"/>
          <w:color w:val="000000"/>
          <w:szCs w:val="18"/>
        </w:rPr>
        <w:t xml:space="preserve"> Теоретические обоснования экстрасенсорных взаимодействий // Парапсихология и психофизика. N. 1. 1999. С. 48-50.</w:t>
      </w:r>
    </w:p>
    <w:p>
      <w:pPr>
        <w:pStyle w:val="Web"/>
        <w:spacing w:lineRule="auto" w:line="240" w:before="0" w:after="0"/>
        <w:jc w:val="both"/>
        <w:rPr/>
      </w:pPr>
      <w:r>
        <w:rPr>
          <w:rFonts w:cs="Times New Roman" w:ascii="Times New Roman" w:hAnsi="Times New Roman"/>
          <w:color w:val="000000"/>
          <w:szCs w:val="18"/>
        </w:rPr>
        <w:tab/>
        <w:t xml:space="preserve">76. </w:t>
      </w:r>
      <w:r>
        <w:rPr>
          <w:rFonts w:cs="Times New Roman" w:ascii="Times New Roman" w:hAnsi="Times New Roman"/>
          <w:i/>
          <w:iCs/>
          <w:color w:val="000000"/>
          <w:szCs w:val="18"/>
        </w:rPr>
        <w:t>Малахов Г.П.</w:t>
      </w:r>
      <w:r>
        <w:rPr>
          <w:rFonts w:cs="Times New Roman" w:ascii="Times New Roman" w:hAnsi="Times New Roman"/>
          <w:color w:val="000000"/>
          <w:szCs w:val="18"/>
        </w:rPr>
        <w:t xml:space="preserve"> Создание собственной системы оздоровления. Целительные силы. Т. 4. СПб.: "Комплект", 1995. - 302 с.</w:t>
      </w:r>
    </w:p>
    <w:p>
      <w:pPr>
        <w:pStyle w:val="Web"/>
        <w:spacing w:lineRule="auto" w:line="240" w:before="0" w:after="0"/>
        <w:jc w:val="both"/>
        <w:rPr/>
      </w:pPr>
      <w:r>
        <w:rPr>
          <w:rFonts w:cs="Times New Roman" w:ascii="Times New Roman" w:hAnsi="Times New Roman"/>
          <w:color w:val="000000"/>
          <w:szCs w:val="18"/>
        </w:rPr>
        <w:tab/>
        <w:t xml:space="preserve">77. </w:t>
      </w:r>
      <w:r>
        <w:rPr>
          <w:rFonts w:cs="Times New Roman" w:ascii="Times New Roman" w:hAnsi="Times New Roman"/>
          <w:i/>
          <w:iCs/>
          <w:color w:val="000000"/>
          <w:szCs w:val="18"/>
        </w:rPr>
        <w:t>Монро Р.</w:t>
      </w:r>
      <w:r>
        <w:rPr>
          <w:rFonts w:cs="Times New Roman" w:ascii="Times New Roman" w:hAnsi="Times New Roman"/>
          <w:color w:val="000000"/>
          <w:szCs w:val="18"/>
        </w:rPr>
        <w:t xml:space="preserve"> Окончательное путешествие. К.: "София", 1999. - 288 с.</w:t>
      </w:r>
    </w:p>
    <w:p>
      <w:pPr>
        <w:pStyle w:val="Web"/>
        <w:spacing w:lineRule="auto" w:line="240" w:before="0" w:after="0"/>
        <w:jc w:val="both"/>
        <w:rPr/>
      </w:pPr>
      <w:r>
        <w:rPr>
          <w:rFonts w:cs="Times New Roman" w:ascii="Times New Roman" w:hAnsi="Times New Roman"/>
          <w:color w:val="000000"/>
          <w:szCs w:val="18"/>
        </w:rPr>
        <w:tab/>
        <w:t xml:space="preserve">78. </w:t>
      </w:r>
      <w:r>
        <w:rPr>
          <w:rFonts w:cs="Times New Roman" w:ascii="Times New Roman" w:hAnsi="Times New Roman"/>
          <w:i/>
          <w:iCs/>
          <w:color w:val="000000"/>
          <w:szCs w:val="18"/>
        </w:rPr>
        <w:t>Горбовский А.А.</w:t>
      </w:r>
      <w:r>
        <w:rPr>
          <w:rFonts w:cs="Times New Roman" w:ascii="Times New Roman" w:hAnsi="Times New Roman"/>
          <w:color w:val="000000"/>
          <w:szCs w:val="18"/>
        </w:rPr>
        <w:t xml:space="preserve"> Тайная власть, незримая сила. М.: Об-во по изучению тайн и загадок Земли. М.: 1991. - 218 с.</w:t>
      </w:r>
    </w:p>
    <w:p>
      <w:pPr>
        <w:pStyle w:val="Web"/>
        <w:spacing w:lineRule="auto" w:line="240" w:before="0" w:after="0"/>
        <w:jc w:val="both"/>
        <w:rPr/>
      </w:pPr>
      <w:r>
        <w:rPr>
          <w:rFonts w:cs="Times New Roman" w:ascii="Times New Roman" w:hAnsi="Times New Roman"/>
          <w:color w:val="000000"/>
          <w:szCs w:val="18"/>
        </w:rPr>
        <w:tab/>
        <w:t xml:space="preserve">79. </w:t>
      </w:r>
      <w:r>
        <w:rPr>
          <w:rFonts w:cs="Times New Roman" w:ascii="Times New Roman" w:hAnsi="Times New Roman"/>
          <w:i/>
          <w:iCs/>
          <w:color w:val="000000"/>
          <w:szCs w:val="18"/>
        </w:rPr>
        <w:t>Горбовский А.А.</w:t>
      </w:r>
      <w:r>
        <w:rPr>
          <w:rFonts w:cs="Times New Roman" w:ascii="Times New Roman" w:hAnsi="Times New Roman"/>
          <w:color w:val="000000"/>
          <w:szCs w:val="18"/>
        </w:rPr>
        <w:t xml:space="preserve"> В круге вечного возвращения. М.: Знание, 1989. - 48 с.</w:t>
      </w:r>
    </w:p>
    <w:p>
      <w:pPr>
        <w:pStyle w:val="Web"/>
        <w:spacing w:lineRule="auto" w:line="240" w:before="0" w:after="0"/>
        <w:jc w:val="both"/>
        <w:rPr/>
      </w:pPr>
      <w:r>
        <w:rPr>
          <w:rFonts w:cs="Times New Roman" w:ascii="Times New Roman" w:hAnsi="Times New Roman"/>
          <w:color w:val="000000"/>
          <w:szCs w:val="18"/>
        </w:rPr>
        <w:tab/>
        <w:t xml:space="preserve">80. </w:t>
      </w:r>
      <w:r>
        <w:rPr>
          <w:rFonts w:cs="Times New Roman" w:ascii="Times New Roman" w:hAnsi="Times New Roman"/>
          <w:i/>
          <w:iCs/>
          <w:color w:val="000000"/>
          <w:szCs w:val="18"/>
        </w:rPr>
        <w:t>Бондаренко Е.Г., Рыжевнин В.Н.</w:t>
      </w:r>
      <w:r>
        <w:rPr>
          <w:rFonts w:cs="Times New Roman" w:ascii="Times New Roman" w:hAnsi="Times New Roman"/>
          <w:color w:val="000000"/>
          <w:szCs w:val="18"/>
        </w:rPr>
        <w:t xml:space="preserve"> Регистрация неэлектромагнитных компонентов биополя человека // Парапсихология и психофизика, N. 2. 1999. С. 61-63.</w:t>
      </w:r>
    </w:p>
    <w:p>
      <w:pPr>
        <w:pStyle w:val="Web"/>
        <w:spacing w:lineRule="auto" w:line="240" w:before="0" w:after="0"/>
        <w:jc w:val="both"/>
        <w:rPr/>
      </w:pPr>
      <w:r>
        <w:rPr>
          <w:rFonts w:cs="Times New Roman" w:ascii="Times New Roman" w:hAnsi="Times New Roman"/>
          <w:color w:val="000000"/>
          <w:szCs w:val="18"/>
        </w:rPr>
        <w:tab/>
        <w:t xml:space="preserve">81. </w:t>
      </w:r>
      <w:r>
        <w:rPr>
          <w:rFonts w:cs="Times New Roman" w:ascii="Times New Roman" w:hAnsi="Times New Roman"/>
          <w:i/>
          <w:iCs/>
          <w:color w:val="000000"/>
          <w:szCs w:val="18"/>
        </w:rPr>
        <w:t>Бороздин Э.К.</w:t>
      </w:r>
      <w:r>
        <w:rPr>
          <w:rFonts w:cs="Times New Roman" w:ascii="Times New Roman" w:hAnsi="Times New Roman"/>
          <w:color w:val="000000"/>
          <w:szCs w:val="18"/>
        </w:rPr>
        <w:t xml:space="preserve"> К вопросу о сущности сознания // Сознание и физическая реальность. Т. 4. N. 2. 1999. С. 16-21.</w:t>
      </w:r>
    </w:p>
    <w:p>
      <w:pPr>
        <w:pStyle w:val="Web"/>
        <w:spacing w:lineRule="auto" w:line="240" w:before="0" w:after="0"/>
        <w:jc w:val="both"/>
        <w:rPr/>
      </w:pPr>
      <w:r>
        <w:rPr>
          <w:rFonts w:cs="Times New Roman" w:ascii="Times New Roman" w:hAnsi="Times New Roman"/>
          <w:color w:val="000000"/>
          <w:szCs w:val="18"/>
        </w:rPr>
        <w:tab/>
        <w:t xml:space="preserve">82. </w:t>
      </w:r>
      <w:r>
        <w:rPr>
          <w:rFonts w:cs="Times New Roman" w:ascii="Times New Roman" w:hAnsi="Times New Roman"/>
          <w:i/>
          <w:iCs/>
          <w:color w:val="000000"/>
          <w:szCs w:val="18"/>
        </w:rPr>
        <w:t>Несмелова А.</w:t>
      </w:r>
      <w:r>
        <w:rPr>
          <w:rFonts w:cs="Times New Roman" w:ascii="Times New Roman" w:hAnsi="Times New Roman"/>
          <w:color w:val="000000"/>
          <w:szCs w:val="18"/>
        </w:rPr>
        <w:t xml:space="preserve"> Всевидящее око космоса / Газета "Тайная власть". N. 11. 1995. С. 3.</w:t>
      </w:r>
    </w:p>
    <w:p>
      <w:pPr>
        <w:pStyle w:val="Web"/>
        <w:spacing w:lineRule="auto" w:line="240" w:before="0" w:after="0"/>
        <w:jc w:val="both"/>
        <w:rPr/>
      </w:pPr>
      <w:r>
        <w:rPr>
          <w:rFonts w:cs="Times New Roman" w:ascii="Times New Roman" w:hAnsi="Times New Roman"/>
          <w:color w:val="000000"/>
          <w:szCs w:val="18"/>
        </w:rPr>
        <w:tab/>
        <w:t xml:space="preserve">83. </w:t>
      </w:r>
      <w:r>
        <w:rPr>
          <w:rFonts w:cs="Times New Roman" w:ascii="Times New Roman" w:hAnsi="Times New Roman"/>
          <w:i/>
          <w:iCs/>
          <w:color w:val="000000"/>
          <w:szCs w:val="18"/>
        </w:rPr>
        <w:t>Казначеев В.П.</w:t>
      </w:r>
      <w:r>
        <w:rPr>
          <w:rFonts w:cs="Times New Roman" w:ascii="Times New Roman" w:hAnsi="Times New Roman"/>
          <w:color w:val="000000"/>
          <w:szCs w:val="18"/>
        </w:rPr>
        <w:t xml:space="preserve"> Живые лучи и живое поле // Чудеса и приключения. N. 5. 1996. С. 6-9.</w:t>
      </w:r>
    </w:p>
    <w:p>
      <w:pPr>
        <w:pStyle w:val="Web"/>
        <w:spacing w:lineRule="auto" w:line="240" w:before="0" w:after="0"/>
        <w:jc w:val="both"/>
        <w:rPr/>
      </w:pPr>
      <w:r>
        <w:rPr>
          <w:rFonts w:cs="Times New Roman" w:ascii="Times New Roman" w:hAnsi="Times New Roman"/>
          <w:color w:val="000000"/>
          <w:szCs w:val="18"/>
        </w:rPr>
        <w:tab/>
        <w:t xml:space="preserve">84. </w:t>
      </w:r>
      <w:r>
        <w:rPr>
          <w:rFonts w:cs="Times New Roman" w:ascii="Times New Roman" w:hAnsi="Times New Roman"/>
          <w:i/>
          <w:iCs/>
          <w:color w:val="000000"/>
          <w:szCs w:val="18"/>
        </w:rPr>
        <w:t>Юрьев В.Н.</w:t>
      </w:r>
      <w:r>
        <w:rPr>
          <w:rFonts w:cs="Times New Roman" w:ascii="Times New Roman" w:hAnsi="Times New Roman"/>
          <w:color w:val="000000"/>
          <w:szCs w:val="18"/>
        </w:rPr>
        <w:t xml:space="preserve"> В тонких мирах. Д.: "Сталкер", 1998. - 352 с. 85. Сандвайс С. Сатья Саи Баба, святой... и психиатр. СПб.: об-во ведической культуры, 1993. - 245 с.</w:t>
      </w:r>
    </w:p>
    <w:p>
      <w:pPr>
        <w:pStyle w:val="Web"/>
        <w:spacing w:lineRule="auto" w:line="240" w:before="0" w:after="0"/>
        <w:jc w:val="both"/>
        <w:rPr/>
      </w:pPr>
      <w:r>
        <w:rPr>
          <w:rFonts w:cs="Times New Roman" w:ascii="Times New Roman" w:hAnsi="Times New Roman"/>
          <w:color w:val="000000"/>
          <w:szCs w:val="18"/>
        </w:rPr>
        <w:tab/>
        <w:t xml:space="preserve">86. </w:t>
      </w:r>
      <w:r>
        <w:rPr>
          <w:rFonts w:cs="Times New Roman" w:ascii="Times New Roman" w:hAnsi="Times New Roman"/>
          <w:i/>
          <w:iCs/>
          <w:color w:val="000000"/>
          <w:szCs w:val="18"/>
        </w:rPr>
        <w:t>Сафонов В.Н.</w:t>
      </w:r>
      <w:r>
        <w:rPr>
          <w:rFonts w:cs="Times New Roman" w:ascii="Times New Roman" w:hAnsi="Times New Roman"/>
          <w:color w:val="000000"/>
          <w:szCs w:val="18"/>
        </w:rPr>
        <w:t xml:space="preserve"> Несусветная реальность / Нить Ариадны. М.: Физкультура и спорт, 1990. С. 178-301.</w:t>
      </w:r>
    </w:p>
    <w:p>
      <w:pPr>
        <w:pStyle w:val="Web"/>
        <w:spacing w:lineRule="auto" w:line="240" w:before="0" w:after="0"/>
        <w:jc w:val="both"/>
        <w:rPr/>
      </w:pPr>
      <w:r>
        <w:rPr>
          <w:rFonts w:cs="Times New Roman" w:ascii="Times New Roman" w:hAnsi="Times New Roman"/>
          <w:color w:val="000000"/>
          <w:szCs w:val="18"/>
        </w:rPr>
        <w:tab/>
        <w:t xml:space="preserve">87. </w:t>
      </w:r>
      <w:r>
        <w:rPr>
          <w:rFonts w:cs="Times New Roman" w:ascii="Times New Roman" w:hAnsi="Times New Roman"/>
          <w:i/>
          <w:iCs/>
          <w:color w:val="000000"/>
          <w:szCs w:val="18"/>
        </w:rPr>
        <w:t>Ринг К.</w:t>
      </w:r>
      <w:r>
        <w:rPr>
          <w:rFonts w:cs="Times New Roman" w:ascii="Times New Roman" w:hAnsi="Times New Roman"/>
          <w:color w:val="000000"/>
          <w:szCs w:val="18"/>
        </w:rPr>
        <w:t xml:space="preserve"> Проект "Омега". М.: Изд-во трансперсонального института, 1998. - 256 с.</w:t>
      </w:r>
    </w:p>
    <w:p>
      <w:pPr>
        <w:pStyle w:val="Web"/>
        <w:spacing w:lineRule="auto" w:line="240" w:before="0" w:after="0"/>
        <w:jc w:val="both"/>
        <w:rPr/>
      </w:pPr>
      <w:r>
        <w:rPr>
          <w:rFonts w:cs="Times New Roman" w:ascii="Times New Roman" w:hAnsi="Times New Roman"/>
          <w:color w:val="000000"/>
          <w:szCs w:val="18"/>
        </w:rPr>
        <w:tab/>
        <w:t xml:space="preserve">88. </w:t>
      </w:r>
      <w:r>
        <w:rPr>
          <w:rFonts w:cs="Times New Roman" w:ascii="Times New Roman" w:hAnsi="Times New Roman"/>
          <w:i/>
          <w:iCs/>
          <w:color w:val="000000"/>
          <w:szCs w:val="18"/>
        </w:rPr>
        <w:t>Бринкли Д.</w:t>
      </w:r>
      <w:r>
        <w:rPr>
          <w:rFonts w:cs="Times New Roman" w:ascii="Times New Roman" w:hAnsi="Times New Roman"/>
          <w:color w:val="000000"/>
          <w:szCs w:val="18"/>
        </w:rPr>
        <w:t xml:space="preserve"> Спасенный светом. М.: Вече ACT, 1997. - 360 с.</w:t>
      </w:r>
    </w:p>
    <w:p>
      <w:pPr>
        <w:pStyle w:val="Web"/>
        <w:spacing w:lineRule="auto" w:line="240" w:before="0" w:after="0"/>
        <w:jc w:val="both"/>
        <w:rPr/>
      </w:pPr>
      <w:r>
        <w:rPr>
          <w:rFonts w:cs="Times New Roman" w:ascii="Times New Roman" w:hAnsi="Times New Roman"/>
          <w:color w:val="000000"/>
          <w:szCs w:val="18"/>
        </w:rPr>
        <w:tab/>
        <w:t xml:space="preserve">89. </w:t>
      </w:r>
      <w:r>
        <w:rPr>
          <w:rFonts w:cs="Times New Roman" w:ascii="Times New Roman" w:hAnsi="Times New Roman"/>
          <w:i/>
          <w:iCs/>
          <w:color w:val="000000"/>
          <w:szCs w:val="18"/>
        </w:rPr>
        <w:t>Хайат Д.</w:t>
      </w:r>
      <w:r>
        <w:rPr>
          <w:rFonts w:cs="Times New Roman" w:ascii="Times New Roman" w:hAnsi="Times New Roman"/>
          <w:color w:val="000000"/>
          <w:szCs w:val="18"/>
        </w:rPr>
        <w:t xml:space="preserve"> Жизнь и любовь после смерти. К.: "Ника-Центр", "Октопус", 1997. - 200 с.</w:t>
      </w:r>
    </w:p>
    <w:p>
      <w:pPr>
        <w:pStyle w:val="Web"/>
        <w:spacing w:lineRule="auto" w:line="240" w:before="0" w:after="0"/>
        <w:jc w:val="both"/>
        <w:rPr/>
      </w:pPr>
      <w:r>
        <w:rPr>
          <w:rFonts w:cs="Times New Roman" w:ascii="Times New Roman" w:hAnsi="Times New Roman"/>
          <w:color w:val="000000"/>
          <w:szCs w:val="18"/>
        </w:rPr>
        <w:tab/>
        <w:t xml:space="preserve">90. </w:t>
      </w:r>
      <w:r>
        <w:rPr>
          <w:rFonts w:cs="Times New Roman" w:ascii="Times New Roman" w:hAnsi="Times New Roman"/>
          <w:i/>
          <w:iCs/>
          <w:color w:val="000000"/>
          <w:szCs w:val="18"/>
        </w:rPr>
        <w:t>Монро Р.</w:t>
      </w:r>
      <w:r>
        <w:rPr>
          <w:rFonts w:cs="Times New Roman" w:ascii="Times New Roman" w:hAnsi="Times New Roman"/>
          <w:color w:val="000000"/>
          <w:szCs w:val="18"/>
        </w:rPr>
        <w:t xml:space="preserve"> Далекие путешествия. К.: "София", 1999. - 352 с.</w:t>
      </w:r>
    </w:p>
    <w:p>
      <w:pPr>
        <w:pStyle w:val="Web"/>
        <w:spacing w:lineRule="auto" w:line="240" w:before="0" w:after="0"/>
        <w:jc w:val="both"/>
        <w:rPr/>
      </w:pPr>
      <w:r>
        <w:rPr>
          <w:rFonts w:cs="Times New Roman" w:ascii="Times New Roman" w:hAnsi="Times New Roman"/>
          <w:color w:val="000000"/>
          <w:szCs w:val="18"/>
        </w:rPr>
        <w:tab/>
        <w:t xml:space="preserve">91. </w:t>
      </w:r>
      <w:r>
        <w:rPr>
          <w:rFonts w:cs="Times New Roman" w:ascii="Times New Roman" w:hAnsi="Times New Roman"/>
          <w:i/>
          <w:iCs/>
          <w:color w:val="000000"/>
          <w:szCs w:val="18"/>
        </w:rPr>
        <w:t>Сафонов В.Н.</w:t>
      </w:r>
      <w:r>
        <w:rPr>
          <w:rFonts w:cs="Times New Roman" w:ascii="Times New Roman" w:hAnsi="Times New Roman"/>
          <w:color w:val="000000"/>
          <w:szCs w:val="18"/>
        </w:rPr>
        <w:t xml:space="preserve"> Белый луч. Зазеркалье. М.: "Стэнфорд Трайдент - Ориент", 1995. - 304 с.</w:t>
      </w:r>
    </w:p>
    <w:p>
      <w:pPr>
        <w:pStyle w:val="Web"/>
        <w:spacing w:lineRule="auto" w:line="240" w:before="0" w:after="0"/>
        <w:jc w:val="both"/>
        <w:rPr/>
      </w:pPr>
      <w:r>
        <w:rPr>
          <w:rFonts w:cs="Times New Roman" w:ascii="Times New Roman" w:hAnsi="Times New Roman"/>
          <w:color w:val="000000"/>
          <w:szCs w:val="18"/>
        </w:rPr>
        <w:tab/>
        <w:t xml:space="preserve">92. </w:t>
      </w:r>
      <w:r>
        <w:rPr>
          <w:rFonts w:cs="Times New Roman" w:ascii="Times New Roman" w:hAnsi="Times New Roman"/>
          <w:i/>
          <w:iCs/>
          <w:color w:val="000000"/>
          <w:szCs w:val="18"/>
        </w:rPr>
        <w:t>Акимов А.Е.</w:t>
      </w:r>
      <w:r>
        <w:rPr>
          <w:rFonts w:cs="Times New Roman" w:ascii="Times New Roman" w:hAnsi="Times New Roman"/>
          <w:color w:val="000000"/>
          <w:szCs w:val="18"/>
        </w:rPr>
        <w:t xml:space="preserve"> Что нас ждет в торсионном поле // Человек. N. 5. 1994. С. 39-46.</w:t>
      </w:r>
    </w:p>
    <w:p>
      <w:pPr>
        <w:pStyle w:val="Web"/>
        <w:spacing w:lineRule="auto" w:line="240" w:before="0" w:after="0"/>
        <w:jc w:val="both"/>
        <w:rPr/>
      </w:pPr>
      <w:r>
        <w:rPr>
          <w:rFonts w:cs="Times New Roman" w:ascii="Times New Roman" w:hAnsi="Times New Roman"/>
          <w:color w:val="000000"/>
          <w:szCs w:val="18"/>
        </w:rPr>
        <w:tab/>
        <w:t xml:space="preserve">93. </w:t>
      </w:r>
      <w:r>
        <w:rPr>
          <w:rFonts w:cs="Times New Roman" w:ascii="Times New Roman" w:hAnsi="Times New Roman"/>
          <w:i/>
          <w:iCs/>
          <w:color w:val="000000"/>
          <w:szCs w:val="18"/>
        </w:rPr>
        <w:t>Родштат И.В.</w:t>
      </w:r>
      <w:r>
        <w:rPr>
          <w:rFonts w:cs="Times New Roman" w:ascii="Times New Roman" w:hAnsi="Times New Roman"/>
          <w:color w:val="000000"/>
          <w:szCs w:val="18"/>
        </w:rPr>
        <w:t xml:space="preserve"> Клиническая физиология некоторых оккультных представлений // Парапсихология и психофизика. N. 2. 1997. С. 3-13.</w:t>
      </w:r>
    </w:p>
    <w:p>
      <w:pPr>
        <w:pStyle w:val="Web"/>
        <w:spacing w:lineRule="auto" w:line="240" w:before="0" w:after="0"/>
        <w:jc w:val="both"/>
        <w:rPr/>
      </w:pPr>
      <w:r>
        <w:rPr>
          <w:rFonts w:cs="Times New Roman" w:ascii="Times New Roman" w:hAnsi="Times New Roman"/>
          <w:color w:val="000000"/>
          <w:szCs w:val="18"/>
        </w:rPr>
        <w:tab/>
        <w:t xml:space="preserve">94. </w:t>
      </w:r>
      <w:r>
        <w:rPr>
          <w:rFonts w:cs="Times New Roman" w:ascii="Times New Roman" w:hAnsi="Times New Roman"/>
          <w:i/>
          <w:iCs/>
          <w:color w:val="000000"/>
          <w:szCs w:val="18"/>
        </w:rPr>
        <w:t>Межлумянц А.</w:t>
      </w:r>
      <w:r>
        <w:rPr>
          <w:rFonts w:cs="Times New Roman" w:ascii="Times New Roman" w:hAnsi="Times New Roman"/>
          <w:color w:val="000000"/>
          <w:szCs w:val="18"/>
        </w:rPr>
        <w:t xml:space="preserve"> Все мы куклы // На грани невозможного. N. 12. 1995. С. 8.</w:t>
      </w:r>
    </w:p>
    <w:p>
      <w:pPr>
        <w:pStyle w:val="Web"/>
        <w:spacing w:lineRule="auto" w:line="240" w:before="0" w:after="0"/>
        <w:jc w:val="both"/>
        <w:rPr/>
      </w:pPr>
      <w:r>
        <w:rPr>
          <w:rFonts w:cs="Times New Roman" w:ascii="Times New Roman" w:hAnsi="Times New Roman"/>
          <w:color w:val="000000"/>
          <w:szCs w:val="18"/>
        </w:rPr>
        <w:tab/>
        <w:t xml:space="preserve">95. </w:t>
      </w:r>
      <w:r>
        <w:rPr>
          <w:rFonts w:cs="Times New Roman" w:ascii="Times New Roman" w:hAnsi="Times New Roman"/>
          <w:i/>
          <w:iCs/>
          <w:color w:val="000000"/>
          <w:szCs w:val="18"/>
        </w:rPr>
        <w:t>Сваддхасварупананда Парамахамса</w:t>
      </w:r>
      <w:r>
        <w:rPr>
          <w:rFonts w:cs="Times New Roman" w:ascii="Times New Roman" w:hAnsi="Times New Roman"/>
          <w:color w:val="000000"/>
          <w:szCs w:val="18"/>
        </w:rPr>
        <w:t xml:space="preserve"> / Крис Батлер / Объяснение реинкарнации. Люблин, Краков, Москва, Ин-т Знаний о тождественности, 1999. - 288 с.</w:t>
      </w:r>
    </w:p>
    <w:p>
      <w:pPr>
        <w:pStyle w:val="Web"/>
        <w:spacing w:lineRule="auto" w:line="240" w:before="0" w:after="0"/>
        <w:jc w:val="both"/>
        <w:rPr/>
      </w:pPr>
      <w:r>
        <w:rPr>
          <w:rFonts w:cs="Times New Roman" w:ascii="Times New Roman" w:hAnsi="Times New Roman"/>
          <w:color w:val="000000"/>
          <w:szCs w:val="18"/>
        </w:rPr>
        <w:tab/>
        <w:t xml:space="preserve">96. </w:t>
      </w:r>
      <w:r>
        <w:rPr>
          <w:rFonts w:cs="Times New Roman" w:ascii="Times New Roman" w:hAnsi="Times New Roman"/>
          <w:i/>
          <w:iCs/>
          <w:color w:val="000000"/>
          <w:szCs w:val="18"/>
        </w:rPr>
        <w:t>Прицкер Л.С.</w:t>
      </w:r>
      <w:r>
        <w:rPr>
          <w:rFonts w:cs="Times New Roman" w:ascii="Times New Roman" w:hAnsi="Times New Roman"/>
          <w:color w:val="000000"/>
          <w:szCs w:val="18"/>
        </w:rPr>
        <w:t xml:space="preserve"> Невидимая реальность. Алма-Ата. "Гылым", 1991. - 112 с.</w:t>
      </w:r>
    </w:p>
    <w:p>
      <w:pPr>
        <w:pStyle w:val="Web"/>
        <w:spacing w:lineRule="auto" w:line="240" w:before="0" w:after="0"/>
        <w:jc w:val="both"/>
        <w:rPr/>
      </w:pPr>
      <w:r>
        <w:rPr>
          <w:rFonts w:cs="Times New Roman" w:ascii="Times New Roman" w:hAnsi="Times New Roman"/>
          <w:color w:val="000000"/>
          <w:szCs w:val="18"/>
        </w:rPr>
        <w:tab/>
        <w:t xml:space="preserve">97. </w:t>
      </w:r>
      <w:r>
        <w:rPr>
          <w:rFonts w:cs="Times New Roman" w:ascii="Times New Roman" w:hAnsi="Times New Roman"/>
          <w:i/>
          <w:iCs/>
          <w:color w:val="000000"/>
          <w:szCs w:val="18"/>
        </w:rPr>
        <w:t>Прицкер Л.С., Чечин Л.М.</w:t>
      </w:r>
      <w:r>
        <w:rPr>
          <w:rFonts w:cs="Times New Roman" w:ascii="Times New Roman" w:hAnsi="Times New Roman"/>
          <w:color w:val="000000"/>
          <w:szCs w:val="18"/>
        </w:rPr>
        <w:t xml:space="preserve"> Фототелепатическая связь с Высшим Разумом. Циклическая структура психофизических взаимодействий // Парапсихология и психофизика. N. 2. 1999. С. 54-55.</w:t>
      </w:r>
    </w:p>
    <w:p>
      <w:pPr>
        <w:pStyle w:val="Web"/>
        <w:spacing w:lineRule="auto" w:line="240" w:before="0" w:after="0"/>
        <w:jc w:val="both"/>
        <w:rPr/>
      </w:pPr>
      <w:r>
        <w:rPr>
          <w:rFonts w:cs="Times New Roman" w:ascii="Times New Roman" w:hAnsi="Times New Roman"/>
          <w:color w:val="000000"/>
          <w:szCs w:val="18"/>
        </w:rPr>
        <w:tab/>
        <w:t xml:space="preserve">98. </w:t>
      </w:r>
      <w:r>
        <w:rPr>
          <w:rFonts w:cs="Times New Roman" w:ascii="Times New Roman" w:hAnsi="Times New Roman"/>
          <w:i/>
          <w:iCs/>
          <w:color w:val="000000"/>
          <w:szCs w:val="18"/>
        </w:rPr>
        <w:t>Дубров А.П., Пушкин В.Н.</w:t>
      </w:r>
      <w:r>
        <w:rPr>
          <w:rFonts w:cs="Times New Roman" w:ascii="Times New Roman" w:hAnsi="Times New Roman"/>
          <w:color w:val="000000"/>
          <w:szCs w:val="18"/>
        </w:rPr>
        <w:t xml:space="preserve"> Парапсихология и современное естествознание. М.: "Соваминко", 1989. - 280 с.</w:t>
      </w:r>
    </w:p>
    <w:p>
      <w:pPr>
        <w:pStyle w:val="Web"/>
        <w:spacing w:lineRule="auto" w:line="240" w:before="0" w:after="0"/>
        <w:jc w:val="both"/>
        <w:rPr/>
      </w:pPr>
      <w:r>
        <w:rPr>
          <w:rFonts w:cs="Times New Roman" w:ascii="Times New Roman" w:hAnsi="Times New Roman"/>
          <w:color w:val="000000"/>
          <w:szCs w:val="18"/>
        </w:rPr>
        <w:tab/>
        <w:t xml:space="preserve">99. </w:t>
      </w:r>
      <w:r>
        <w:rPr>
          <w:rFonts w:cs="Times New Roman" w:ascii="Times New Roman" w:hAnsi="Times New Roman"/>
          <w:i/>
          <w:iCs/>
          <w:color w:val="000000"/>
          <w:szCs w:val="18"/>
        </w:rPr>
        <w:t>Гончаров Г.А.</w:t>
      </w:r>
      <w:r>
        <w:rPr>
          <w:rFonts w:cs="Times New Roman" w:ascii="Times New Roman" w:hAnsi="Times New Roman"/>
          <w:color w:val="000000"/>
          <w:szCs w:val="18"/>
        </w:rPr>
        <w:t xml:space="preserve"> Суггестия: теория и практика. М.: "КСП", 1995. - 320с.</w:t>
      </w:r>
    </w:p>
    <w:p>
      <w:pPr>
        <w:pStyle w:val="Web"/>
        <w:spacing w:lineRule="auto" w:line="240" w:before="0" w:after="0"/>
        <w:jc w:val="both"/>
        <w:rPr/>
      </w:pPr>
      <w:r>
        <w:rPr>
          <w:rFonts w:cs="Times New Roman" w:ascii="Times New Roman" w:hAnsi="Times New Roman"/>
          <w:color w:val="000000"/>
          <w:szCs w:val="18"/>
        </w:rPr>
        <w:tab/>
        <w:t xml:space="preserve">100. </w:t>
      </w:r>
      <w:r>
        <w:rPr>
          <w:rFonts w:cs="Times New Roman" w:ascii="Times New Roman" w:hAnsi="Times New Roman"/>
          <w:i/>
          <w:iCs/>
          <w:color w:val="000000"/>
          <w:szCs w:val="18"/>
        </w:rPr>
        <w:t>Поляков В.Б.</w:t>
      </w:r>
      <w:r>
        <w:rPr>
          <w:rFonts w:cs="Times New Roman" w:ascii="Times New Roman" w:hAnsi="Times New Roman"/>
          <w:color w:val="000000"/>
          <w:szCs w:val="18"/>
        </w:rPr>
        <w:t xml:space="preserve"> Статистическая проверка эффективности экстрасенсорной диагностики врачей // Парапсихология и психофизика. N. 1. 1997. С. 99-102.</w:t>
      </w:r>
    </w:p>
    <w:p>
      <w:pPr>
        <w:pStyle w:val="Web"/>
        <w:spacing w:lineRule="auto" w:line="240" w:before="0" w:after="0"/>
        <w:jc w:val="both"/>
        <w:rPr/>
      </w:pPr>
      <w:r>
        <w:rPr>
          <w:rFonts w:cs="Times New Roman" w:ascii="Times New Roman" w:hAnsi="Times New Roman"/>
          <w:color w:val="000000"/>
          <w:szCs w:val="18"/>
        </w:rPr>
        <w:tab/>
        <w:t xml:space="preserve">101. </w:t>
      </w:r>
      <w:r>
        <w:rPr>
          <w:rFonts w:cs="Times New Roman" w:ascii="Times New Roman" w:hAnsi="Times New Roman"/>
          <w:i/>
          <w:iCs/>
          <w:color w:val="000000"/>
          <w:szCs w:val="18"/>
        </w:rPr>
        <w:t>Коёкина О.И.</w:t>
      </w:r>
      <w:r>
        <w:rPr>
          <w:rFonts w:cs="Times New Roman" w:ascii="Times New Roman" w:hAnsi="Times New Roman"/>
          <w:color w:val="000000"/>
          <w:szCs w:val="18"/>
        </w:rPr>
        <w:t xml:space="preserve"> Трансформация активности мозга при переходе в состояние виртуального сознания // Парапсихология и психофизика. N. 2. 1997. С. 41-47.</w:t>
      </w:r>
    </w:p>
    <w:p>
      <w:pPr>
        <w:pStyle w:val="Web"/>
        <w:spacing w:lineRule="auto" w:line="240" w:before="0" w:after="0"/>
        <w:jc w:val="both"/>
        <w:rPr/>
      </w:pPr>
      <w:r>
        <w:rPr>
          <w:rFonts w:cs="Times New Roman" w:ascii="Times New Roman" w:hAnsi="Times New Roman"/>
          <w:color w:val="000000"/>
          <w:szCs w:val="18"/>
        </w:rPr>
        <w:tab/>
        <w:t xml:space="preserve">102. </w:t>
      </w:r>
      <w:r>
        <w:rPr>
          <w:rFonts w:cs="Times New Roman" w:ascii="Times New Roman" w:hAnsi="Times New Roman"/>
          <w:i/>
          <w:iCs/>
          <w:color w:val="000000"/>
          <w:szCs w:val="18"/>
        </w:rPr>
        <w:t>Березина Т.Н.</w:t>
      </w:r>
      <w:r>
        <w:rPr>
          <w:rFonts w:cs="Times New Roman" w:ascii="Times New Roman" w:hAnsi="Times New Roman"/>
          <w:color w:val="000000"/>
          <w:szCs w:val="18"/>
        </w:rPr>
        <w:t xml:space="preserve"> Исследование ИСС методом анализа пространственно-временных чувственных гештампов // Парапсихология и психофизика. N. 1. 1997. С. 78-79.</w:t>
      </w:r>
    </w:p>
    <w:p>
      <w:pPr>
        <w:pStyle w:val="Web"/>
        <w:spacing w:lineRule="auto" w:line="240" w:before="0" w:after="0"/>
        <w:jc w:val="both"/>
        <w:rPr/>
      </w:pPr>
      <w:r>
        <w:rPr>
          <w:rFonts w:cs="Times New Roman" w:ascii="Times New Roman" w:hAnsi="Times New Roman"/>
          <w:color w:val="000000"/>
          <w:szCs w:val="18"/>
        </w:rPr>
        <w:tab/>
        <w:t xml:space="preserve">103. </w:t>
      </w:r>
      <w:r>
        <w:rPr>
          <w:rFonts w:cs="Times New Roman" w:ascii="Times New Roman" w:hAnsi="Times New Roman"/>
          <w:i/>
          <w:iCs/>
          <w:color w:val="000000"/>
          <w:szCs w:val="18"/>
        </w:rPr>
        <w:t>Каленикин С.</w:t>
      </w:r>
      <w:r>
        <w:rPr>
          <w:rFonts w:cs="Times New Roman" w:ascii="Times New Roman" w:hAnsi="Times New Roman"/>
          <w:color w:val="000000"/>
          <w:szCs w:val="18"/>
        </w:rPr>
        <w:t xml:space="preserve"> Крестная сила круга // Наука и религия. N. 1. 2000. С. 40-42.</w:t>
      </w:r>
    </w:p>
    <w:p>
      <w:pPr>
        <w:pStyle w:val="Web"/>
        <w:spacing w:lineRule="auto" w:line="240" w:before="0" w:after="0"/>
        <w:jc w:val="both"/>
        <w:rPr/>
      </w:pPr>
      <w:r>
        <w:rPr>
          <w:rFonts w:cs="Times New Roman" w:ascii="Times New Roman" w:hAnsi="Times New Roman"/>
          <w:color w:val="000000"/>
          <w:szCs w:val="18"/>
        </w:rPr>
        <w:tab/>
        <w:t xml:space="preserve">104. </w:t>
      </w:r>
      <w:r>
        <w:rPr>
          <w:rFonts w:cs="Times New Roman" w:ascii="Times New Roman" w:hAnsi="Times New Roman"/>
          <w:i/>
          <w:iCs/>
          <w:color w:val="000000"/>
          <w:szCs w:val="18"/>
        </w:rPr>
        <w:t>Шюре Э.</w:t>
      </w:r>
      <w:r>
        <w:rPr>
          <w:rFonts w:cs="Times New Roman" w:ascii="Times New Roman" w:hAnsi="Times New Roman"/>
          <w:color w:val="000000"/>
          <w:szCs w:val="18"/>
        </w:rPr>
        <w:t xml:space="preserve"> Великие посвященные. Калуга. Типография губернской земской управы, 1914. - 413 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05. Евангелие Иисуса Христа эпохи Водолея. СПб.: Фонд ведической культуры, 1999. - 288 с.</w:t>
      </w:r>
    </w:p>
    <w:p>
      <w:pPr>
        <w:pStyle w:val="Web"/>
        <w:spacing w:lineRule="auto" w:line="240" w:before="0" w:after="0"/>
        <w:jc w:val="both"/>
        <w:rPr/>
      </w:pPr>
      <w:r>
        <w:rPr>
          <w:rFonts w:cs="Times New Roman" w:ascii="Times New Roman" w:hAnsi="Times New Roman"/>
          <w:color w:val="000000"/>
          <w:szCs w:val="18"/>
        </w:rPr>
        <w:tab/>
        <w:t xml:space="preserve">106. </w:t>
      </w:r>
      <w:r>
        <w:rPr>
          <w:rFonts w:cs="Times New Roman" w:ascii="Times New Roman" w:hAnsi="Times New Roman"/>
          <w:i/>
          <w:iCs/>
          <w:color w:val="000000"/>
          <w:szCs w:val="18"/>
        </w:rPr>
        <w:t>Дубров А.П., Ли А.Г.</w:t>
      </w:r>
      <w:r>
        <w:rPr>
          <w:rFonts w:cs="Times New Roman" w:ascii="Times New Roman" w:hAnsi="Times New Roman"/>
          <w:color w:val="000000"/>
          <w:szCs w:val="18"/>
        </w:rPr>
        <w:t xml:space="preserve"> Современные проблемы парапсихологии. Парапсихологические исследования на рубеже 2000 года. М.: Фонд парапсихологии им. Л.Л. Васильева, 1998. - 256 с.</w:t>
      </w:r>
    </w:p>
    <w:p>
      <w:pPr>
        <w:pStyle w:val="Web"/>
        <w:spacing w:lineRule="auto" w:line="240" w:before="0" w:after="0"/>
        <w:jc w:val="both"/>
        <w:rPr/>
      </w:pPr>
      <w:r>
        <w:rPr>
          <w:rFonts w:cs="Times New Roman" w:ascii="Times New Roman" w:hAnsi="Times New Roman"/>
          <w:color w:val="000000"/>
          <w:szCs w:val="18"/>
        </w:rPr>
        <w:tab/>
        <w:t xml:space="preserve">107. </w:t>
      </w:r>
      <w:r>
        <w:rPr>
          <w:rFonts w:cs="Times New Roman" w:ascii="Times New Roman" w:hAnsi="Times New Roman"/>
          <w:i/>
          <w:iCs/>
          <w:color w:val="000000"/>
          <w:szCs w:val="18"/>
        </w:rPr>
        <w:t>Виноградов И., Гуртовой Г.</w:t>
      </w:r>
      <w:r>
        <w:rPr>
          <w:rFonts w:cs="Times New Roman" w:ascii="Times New Roman" w:hAnsi="Times New Roman"/>
          <w:color w:val="000000"/>
          <w:szCs w:val="18"/>
        </w:rPr>
        <w:t xml:space="preserve"> Парапсихология в Китае // Парапсихология и психофизика. N. 2. 1995. С. 69-78.</w:t>
      </w:r>
    </w:p>
    <w:p>
      <w:pPr>
        <w:pStyle w:val="Web"/>
        <w:spacing w:lineRule="auto" w:line="240" w:before="0" w:after="0"/>
        <w:jc w:val="both"/>
        <w:rPr/>
      </w:pPr>
      <w:r>
        <w:rPr>
          <w:rFonts w:cs="Times New Roman" w:ascii="Times New Roman" w:hAnsi="Times New Roman"/>
          <w:color w:val="000000"/>
          <w:szCs w:val="18"/>
        </w:rPr>
        <w:tab/>
        <w:t xml:space="preserve">108. </w:t>
      </w:r>
      <w:r>
        <w:rPr>
          <w:rFonts w:cs="Times New Roman" w:ascii="Times New Roman" w:hAnsi="Times New Roman"/>
          <w:i/>
          <w:iCs/>
          <w:color w:val="000000"/>
          <w:szCs w:val="18"/>
        </w:rPr>
        <w:t>Косарев А.</w:t>
      </w:r>
      <w:r>
        <w:rPr>
          <w:rFonts w:cs="Times New Roman" w:ascii="Times New Roman" w:hAnsi="Times New Roman"/>
          <w:color w:val="000000"/>
          <w:szCs w:val="18"/>
        </w:rPr>
        <w:t xml:space="preserve"> Вижу, как бьется сердце // Чудеса и приключения. N. 7. 1997. С. 22-23.</w:t>
      </w:r>
    </w:p>
    <w:p>
      <w:pPr>
        <w:pStyle w:val="Web"/>
        <w:spacing w:lineRule="auto" w:line="240" w:before="0" w:after="0"/>
        <w:jc w:val="both"/>
        <w:rPr/>
      </w:pPr>
      <w:r>
        <w:rPr>
          <w:rFonts w:cs="Times New Roman" w:ascii="Times New Roman" w:hAnsi="Times New Roman"/>
          <w:color w:val="000000"/>
          <w:szCs w:val="18"/>
        </w:rPr>
        <w:tab/>
        <w:t xml:space="preserve">109. </w:t>
      </w:r>
      <w:r>
        <w:rPr>
          <w:rFonts w:cs="Times New Roman" w:ascii="Times New Roman" w:hAnsi="Times New Roman"/>
          <w:i/>
          <w:iCs/>
          <w:color w:val="000000"/>
          <w:szCs w:val="18"/>
        </w:rPr>
        <w:t>Комаров В.</w:t>
      </w:r>
      <w:r>
        <w:rPr>
          <w:rFonts w:cs="Times New Roman" w:ascii="Times New Roman" w:hAnsi="Times New Roman"/>
          <w:color w:val="000000"/>
          <w:szCs w:val="18"/>
        </w:rPr>
        <w:t xml:space="preserve"> Между небом и землей // Чудеса и приключения. N. 3. 1996. С. 18-20.</w:t>
      </w:r>
    </w:p>
    <w:p>
      <w:pPr>
        <w:pStyle w:val="Web"/>
        <w:spacing w:lineRule="auto" w:line="240" w:before="0" w:after="0"/>
        <w:jc w:val="both"/>
        <w:rPr/>
      </w:pPr>
      <w:r>
        <w:rPr>
          <w:rFonts w:cs="Times New Roman" w:ascii="Times New Roman" w:hAnsi="Times New Roman"/>
          <w:color w:val="000000"/>
          <w:szCs w:val="18"/>
        </w:rPr>
        <w:tab/>
        <w:t xml:space="preserve">110. </w:t>
      </w:r>
      <w:r>
        <w:rPr>
          <w:rFonts w:cs="Times New Roman" w:ascii="Times New Roman" w:hAnsi="Times New Roman"/>
          <w:i/>
          <w:iCs/>
          <w:color w:val="000000"/>
          <w:szCs w:val="18"/>
        </w:rPr>
        <w:t>Глушко С.</w:t>
      </w:r>
      <w:r>
        <w:rPr>
          <w:rFonts w:cs="Times New Roman" w:ascii="Times New Roman" w:hAnsi="Times New Roman"/>
          <w:color w:val="000000"/>
          <w:szCs w:val="18"/>
        </w:rPr>
        <w:t xml:space="preserve"> Самолет, скажите "А-а-а" // Чудеса и приключения. N. 11. 1996. С. 42-43.</w:t>
      </w:r>
    </w:p>
    <w:p>
      <w:pPr>
        <w:pStyle w:val="Web"/>
        <w:spacing w:lineRule="auto" w:line="240" w:before="0" w:after="0"/>
        <w:jc w:val="both"/>
        <w:rPr/>
      </w:pPr>
      <w:r>
        <w:rPr>
          <w:rFonts w:cs="Times New Roman" w:ascii="Times New Roman" w:hAnsi="Times New Roman"/>
          <w:color w:val="000000"/>
          <w:szCs w:val="18"/>
        </w:rPr>
        <w:tab/>
        <w:t xml:space="preserve">111. </w:t>
      </w:r>
      <w:r>
        <w:rPr>
          <w:rFonts w:cs="Times New Roman" w:ascii="Times New Roman" w:hAnsi="Times New Roman"/>
          <w:i/>
          <w:iCs/>
          <w:color w:val="000000"/>
          <w:szCs w:val="18"/>
        </w:rPr>
        <w:t>Каленикин С.</w:t>
      </w:r>
      <w:r>
        <w:rPr>
          <w:rFonts w:cs="Times New Roman" w:ascii="Times New Roman" w:hAnsi="Times New Roman"/>
          <w:color w:val="000000"/>
          <w:szCs w:val="18"/>
        </w:rPr>
        <w:t xml:space="preserve"> Во имя духа, души и тела... // Наука и религия. N. 12. 1999. С. 8-12.</w:t>
      </w:r>
    </w:p>
    <w:p>
      <w:pPr>
        <w:pStyle w:val="Web"/>
        <w:spacing w:lineRule="auto" w:line="240" w:before="0" w:after="0"/>
        <w:jc w:val="both"/>
        <w:rPr/>
      </w:pPr>
      <w:r>
        <w:rPr>
          <w:rFonts w:cs="Times New Roman" w:ascii="Times New Roman" w:hAnsi="Times New Roman"/>
          <w:color w:val="000000"/>
          <w:szCs w:val="18"/>
        </w:rPr>
        <w:tab/>
        <w:t xml:space="preserve">112. </w:t>
      </w:r>
      <w:r>
        <w:rPr>
          <w:rFonts w:cs="Times New Roman" w:ascii="Times New Roman" w:hAnsi="Times New Roman"/>
          <w:i/>
          <w:iCs/>
          <w:color w:val="000000"/>
          <w:szCs w:val="18"/>
        </w:rPr>
        <w:t>Дмитрук М.</w:t>
      </w:r>
      <w:r>
        <w:rPr>
          <w:rFonts w:cs="Times New Roman" w:ascii="Times New Roman" w:hAnsi="Times New Roman"/>
          <w:color w:val="000000"/>
          <w:szCs w:val="18"/>
        </w:rPr>
        <w:t xml:space="preserve"> Слишком горек плод познания // Наука и религия. N. 4. 1999. С. 12-15.</w:t>
      </w:r>
    </w:p>
    <w:p>
      <w:pPr>
        <w:pStyle w:val="Web"/>
        <w:spacing w:lineRule="auto" w:line="240" w:before="0" w:after="0"/>
        <w:jc w:val="both"/>
        <w:rPr/>
      </w:pPr>
      <w:r>
        <w:rPr>
          <w:rFonts w:cs="Times New Roman" w:ascii="Times New Roman" w:hAnsi="Times New Roman"/>
          <w:color w:val="000000"/>
          <w:szCs w:val="18"/>
        </w:rPr>
        <w:tab/>
        <w:t xml:space="preserve">113. </w:t>
      </w:r>
      <w:r>
        <w:rPr>
          <w:rFonts w:cs="Times New Roman" w:ascii="Times New Roman" w:hAnsi="Times New Roman"/>
          <w:i/>
          <w:iCs/>
          <w:color w:val="000000"/>
          <w:szCs w:val="18"/>
        </w:rPr>
        <w:t>Фальков А.</w:t>
      </w:r>
      <w:r>
        <w:rPr>
          <w:rFonts w:cs="Times New Roman" w:ascii="Times New Roman" w:hAnsi="Times New Roman"/>
          <w:color w:val="000000"/>
          <w:szCs w:val="18"/>
        </w:rPr>
        <w:t xml:space="preserve"> В полет без крыльев // Чудеса и приключения. N. 1. 1999. С. 9-10.</w:t>
      </w:r>
    </w:p>
    <w:p>
      <w:pPr>
        <w:pStyle w:val="Web"/>
        <w:spacing w:lineRule="auto" w:line="240" w:before="0" w:after="0"/>
        <w:jc w:val="both"/>
        <w:rPr/>
      </w:pPr>
      <w:r>
        <w:rPr>
          <w:rFonts w:cs="Times New Roman" w:ascii="Times New Roman" w:hAnsi="Times New Roman"/>
          <w:color w:val="000000"/>
          <w:szCs w:val="18"/>
        </w:rPr>
        <w:tab/>
        <w:t xml:space="preserve">114. </w:t>
      </w:r>
      <w:r>
        <w:rPr>
          <w:rFonts w:cs="Times New Roman" w:ascii="Times New Roman" w:hAnsi="Times New Roman"/>
          <w:i/>
          <w:iCs/>
          <w:color w:val="000000"/>
          <w:szCs w:val="18"/>
        </w:rPr>
        <w:t>Шипов Г.И.</w:t>
      </w:r>
      <w:r>
        <w:rPr>
          <w:rFonts w:cs="Times New Roman" w:ascii="Times New Roman" w:hAnsi="Times New Roman"/>
          <w:color w:val="000000"/>
          <w:szCs w:val="18"/>
        </w:rPr>
        <w:t xml:space="preserve"> Об использовании вакуумных полей кручения для перемещения механической системы. М.: препринт МНТЦ ВЕНТ, 1991. - 50 с.</w:t>
      </w:r>
    </w:p>
    <w:p>
      <w:pPr>
        <w:pStyle w:val="Web"/>
        <w:spacing w:lineRule="auto" w:line="240" w:before="0" w:after="0"/>
        <w:jc w:val="both"/>
        <w:rPr/>
      </w:pPr>
      <w:r>
        <w:rPr>
          <w:rFonts w:cs="Times New Roman" w:ascii="Times New Roman" w:hAnsi="Times New Roman"/>
          <w:color w:val="000000"/>
          <w:szCs w:val="18"/>
        </w:rPr>
        <w:tab/>
        <w:t xml:space="preserve">115. </w:t>
      </w:r>
      <w:r>
        <w:rPr>
          <w:rFonts w:cs="Times New Roman" w:ascii="Times New Roman" w:hAnsi="Times New Roman"/>
          <w:i/>
          <w:iCs/>
          <w:color w:val="000000"/>
          <w:szCs w:val="18"/>
        </w:rPr>
        <w:t>Правдивцев В.</w:t>
      </w:r>
      <w:r>
        <w:rPr>
          <w:rFonts w:cs="Times New Roman" w:ascii="Times New Roman" w:hAnsi="Times New Roman"/>
          <w:color w:val="000000"/>
          <w:szCs w:val="18"/>
        </w:rPr>
        <w:t xml:space="preserve"> Магия взгляда // Чудеса и приключения. N. 2. 1999. С. 6-8.</w:t>
      </w:r>
    </w:p>
    <w:p>
      <w:pPr>
        <w:pStyle w:val="Web"/>
        <w:spacing w:lineRule="auto" w:line="240" w:before="0" w:after="0"/>
        <w:jc w:val="both"/>
        <w:rPr/>
      </w:pPr>
      <w:r>
        <w:rPr>
          <w:rFonts w:cs="Times New Roman" w:ascii="Times New Roman" w:hAnsi="Times New Roman"/>
          <w:color w:val="000000"/>
          <w:szCs w:val="18"/>
        </w:rPr>
        <w:tab/>
        <w:t xml:space="preserve">116. </w:t>
      </w:r>
      <w:r>
        <w:rPr>
          <w:rFonts w:cs="Times New Roman" w:ascii="Times New Roman" w:hAnsi="Times New Roman"/>
          <w:i/>
          <w:iCs/>
          <w:color w:val="000000"/>
          <w:szCs w:val="18"/>
        </w:rPr>
        <w:t>Муляров Е.</w:t>
      </w:r>
      <w:r>
        <w:rPr>
          <w:rFonts w:cs="Times New Roman" w:ascii="Times New Roman" w:hAnsi="Times New Roman"/>
          <w:color w:val="000000"/>
          <w:szCs w:val="18"/>
        </w:rPr>
        <w:t xml:space="preserve"> Великие пророки. Джуна. М.: Олимп; ООО "Фирма "Изд-во ACT"", 1999. - 208 с.</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17. Сретенский календарь-сборник. Изд-во Сретенского монастыря, 2000. - 480 с.</w:t>
      </w:r>
    </w:p>
    <w:p>
      <w:pPr>
        <w:pStyle w:val="Web"/>
        <w:spacing w:lineRule="auto" w:line="240" w:before="0" w:after="0"/>
        <w:jc w:val="both"/>
        <w:rPr/>
      </w:pPr>
      <w:r>
        <w:rPr>
          <w:rFonts w:cs="Times New Roman" w:ascii="Times New Roman" w:hAnsi="Times New Roman"/>
          <w:color w:val="000000"/>
          <w:szCs w:val="18"/>
        </w:rPr>
        <w:tab/>
        <w:t xml:space="preserve">118. </w:t>
      </w:r>
      <w:r>
        <w:rPr>
          <w:rFonts w:cs="Times New Roman" w:ascii="Times New Roman" w:hAnsi="Times New Roman"/>
          <w:i/>
          <w:iCs/>
          <w:color w:val="000000"/>
          <w:szCs w:val="18"/>
        </w:rPr>
        <w:t>Маркон А.С.</w:t>
      </w:r>
      <w:r>
        <w:rPr>
          <w:rFonts w:cs="Times New Roman" w:ascii="Times New Roman" w:hAnsi="Times New Roman"/>
          <w:color w:val="000000"/>
          <w:szCs w:val="18"/>
        </w:rPr>
        <w:t xml:space="preserve"> Вера и религия // Сознание и физическая реальность. Т. 5. N. 2. 2000. С. 14-19.</w:t>
      </w:r>
    </w:p>
    <w:p>
      <w:pPr>
        <w:pStyle w:val="Web"/>
        <w:spacing w:lineRule="auto" w:line="240" w:before="0" w:after="0"/>
        <w:jc w:val="both"/>
        <w:rPr/>
      </w:pPr>
      <w:r>
        <w:rPr>
          <w:rFonts w:cs="Times New Roman" w:ascii="Times New Roman" w:hAnsi="Times New Roman"/>
          <w:color w:val="000000"/>
          <w:szCs w:val="18"/>
        </w:rPr>
        <w:tab/>
        <w:t xml:space="preserve">119. </w:t>
      </w:r>
      <w:r>
        <w:rPr>
          <w:rFonts w:cs="Times New Roman" w:ascii="Times New Roman" w:hAnsi="Times New Roman"/>
          <w:i/>
          <w:iCs/>
          <w:color w:val="000000"/>
          <w:szCs w:val="18"/>
        </w:rPr>
        <w:t>А.</w:t>
      </w:r>
      <w:r>
        <w:rPr>
          <w:rFonts w:cs="Times New Roman" w:ascii="Times New Roman" w:hAnsi="Times New Roman"/>
          <w:color w:val="000000"/>
          <w:szCs w:val="18"/>
        </w:rPr>
        <w:t xml:space="preserve"> "Я жил в "параллельном мире"" // На грани невозможного. N. 5. 1994. С. 5-7.</w:t>
      </w:r>
    </w:p>
    <w:p>
      <w:pPr>
        <w:pStyle w:val="Web"/>
        <w:spacing w:lineRule="auto" w:line="240" w:before="0" w:after="0"/>
        <w:jc w:val="both"/>
        <w:rPr/>
      </w:pPr>
      <w:r>
        <w:rPr>
          <w:rFonts w:cs="Times New Roman" w:ascii="Times New Roman" w:hAnsi="Times New Roman"/>
          <w:color w:val="000000"/>
          <w:szCs w:val="18"/>
        </w:rPr>
        <w:tab/>
        <w:t xml:space="preserve">120. </w:t>
      </w:r>
      <w:r>
        <w:rPr>
          <w:rFonts w:cs="Times New Roman" w:ascii="Times New Roman" w:hAnsi="Times New Roman"/>
          <w:i/>
          <w:iCs/>
          <w:color w:val="000000"/>
          <w:szCs w:val="18"/>
        </w:rPr>
        <w:t>Ефимов А.</w:t>
      </w:r>
      <w:r>
        <w:rPr>
          <w:rFonts w:cs="Times New Roman" w:ascii="Times New Roman" w:hAnsi="Times New Roman"/>
          <w:color w:val="000000"/>
          <w:szCs w:val="18"/>
        </w:rPr>
        <w:t xml:space="preserve"> Анатолий Яковенко уникален с рождения // На грани невозможного, N. 1. 1996. С. 10.</w:t>
      </w:r>
    </w:p>
    <w:p>
      <w:pPr>
        <w:pStyle w:val="Web"/>
        <w:spacing w:lineRule="auto" w:line="240" w:before="0" w:after="0"/>
        <w:jc w:val="both"/>
        <w:rPr>
          <w:rFonts w:ascii="Times New Roman" w:hAnsi="Times New Roman" w:cs="Times New Roman"/>
          <w:color w:val="000000"/>
          <w:szCs w:val="18"/>
        </w:rPr>
      </w:pPr>
      <w:r>
        <w:rPr>
          <w:rFonts w:cs="Times New Roman" w:ascii="Times New Roman" w:hAnsi="Times New Roman"/>
          <w:color w:val="000000"/>
          <w:szCs w:val="18"/>
        </w:rPr>
        <w:tab/>
        <w:t>121. Никто не умирает навсегда // На грани невозможного. N. 1. 1995. С. 4-5.</w:t>
      </w:r>
    </w:p>
    <w:p>
      <w:pPr>
        <w:pStyle w:val="Web"/>
        <w:spacing w:lineRule="auto" w:line="240" w:before="0" w:after="0"/>
        <w:jc w:val="both"/>
        <w:rPr/>
      </w:pPr>
      <w:r>
        <w:rPr>
          <w:rFonts w:cs="Times New Roman" w:ascii="Times New Roman" w:hAnsi="Times New Roman"/>
          <w:color w:val="000000"/>
          <w:szCs w:val="18"/>
        </w:rPr>
        <w:tab/>
        <w:t xml:space="preserve">122. </w:t>
      </w:r>
      <w:r>
        <w:rPr>
          <w:rFonts w:cs="Times New Roman" w:ascii="Times New Roman" w:hAnsi="Times New Roman"/>
          <w:i/>
          <w:iCs/>
          <w:color w:val="000000"/>
          <w:szCs w:val="18"/>
        </w:rPr>
        <w:t>Быков Д.</w:t>
      </w:r>
      <w:r>
        <w:rPr>
          <w:rFonts w:cs="Times New Roman" w:ascii="Times New Roman" w:hAnsi="Times New Roman"/>
          <w:color w:val="000000"/>
          <w:szCs w:val="18"/>
        </w:rPr>
        <w:t xml:space="preserve"> Человек с плащаницы // На грани невозможного. N. 3. 1996. С. 4.</w:t>
      </w:r>
    </w:p>
    <w:p>
      <w:pPr>
        <w:pStyle w:val="Web"/>
        <w:spacing w:lineRule="auto" w:line="240" w:before="0" w:after="0"/>
        <w:jc w:val="both"/>
        <w:rPr/>
      </w:pPr>
      <w:r>
        <w:rPr>
          <w:rFonts w:cs="Times New Roman" w:ascii="Times New Roman" w:hAnsi="Times New Roman"/>
          <w:color w:val="000000"/>
          <w:szCs w:val="18"/>
        </w:rPr>
        <w:tab/>
        <w:t xml:space="preserve">123. </w:t>
      </w:r>
      <w:r>
        <w:rPr>
          <w:rFonts w:cs="Times New Roman" w:ascii="Times New Roman" w:hAnsi="Times New Roman"/>
          <w:i/>
          <w:iCs/>
          <w:color w:val="000000"/>
          <w:szCs w:val="18"/>
        </w:rPr>
        <w:t>Гелева П.</w:t>
      </w:r>
      <w:r>
        <w:rPr>
          <w:rFonts w:cs="Times New Roman" w:ascii="Times New Roman" w:hAnsi="Times New Roman"/>
          <w:color w:val="000000"/>
          <w:szCs w:val="18"/>
        </w:rPr>
        <w:t xml:space="preserve"> Жизнь после смерти // На грани невозможного. N. 9. 1995. С. 4.</w:t>
      </w:r>
    </w:p>
    <w:p>
      <w:pPr>
        <w:pStyle w:val="Web"/>
        <w:spacing w:lineRule="auto" w:line="240" w:before="0" w:after="0"/>
        <w:jc w:val="both"/>
        <w:rPr/>
      </w:pPr>
      <w:r>
        <w:rPr>
          <w:rFonts w:cs="Times New Roman" w:ascii="Times New Roman" w:hAnsi="Times New Roman"/>
          <w:color w:val="000000"/>
          <w:szCs w:val="18"/>
        </w:rPr>
        <w:tab/>
        <w:t xml:space="preserve">124. </w:t>
      </w:r>
      <w:r>
        <w:rPr>
          <w:rFonts w:cs="Times New Roman" w:ascii="Times New Roman" w:hAnsi="Times New Roman"/>
          <w:i/>
          <w:iCs/>
          <w:color w:val="000000"/>
          <w:szCs w:val="18"/>
        </w:rPr>
        <w:t>Фрэла А.</w:t>
      </w:r>
      <w:r>
        <w:rPr>
          <w:rFonts w:cs="Times New Roman" w:ascii="Times New Roman" w:hAnsi="Times New Roman"/>
          <w:color w:val="000000"/>
          <w:szCs w:val="18"/>
        </w:rPr>
        <w:t xml:space="preserve"> Электромагнитные штыки штата Аляска // На грани невозможного. N. 20. 1999. С. 8-9.</w:t>
      </w:r>
    </w:p>
    <w:p>
      <w:pPr>
        <w:pStyle w:val="Web"/>
        <w:spacing w:lineRule="auto" w:line="240" w:before="0" w:after="0"/>
        <w:jc w:val="both"/>
        <w:rPr/>
      </w:pPr>
      <w:r>
        <w:rPr>
          <w:rFonts w:cs="Times New Roman" w:ascii="Times New Roman" w:hAnsi="Times New Roman"/>
          <w:color w:val="000000"/>
          <w:szCs w:val="18"/>
        </w:rPr>
        <w:tab/>
        <w:t xml:space="preserve">125. </w:t>
      </w:r>
      <w:r>
        <w:rPr>
          <w:rFonts w:cs="Times New Roman" w:ascii="Times New Roman" w:hAnsi="Times New Roman"/>
          <w:i/>
          <w:iCs/>
          <w:color w:val="000000"/>
          <w:szCs w:val="18"/>
        </w:rPr>
        <w:t>Ли А.Г.</w:t>
      </w:r>
      <w:r>
        <w:rPr>
          <w:rFonts w:cs="Times New Roman" w:ascii="Times New Roman" w:hAnsi="Times New Roman"/>
          <w:color w:val="000000"/>
          <w:szCs w:val="18"/>
        </w:rPr>
        <w:t xml:space="preserve"> Разработка способов управления особыми состояниями сознания для раскрытия экстрасенсорных способностей человека // Парапсихология и психофизика. N. 4. 1993. С. 31-56.</w:t>
      </w:r>
    </w:p>
    <w:p>
      <w:pPr>
        <w:pStyle w:val="Web"/>
        <w:spacing w:lineRule="auto" w:line="240" w:before="0" w:after="0"/>
        <w:jc w:val="both"/>
        <w:rPr/>
      </w:pPr>
      <w:r>
        <w:rPr>
          <w:rFonts w:cs="Times New Roman" w:ascii="Times New Roman" w:hAnsi="Times New Roman"/>
          <w:color w:val="000000"/>
          <w:szCs w:val="18"/>
        </w:rPr>
        <w:tab/>
        <w:t xml:space="preserve">126. </w:t>
      </w:r>
      <w:r>
        <w:rPr>
          <w:rFonts w:cs="Times New Roman" w:ascii="Times New Roman" w:hAnsi="Times New Roman"/>
          <w:i/>
          <w:iCs/>
          <w:color w:val="000000"/>
          <w:szCs w:val="18"/>
        </w:rPr>
        <w:t>Прусаков В.</w:t>
      </w:r>
      <w:r>
        <w:rPr>
          <w:rFonts w:cs="Times New Roman" w:ascii="Times New Roman" w:hAnsi="Times New Roman"/>
          <w:color w:val="000000"/>
          <w:szCs w:val="18"/>
        </w:rPr>
        <w:t xml:space="preserve"> Нырок в глубину своего "Я" без тяжких последствий // На грани невозможного. N. 11. 2000.</w:t>
      </w:r>
    </w:p>
    <w:p>
      <w:pPr>
        <w:pStyle w:val="Web"/>
        <w:spacing w:lineRule="auto" w:line="240" w:before="0" w:after="0"/>
        <w:jc w:val="both"/>
        <w:rPr/>
      </w:pPr>
      <w:r>
        <w:rPr>
          <w:rFonts w:cs="Times New Roman" w:ascii="Times New Roman" w:hAnsi="Times New Roman"/>
          <w:color w:val="000000"/>
          <w:szCs w:val="18"/>
        </w:rPr>
        <w:tab/>
        <w:t xml:space="preserve">127. </w:t>
      </w:r>
      <w:r>
        <w:rPr>
          <w:rFonts w:cs="Times New Roman" w:ascii="Times New Roman" w:hAnsi="Times New Roman"/>
          <w:i/>
          <w:iCs/>
          <w:color w:val="000000"/>
          <w:szCs w:val="18"/>
        </w:rPr>
        <w:t>Профет Э.К., Профет Э.Л.</w:t>
      </w:r>
      <w:r>
        <w:rPr>
          <w:rFonts w:cs="Times New Roman" w:ascii="Times New Roman" w:hAnsi="Times New Roman"/>
          <w:color w:val="000000"/>
          <w:szCs w:val="18"/>
        </w:rPr>
        <w:t xml:space="preserve"> Реинкарнация. Утерянное звено в христианстве. М.: Наука, 1999. - 411 с.</w:t>
      </w:r>
    </w:p>
    <w:p>
      <w:pPr>
        <w:pStyle w:val="Web"/>
        <w:spacing w:lineRule="auto" w:line="240" w:before="0" w:after="0"/>
        <w:jc w:val="both"/>
        <w:rPr/>
      </w:pPr>
      <w:r>
        <w:rPr>
          <w:rFonts w:cs="Times New Roman" w:ascii="Times New Roman" w:hAnsi="Times New Roman"/>
          <w:color w:val="000000"/>
          <w:szCs w:val="18"/>
        </w:rPr>
        <w:tab/>
      </w:r>
      <w:r>
        <w:rPr>
          <w:rFonts w:cs="Times New Roman" w:ascii="Times New Roman" w:hAnsi="Times New Roman"/>
          <w:color w:val="000000"/>
        </w:rPr>
        <w:t xml:space="preserve">128. </w:t>
      </w:r>
      <w:r>
        <w:rPr>
          <w:rFonts w:cs="Times New Roman" w:ascii="Times New Roman" w:hAnsi="Times New Roman"/>
          <w:i/>
          <w:iCs/>
          <w:color w:val="000000"/>
        </w:rPr>
        <w:t>Тихоплав Т.С., Тихоплав В.Ю.</w:t>
      </w:r>
      <w:r>
        <w:rPr>
          <w:rFonts w:cs="Times New Roman" w:ascii="Times New Roman" w:hAnsi="Times New Roman"/>
          <w:color w:val="000000"/>
        </w:rPr>
        <w:t xml:space="preserve"> Физика веры. СПб.: Весь, 2001. - 256 с. </w:t>
      </w:r>
    </w:p>
    <w:p>
      <w:pPr>
        <w:pStyle w:val="Normal"/>
        <w:jc w:val="both"/>
        <w:rPr>
          <w:color w:val="000000"/>
        </w:rPr>
      </w:pPr>
      <w:r>
        <w:rPr>
          <w:color w:val="000000"/>
        </w:rPr>
        <w:tab/>
      </w:r>
    </w:p>
    <w:p>
      <w:pPr>
        <w:pStyle w:val="Normal"/>
        <w:jc w:val="both"/>
        <w:rPr>
          <w:color w:val="000000"/>
        </w:rPr>
      </w:pPr>
      <w:r>
        <w:rPr>
          <w:color w:val="000000"/>
        </w:rPr>
        <w:tab/>
      </w:r>
      <w:hyperlink r:id="rId7">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color w:val="000000"/>
          <w:lang w:val="en-US"/>
        </w:rPr>
      </w:pPr>
      <w:r>
        <w:rPr>
          <w:color w:val="000000"/>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32"/>
      <w:jc w:val="center"/>
      <w:outlineLvl w:val="0"/>
    </w:pPr>
    <w:rPr>
      <w:rFonts w:ascii="Palatino Linotype" w:hAnsi="Palatino Linotype" w:cs="Palatino Linotype"/>
      <w:color w:val="FF9900"/>
      <w:kern w:val="2"/>
      <w:sz w:val="60"/>
      <w:szCs w:val="60"/>
    </w:rPr>
  </w:style>
  <w:style w:type="paragraph" w:styleId="Heading2">
    <w:name w:val="Heading 2"/>
    <w:basedOn w:val="Normal"/>
    <w:next w:val="TextBody"/>
    <w:qFormat/>
    <w:pPr>
      <w:numPr>
        <w:ilvl w:val="1"/>
        <w:numId w:val="1"/>
      </w:numPr>
      <w:spacing w:lineRule="atLeast" w:line="432" w:before="288" w:after="288"/>
      <w:jc w:val="center"/>
      <w:outlineLvl w:val="1"/>
    </w:pPr>
    <w:rPr>
      <w:rFonts w:ascii="Palatino Linotype" w:hAnsi="Palatino Linotype" w:cs="Palatino Linotype"/>
      <w:color w:val="FF9900"/>
      <w:sz w:val="48"/>
      <w:szCs w:val="48"/>
    </w:rPr>
  </w:style>
  <w:style w:type="paragraph" w:styleId="Heading3">
    <w:name w:val="Heading 3"/>
    <w:basedOn w:val="Normal"/>
    <w:next w:val="TextBody"/>
    <w:qFormat/>
    <w:pPr>
      <w:numPr>
        <w:ilvl w:val="2"/>
        <w:numId w:val="1"/>
      </w:numPr>
      <w:spacing w:lineRule="atLeast" w:line="432" w:before="288" w:after="288"/>
      <w:jc w:val="center"/>
      <w:outlineLvl w:val="2"/>
    </w:pPr>
    <w:rPr>
      <w:rFonts w:ascii="Palatino Linotype" w:hAnsi="Palatino Linotype" w:cs="Palatino Linotype"/>
      <w:color w:val="FF990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atLeast" w:line="432" w:before="1200" w:after="2640"/>
      <w:jc w:val="center"/>
    </w:pPr>
    <w:rPr>
      <w:rFonts w:ascii="Tahoma" w:hAnsi="Tahoma" w:cs="Tahoma"/>
      <w:b/>
      <w:bCs/>
      <w:color w:val="808080"/>
    </w:rPr>
  </w:style>
  <w:style w:type="paragraph" w:styleId="Web">
    <w:name w:val="Обычный (Web)"/>
    <w:basedOn w:val="Normal"/>
    <w:qFormat/>
    <w:pPr>
      <w:spacing w:lineRule="atLeast" w:line="432" w:before="288" w:after="288"/>
    </w:pPr>
    <w:rPr>
      <w:rFonts w:ascii="Verdana" w:hAnsi="Verdana" w:cs="Verdana"/>
      <w:color w:val="242424"/>
    </w:rPr>
  </w:style>
  <w:style w:type="paragraph" w:styleId="Signature2">
    <w:name w:val="signature2"/>
    <w:basedOn w:val="Normal"/>
    <w:qFormat/>
    <w:pPr>
      <w:spacing w:lineRule="atLeast" w:line="432" w:before="288" w:after="288"/>
      <w:jc w:val="right"/>
    </w:pPr>
    <w:rPr>
      <w:rFonts w:ascii="Georgia" w:hAnsi="Georgia" w:cs="Georgia"/>
      <w:color w:val="808080"/>
    </w:rPr>
  </w:style>
  <w:style w:type="paragraph" w:styleId="Pml">
    <w:name w:val="pml"/>
    <w:basedOn w:val="Normal"/>
    <w:qFormat/>
    <w:pPr>
      <w:spacing w:lineRule="atLeast" w:line="432" w:before="288" w:after="288"/>
      <w:ind w:left="1200" w:hanging="0"/>
    </w:pPr>
    <w:rPr>
      <w:rFonts w:ascii="Verdana" w:hAnsi="Verdana" w:cs="Verdana"/>
      <w:color w:val="242424"/>
    </w:rPr>
  </w:style>
  <w:style w:type="paragraph" w:styleId="P2mli">
    <w:name w:val="p2mli"/>
    <w:basedOn w:val="Normal"/>
    <w:qFormat/>
    <w:pPr>
      <w:spacing w:lineRule="atLeast" w:line="432" w:before="0" w:after="240"/>
      <w:ind w:left="1200" w:hanging="0"/>
    </w:pPr>
    <w:rPr>
      <w:rFonts w:ascii="Georgia" w:hAnsi="Georgia" w:cs="Georgia"/>
      <w:i/>
      <w:iCs/>
      <w:color w:val="242424"/>
    </w:rPr>
  </w:style>
  <w:style w:type="paragraph" w:styleId="P2ml">
    <w:name w:val="p2ml"/>
    <w:basedOn w:val="Normal"/>
    <w:qFormat/>
    <w:pPr>
      <w:spacing w:lineRule="atLeast" w:line="432" w:before="0" w:after="240"/>
      <w:ind w:left="1200" w:hanging="0"/>
    </w:pPr>
    <w:rPr>
      <w:rFonts w:ascii="Georgia" w:hAnsi="Georgia" w:cs="Georgia"/>
      <w:color w:val="242424"/>
    </w:rPr>
  </w:style>
  <w:style w:type="paragraph" w:styleId="Gray">
    <w:name w:val="gray"/>
    <w:basedOn w:val="Normal"/>
    <w:qFormat/>
    <w:pPr>
      <w:spacing w:lineRule="atLeast" w:line="432" w:before="288" w:after="288"/>
    </w:pPr>
    <w:rPr>
      <w:rFonts w:ascii="Verdana" w:hAnsi="Verdana" w:cs="Verdana"/>
      <w:color w:val="808080"/>
    </w:rPr>
  </w:style>
  <w:style w:type="paragraph" w:styleId="Pcen">
    <w:name w:val="pcen"/>
    <w:basedOn w:val="Normal"/>
    <w:qFormat/>
    <w:pPr>
      <w:spacing w:lineRule="atLeast" w:line="432" w:before="288" w:after="288"/>
      <w:jc w:val="center"/>
    </w:pPr>
    <w:rPr>
      <w:rFonts w:ascii="Verdana" w:hAnsi="Verdana" w:cs="Verdana"/>
      <w:color w:val="242424"/>
    </w:rPr>
  </w:style>
  <w:style w:type="paragraph" w:styleId="Pmli">
    <w:name w:val="pmli"/>
    <w:basedOn w:val="Normal"/>
    <w:qFormat/>
    <w:pPr>
      <w:spacing w:lineRule="atLeast" w:line="432" w:before="288" w:after="288"/>
      <w:ind w:left="1200" w:hanging="0"/>
    </w:pPr>
    <w:rPr>
      <w:rFonts w:ascii="Verdana" w:hAnsi="Verdana" w:cs="Verdana"/>
      <w:i/>
      <w:iCs/>
      <w:color w:val="2424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puzzl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4:41:00Z</dcterms:created>
  <dc:creator>Doddy</dc:creator>
  <dc:description/>
  <dc:language>en-US</dc:language>
  <cp:lastModifiedBy>Doddy</cp:lastModifiedBy>
  <dcterms:modified xsi:type="dcterms:W3CDTF">2005-09-16T05:16:00Z</dcterms:modified>
  <cp:revision>1</cp:revision>
  <dc:subject/>
  <dc:title>Тихоплав В</dc:title>
</cp:coreProperties>
</file>